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关于我校</w:t>
      </w:r>
      <w:r>
        <w:rPr>
          <w:sz w:val="44"/>
          <w:szCs w:val="44"/>
        </w:rPr>
        <w:t>2014</w:t>
      </w:r>
      <w:r>
        <w:rPr>
          <w:sz w:val="44"/>
          <w:szCs w:val="44"/>
        </w:rPr>
        <w:t>年下半年普通话水平测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报名通知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32"/>
          <w:szCs w:val="32"/>
        </w:rPr>
        <w:t>各教学院（部）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国家及省语委办有关文件精神，现就我校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下半年普通话水平测试工作有关事项通知如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测试对象及应达到的普通话等级标准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测试对象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级在校生。</w:t>
      </w:r>
    </w:p>
    <w:p>
      <w:pPr>
        <w:pStyle w:val="Normal"/>
        <w:spacing w:lineRule="auto" w:line="360"/>
        <w:ind w:left="53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等级标准及要求</w:t>
      </w:r>
    </w:p>
    <w:p>
      <w:pPr>
        <w:pStyle w:val="Normal"/>
        <w:spacing w:lineRule="auto" w:line="360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普通话水平等级分为一级、二级和三级，每级又分为甲、乙两等，师范生达到二级乙等以上为合格（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分以上），由省语委办统一颁发证书，毕业前仍不合格的师范生无法及时取得教师资格证。</w:t>
      </w:r>
    </w:p>
    <w:p>
      <w:pPr>
        <w:pStyle w:val="Normal"/>
        <w:spacing w:lineRule="auto" w:line="360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《国家普通话水平测试等级证书》全国通用，有效期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。该证书有国家语委统一制作，各省（自治区、直辖市）语委办公室分别编号、颁发。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测试日期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体测试日期另行通知。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报名方法及收费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报名方法：学生自己登陆教务系统进行网上报名，教师个人须到教务科报名并填写相关信息。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根据有关文件精神，测试费用学生减半， 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，教师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报名时间：学生及教师均为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—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，过期不再补报，请各院部务必通知到每一位学生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教务科发放校对表，报名时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张纸质一寸照片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张电子照片</w:t>
      </w:r>
      <w:r>
        <w:rPr>
          <w:rFonts w:ascii="仿宋_GB2312" w:hAnsi="仿宋_GB2312" w:eastAsia="仿宋_GB2312"/>
          <w:b/>
          <w:sz w:val="32"/>
          <w:szCs w:val="32"/>
        </w:rPr>
        <w:t>（参加过四六级考试或全国计算机等级考试的同学只需交纸质照片</w:t>
      </w:r>
      <w:r>
        <w:rPr>
          <w:rFonts w:ascii="仿宋_GB2312" w:hAnsi="仿宋_GB2312" w:eastAsia="仿宋_GB2312"/>
          <w:sz w:val="32"/>
          <w:szCs w:val="32"/>
        </w:rPr>
        <w:t>），纸质照片须学生自己贴在报名表上，另需交一张电子照片，并以自己身份证号命名，用于打印在证书上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前以学院为单位，将校对表、报名表身份证复印件及费用交至教务科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补充说明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省语委办的要求，从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年下半年普通话水平测试将全部进行“上机测试”，虽然测试内容没有变化，但由于测试方式与以往测试员现场测试有较大区别，请相关学院务必做好宣传工作。</w:t>
      </w:r>
    </w:p>
    <w:p>
      <w:pPr>
        <w:pStyle w:val="Normal"/>
        <w:spacing w:lineRule="auto" w:line="360"/>
        <w:ind w:firstLine="57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57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四年九月十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7:43:00Z</dcterms:created>
  <dc:creator>zpc</dc:creator>
  <dc:description/>
  <cp:keywords/>
  <dc:language>en-US</dc:language>
  <cp:lastModifiedBy>MC SYSTEM</cp:lastModifiedBy>
  <cp:lastPrinted>2013-04-09T10:06:00Z</cp:lastPrinted>
  <dcterms:modified xsi:type="dcterms:W3CDTF">2014-09-02T09:32:00Z</dcterms:modified>
  <cp:revision>82</cp:revision>
  <dc:subject/>
  <dc:title/>
</cp:coreProperties>
</file>