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资源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国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资源与环境学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建飞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姚悦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资源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980"/>
        <w:gridCol w:w="1800"/>
        <w:gridCol w:w="1800"/>
        <w:gridCol w:w="1980"/>
        <w:gridCol w:w="198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国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资源与环境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建飞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李红艳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环境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茂林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茂林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曲波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环境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波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波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程年寿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环境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生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峰，肖明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生物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兰香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4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36-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7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朱金坤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环境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兰香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4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生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崔峰，肖明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生物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崔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-17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李子荣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园林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10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园林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10-1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5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锐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树周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5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0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景观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2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兰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14-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景观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兰香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2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元婷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城市规划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98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昕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法几何与阴影透视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双周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艺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艺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树周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城市规划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43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-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实验，肖昕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双周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美术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艺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树周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画法几何与阴影透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昕迪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地理信息系统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4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实验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地理信息系统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>
          <w:trHeight w:val="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实验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国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4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然地理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振国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烹饪与营养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74"/>
        <w:gridCol w:w="2074"/>
        <w:gridCol w:w="2075"/>
        <w:gridCol w:w="2074"/>
        <w:gridCol w:w="2075"/>
        <w:gridCol w:w="1359"/>
        <w:gridCol w:w="15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8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3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D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饮食文化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凤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德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烹饪与营养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饮食文化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凤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食品科学与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1979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程制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郑胜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郑胜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4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4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食品科学导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郭元新、杜传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食品科学导论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郭元新、杜传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验实训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程制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金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食品科学与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161"/>
        <w:gridCol w:w="180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程制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食品科学导论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郭元新、杜传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验实训中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食品科学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郭元新、杜传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程制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金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食品安全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思修与法律基础张玉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6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唐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金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食品安全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00"/>
        <w:gridCol w:w="1980"/>
        <w:gridCol w:w="1800"/>
        <w:gridCol w:w="1980"/>
        <w:gridCol w:w="1800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吴荣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姚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金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中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古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梅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古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梅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中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戚邦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古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梅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戚邦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古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秦梅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药物制剂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2334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实验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化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5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王海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药物制剂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2154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5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海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郑胜彪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实验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明松生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化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21</w:t>
      </w:r>
      <w:r>
        <w:rPr/>
        <w:t>班课程表</w:t>
      </w:r>
    </w:p>
    <w:tbl>
      <w:tblPr>
        <w:tblW w:w="146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3"/>
        <w:gridCol w:w="1904"/>
        <w:gridCol w:w="1904"/>
        <w:gridCol w:w="1903"/>
        <w:gridCol w:w="2218"/>
        <w:gridCol w:w="1590"/>
        <w:gridCol w:w="190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洪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桂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洪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4,1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课程教学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桂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五周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桂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3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实验室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邦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5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邦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5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桂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耿广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杨久峰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桂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4,1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课程教学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桂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五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戚邦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.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戚邦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.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桂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0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耿广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曲波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G34-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桂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21</w:t>
      </w:r>
      <w:r>
        <w:rPr/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800"/>
        <w:gridCol w:w="1654"/>
      </w:tblGrid>
      <w:tr>
        <w:trPr>
          <w:trHeight w:val="7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课程教学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十五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戚邦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6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戚邦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朱金坤</w:t>
            </w:r>
          </w:p>
          <w:p>
            <w:pPr>
              <w:pStyle w:val="Normal"/>
              <w:spacing w:lineRule="exact" w:line="360"/>
              <w:ind w:firstLine="66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22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800"/>
        <w:gridCol w:w="1638"/>
      </w:tblGrid>
      <w:tr>
        <w:trPr>
          <w:trHeight w:val="7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4,1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课程教学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十五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如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姚悦</w:t>
            </w:r>
          </w:p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21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980"/>
        <w:gridCol w:w="1786"/>
        <w:gridCol w:w="1896"/>
        <w:gridCol w:w="1896"/>
        <w:gridCol w:w="17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课程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十五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共三节）唐婧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4-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2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86"/>
        <w:gridCol w:w="1896"/>
        <w:gridCol w:w="1896"/>
        <w:gridCol w:w="17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课程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五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玉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王海侠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课程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五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9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李红艳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轶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30-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4,1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，姚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课程教学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五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ind w:firstLine="1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共三节）李子荣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轶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财务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2165"/>
        <w:gridCol w:w="216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ind w:right="660" w:firstLine="1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F1-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韦乃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步云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步云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财务管理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2165"/>
        <w:gridCol w:w="2160"/>
        <w:gridCol w:w="1629"/>
        <w:gridCol w:w="1629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二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H1-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韦乃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9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步云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步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会计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1980"/>
        <w:gridCol w:w="180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3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贾卫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会计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G39-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卫东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2081"/>
        <w:gridCol w:w="1980"/>
        <w:gridCol w:w="162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M28-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欣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22</w:t>
      </w:r>
      <w:r>
        <w:rPr/>
        <w:t>班课程表</w:t>
      </w:r>
    </w:p>
    <w:tbl>
      <w:tblPr>
        <w:tblW w:w="14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7"/>
        <w:gridCol w:w="2097"/>
        <w:gridCol w:w="2097"/>
        <w:gridCol w:w="2097"/>
        <w:gridCol w:w="2098"/>
        <w:gridCol w:w="1694"/>
        <w:gridCol w:w="132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6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D31-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6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60"/>
              <w:ind w:firstLine="55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欣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国贸（中美合作）</w:t>
      </w:r>
      <w:r>
        <w:rPr/>
        <w:t>120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-4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宏喜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T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m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T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m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（双语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宝礼 汪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4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欣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毛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经济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K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吉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宏喜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吉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凡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经济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吉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宏喜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吉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凡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359"/>
        <w:gridCol w:w="1359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解剖学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东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解剖学实验室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朱金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机房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朱金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为青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动物科学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800"/>
        <w:gridCol w:w="144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36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杨久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杨久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为青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76"/>
        <w:gridCol w:w="1724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41-4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为青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4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76"/>
        <w:gridCol w:w="1724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年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姚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光明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医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820"/>
        <w:gridCol w:w="1890"/>
        <w:gridCol w:w="1884"/>
        <w:gridCol w:w="1919"/>
        <w:gridCol w:w="1919"/>
        <w:gridCol w:w="1919"/>
        <w:gridCol w:w="191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黎少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黎少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晓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医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1895"/>
        <w:gridCol w:w="2048"/>
        <w:gridCol w:w="1896"/>
        <w:gridCol w:w="16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晓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医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为青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医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4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969"/>
        <w:gridCol w:w="1970"/>
        <w:gridCol w:w="1970"/>
        <w:gridCol w:w="2088"/>
        <w:gridCol w:w="2096"/>
        <w:gridCol w:w="1551"/>
        <w:gridCol w:w="1551"/>
      </w:tblGrid>
      <w:tr>
        <w:trPr>
          <w:trHeight w:val="4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程年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程年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万祥、李升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生物技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1893"/>
        <w:gridCol w:w="2086"/>
        <w:gridCol w:w="1700"/>
        <w:gridCol w:w="1893"/>
        <w:gridCol w:w="1893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8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文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物生物技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1893"/>
        <w:gridCol w:w="1893"/>
        <w:gridCol w:w="1893"/>
        <w:gridCol w:w="1893"/>
        <w:gridCol w:w="1893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王海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黎少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王海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黎少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文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星、靳二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植物检疫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1966"/>
        <w:gridCol w:w="1966"/>
        <w:gridCol w:w="1966"/>
        <w:gridCol w:w="1966"/>
        <w:gridCol w:w="1966"/>
        <w:gridCol w:w="1966"/>
        <w:gridCol w:w="1381"/>
      </w:tblGrid>
      <w:tr>
        <w:trPr>
          <w:trHeight w:val="8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9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靳二辉、周金星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2</w:t>
            </w:r>
          </w:p>
          <w:p>
            <w:pPr>
              <w:pStyle w:val="Normal"/>
              <w:spacing w:lineRule="exact" w:line="320"/>
              <w:ind w:firstLine="18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解剖学实验室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靳二辉、周金星、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文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靳二辉、周金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解剖学实验室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靳二辉、周金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34-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明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动植物检疫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5"/>
        <w:gridCol w:w="1895"/>
        <w:gridCol w:w="1895"/>
        <w:gridCol w:w="1895"/>
        <w:gridCol w:w="1895"/>
        <w:gridCol w:w="1895"/>
        <w:gridCol w:w="1896"/>
      </w:tblGrid>
      <w:tr>
        <w:trPr>
          <w:trHeight w:val="5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二辉、周金星、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二辉、周金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金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宏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文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二辉、周金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解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二辉、周金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解剖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工商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1916"/>
        <w:gridCol w:w="1894"/>
        <w:gridCol w:w="1892"/>
        <w:gridCol w:w="1894"/>
        <w:gridCol w:w="1892"/>
        <w:gridCol w:w="18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60"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0-13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春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春阳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明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工商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1916"/>
        <w:gridCol w:w="1894"/>
        <w:gridCol w:w="1892"/>
        <w:gridCol w:w="1894"/>
        <w:gridCol w:w="1892"/>
        <w:gridCol w:w="18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660"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峰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10-13 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春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春阳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明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物流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1915"/>
        <w:gridCol w:w="1894"/>
        <w:gridCol w:w="1892"/>
        <w:gridCol w:w="1894"/>
        <w:gridCol w:w="1893"/>
        <w:gridCol w:w="189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宏喜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忠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物流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1915"/>
        <w:gridCol w:w="1894"/>
        <w:gridCol w:w="1892"/>
        <w:gridCol w:w="1894"/>
        <w:gridCol w:w="1893"/>
        <w:gridCol w:w="189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宏喜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乃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4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忠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D30-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市场营销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733"/>
        <w:gridCol w:w="2076"/>
        <w:gridCol w:w="2064"/>
        <w:gridCol w:w="1721"/>
        <w:gridCol w:w="2059"/>
        <w:gridCol w:w="1726"/>
        <w:gridCol w:w="189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ind w:right="660" w:hanging="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</w:t>
            </w:r>
          </w:p>
          <w:p>
            <w:pPr>
              <w:pStyle w:val="Normal"/>
              <w:spacing w:lineRule="exact" w:line="36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明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市场营销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735"/>
        <w:gridCol w:w="2072"/>
        <w:gridCol w:w="2068"/>
        <w:gridCol w:w="1718"/>
        <w:gridCol w:w="2062"/>
        <w:gridCol w:w="1725"/>
        <w:gridCol w:w="189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39-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</w:t>
            </w:r>
          </w:p>
          <w:p>
            <w:pPr>
              <w:pStyle w:val="Normal"/>
              <w:spacing w:lineRule="exact" w:line="320"/>
              <w:ind w:firstLine="8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阚乃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9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观经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勋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车辆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70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程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br w:type="page"/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车辆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11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罗筱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程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现代工程图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B403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机械制图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现代工程图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现代工程图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br w:type="page"/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气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周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39-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br w:type="page"/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气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周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气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周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制图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机电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7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，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机电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#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，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机械电子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ind w:right="660"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spacing w:lineRule="exact" w:line="320"/>
              <w:ind w:right="660" w:firstLine="10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8,10-12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B302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魏宝丽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机械制图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建科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br w:type="page"/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机械电子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云翠</w:t>
            </w:r>
          </w:p>
          <w:p>
            <w:pPr>
              <w:pStyle w:val="Normal"/>
              <w:spacing w:lineRule="exact" w:line="320"/>
              <w:ind w:right="660"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,10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B302</w:t>
            </w:r>
          </w:p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机械制图实验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机械制图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纯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建科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自动化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魏宝丽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自动化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8</w:t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魏宝丽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自动化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3"/>
        <w:gridCol w:w="1980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4-17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tabs>
                <w:tab w:val="clear" w:pos="420"/>
                <w:tab w:val="left" w:pos="330" w:leader="none"/>
                <w:tab w:val="left" w:pos="640" w:leader="none"/>
                <w:tab w:val="center" w:pos="919" w:leader="none"/>
              </w:tabs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自动化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4(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中韩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)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20"/>
              <w:ind w:firstLine="55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，林贞勋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，林贞勋，王洋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，林贞勋，王洋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-8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2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魏宝丽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，林贞勋，王洋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，林贞勋，王洋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-4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双双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自动化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(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卓越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)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实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魏宝丽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车辆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(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卓越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)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材料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(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卓越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)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339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信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1979"/>
        <w:gridCol w:w="1981"/>
        <w:gridCol w:w="1706"/>
        <w:gridCol w:w="1759"/>
        <w:gridCol w:w="1916"/>
        <w:gridCol w:w="149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4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40-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电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电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，闫改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4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4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玉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4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豆艳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信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58"/>
        <w:gridCol w:w="2059"/>
        <w:gridCol w:w="2059"/>
        <w:gridCol w:w="2058"/>
        <w:gridCol w:w="2059"/>
        <w:gridCol w:w="2059"/>
        <w:gridCol w:w="9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电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电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玉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豆艳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汽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30-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程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，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55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汽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，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图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工程图学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计算机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，和建伟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，和建伟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精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香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1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香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焦小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香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网络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香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香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精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焦小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网络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香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马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序设计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验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马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操作技术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实验室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2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香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精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程序设计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马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小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信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解析几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1" w:name="OLE_LINK1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bookmarkEnd w:id="1"/>
          </w:p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11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解析几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</w:p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信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解析几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firstLine="1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2" w:name="OLE_LINK2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bookmarkEnd w:id="2"/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分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解析几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花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信息显示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ind w:firstLine="315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9,1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信息显示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4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子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素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6-15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电子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320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计算机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素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4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6-15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应用化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2174"/>
        <w:gridCol w:w="1916"/>
        <w:gridCol w:w="1915"/>
        <w:gridCol w:w="2300"/>
        <w:gridCol w:w="1457"/>
        <w:gridCol w:w="145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3-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学学科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应用化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900"/>
        <w:gridCol w:w="1900"/>
        <w:gridCol w:w="1900"/>
        <w:gridCol w:w="1901"/>
        <w:gridCol w:w="1900"/>
        <w:gridCol w:w="1900"/>
        <w:gridCol w:w="1901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李红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毛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李红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曹淑娅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化学学科导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宋常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2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豆艳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材料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素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红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豆艳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材料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80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宫静萍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豆艳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公共事业管理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、林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士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、林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公共事业管理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、林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社交礼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原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士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、林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7,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月月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</w:p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2 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宪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宪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法学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7,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理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月月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,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杰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式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4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4-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宪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钦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宪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汉语言文学</w:t>
      </w:r>
      <w:r>
        <w:rPr/>
        <w:t>121#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汉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汉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30-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维美</w:t>
            </w:r>
          </w:p>
          <w:p>
            <w:pPr>
              <w:pStyle w:val="Normal"/>
              <w:spacing w:lineRule="exact" w:line="32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通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通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园艺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G34-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东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姚悦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园艺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（卓越班）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茹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智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,6-16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东区田径场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徐如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郑胜彪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设施农业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设施设计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35-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王海侠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室（共三节）王海侠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设施设计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峰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电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设施农业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840"/>
        <w:gridCol w:w="1581"/>
        <w:gridCol w:w="1581"/>
        <w:gridCol w:w="1582"/>
      </w:tblGrid>
      <w:tr>
        <w:trPr>
          <w:trHeight w:val="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农业设施设计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永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无机化学实验室（共三节）程年寿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农业设施设计基础实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张永峰 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5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物电实验室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3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无机化学实验室（共三节）程年寿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农业设施设计基础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永峰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物电实验室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洋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left="328"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张雪梅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潘云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42"/>
          <w:szCs w:val="44"/>
        </w:rPr>
      </w:pPr>
      <w:r>
        <w:rPr>
          <w:rFonts w:cs="宋体;SimSun" w:ascii="宋体;SimSun" w:hAnsi="宋体;SimSun"/>
          <w:color w:val="000000"/>
          <w:sz w:val="42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工程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唐婧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唐婧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科学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唐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,13,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毛杰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38-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牛培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技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5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朱金坤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朱金坤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3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生物技术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ind w:left="328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曲波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代史纲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桂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机化学实验室（共三节）曲波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3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中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生物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4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学英语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植物学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鹏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无机化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曲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丽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Ⅰ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满红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英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1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79"/>
        <w:gridCol w:w="1896"/>
        <w:gridCol w:w="1895"/>
        <w:gridCol w:w="2250"/>
        <w:gridCol w:w="1618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-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39-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逻辑学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茂林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宜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英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2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048"/>
        <w:gridCol w:w="1896"/>
        <w:gridCol w:w="1895"/>
        <w:gridCol w:w="2098"/>
        <w:gridCol w:w="1694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8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3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-17</w:t>
            </w:r>
          </w:p>
          <w:p>
            <w:pPr>
              <w:pStyle w:val="Normal"/>
              <w:spacing w:lineRule="exact" w:line="320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-15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11,16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张晓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36-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逻辑学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茂林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宜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英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3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972"/>
        <w:gridCol w:w="1895"/>
        <w:gridCol w:w="1896"/>
        <w:gridCol w:w="1896"/>
        <w:gridCol w:w="1896"/>
      </w:tblGrid>
      <w:tr>
        <w:trPr>
          <w:trHeight w:val="4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愫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uke14-17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何世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海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音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uke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何世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43-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孔令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文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海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海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孔令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黎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维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汪愫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区田径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孔令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音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逻辑学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安全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宜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 w:cs="宋体;SimSun"/>
          <w:color w:val="000000"/>
          <w:sz w:val="44"/>
          <w:szCs w:val="44"/>
        </w:rPr>
      </w:pP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安徽科技学院英语</w:t>
      </w:r>
      <w:r>
        <w:rPr>
          <w:rFonts w:eastAsia="华文新魏;宋体" w:cs="宋体;SimSun" w:ascii="华文新魏;宋体" w:hAnsi="华文新魏;宋体"/>
          <w:color w:val="000000"/>
          <w:sz w:val="44"/>
          <w:szCs w:val="44"/>
        </w:rPr>
        <w:t>124</w:t>
      </w:r>
      <w:r>
        <w:rPr>
          <w:rFonts w:ascii="华文新魏;宋体" w:hAnsi="华文新魏;宋体" w:cs="宋体;SimSun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星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何世潮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艳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1</w:t>
            </w:r>
          </w:p>
          <w:p>
            <w:pPr>
              <w:pStyle w:val="Normal"/>
              <w:spacing w:lineRule="exact" w:line="32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晓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11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8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Luke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何世潮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,6-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语法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-17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德勤，王维美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,6-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黎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303</w:t>
            </w:r>
          </w:p>
          <w:p>
            <w:pPr>
              <w:pStyle w:val="Normal"/>
              <w:spacing w:lineRule="exact" w:line="32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修与法律基础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德勤，王维美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文阅读与讨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-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国家背景知识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愫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,6-18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育 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-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西区田径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红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周海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语音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6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20"/>
              <w:ind w:first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人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42-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逻辑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茂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,6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华文新魏;宋体" w:hAnsi="华文新魏;宋体" w:eastAsia="华文新魏;宋体"/>
          <w:color w:val="000000"/>
          <w:sz w:val="44"/>
          <w:szCs w:val="44"/>
        </w:rPr>
      </w:pPr>
      <w:r>
        <w:rPr>
          <w:rFonts w:ascii="华文新魏;宋体" w:hAnsi="华文新魏;宋体" w:eastAsia="华文新魏;宋体"/>
          <w:color w:val="000000"/>
          <w:sz w:val="44"/>
          <w:szCs w:val="44"/>
        </w:rPr>
        <w:t>安徽科技学院材料工程</w:t>
      </w:r>
      <w:r>
        <w:rPr>
          <w:rFonts w:eastAsia="华文新魏;宋体" w:ascii="华文新魏;宋体" w:hAnsi="华文新魏;宋体"/>
          <w:color w:val="000000"/>
          <w:sz w:val="44"/>
          <w:szCs w:val="44"/>
        </w:rPr>
        <w:t>12(</w:t>
      </w:r>
      <w:r>
        <w:rPr>
          <w:rFonts w:ascii="华文新魏;宋体" w:hAnsi="华文新魏;宋体" w:eastAsia="华文新魏;宋体"/>
          <w:color w:val="000000"/>
          <w:sz w:val="44"/>
          <w:szCs w:val="44"/>
        </w:rPr>
        <w:t>卓越班</w:t>
      </w:r>
      <w:r>
        <w:rPr>
          <w:rFonts w:eastAsia="华文新魏;宋体" w:ascii="华文新魏;宋体" w:hAnsi="华文新魏;宋体"/>
          <w:color w:val="000000"/>
          <w:sz w:val="44"/>
          <w:szCs w:val="44"/>
        </w:rPr>
        <w:t>)</w:t>
      </w:r>
      <w:r>
        <w:rPr>
          <w:rFonts w:ascii="华文新魏;宋体" w:hAnsi="华文新魏;宋体" w:eastAsia="华文新魏;宋体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339"/>
        <w:gridCol w:w="1981"/>
        <w:gridCol w:w="1980"/>
        <w:gridCol w:w="1800"/>
        <w:gridCol w:w="1539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60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近代史纲要</w:t>
            </w:r>
          </w:p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阳庆云</w:t>
            </w:r>
          </w:p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5</w:t>
            </w:r>
          </w:p>
          <w:p>
            <w:pPr>
              <w:pStyle w:val="Normal"/>
              <w:spacing w:lineRule="exact" w:line="360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4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5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化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红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907" w:top="963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EquationSection">
    <w:name w:val="MTEquationSection"/>
    <w:basedOn w:val="Style14"/>
    <w:qFormat/>
    <w:rPr>
      <w:rFonts w:ascii="宋体;SimSun" w:hAnsi="宋体;SimSun" w:cs="宋体;SimSun"/>
      <w:dstrike/>
      <w:vanish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54:00Z</dcterms:created>
  <dc:creator>jwk</dc:creator>
  <dc:description/>
  <cp:keywords/>
  <dc:language>en-US</dc:language>
  <cp:lastModifiedBy>微软用户</cp:lastModifiedBy>
  <cp:lastPrinted>2012-12-08T08:16:00Z</cp:lastPrinted>
  <dcterms:modified xsi:type="dcterms:W3CDTF">2012-12-10T00:44:00Z</dcterms:modified>
  <cp:revision>8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