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6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安徽科技学院城市规划</w:t>
      </w:r>
      <w:r>
        <w:rPr/>
        <w:t>081</w:t>
      </w:r>
      <w:r>
        <w:rPr/>
        <w:t>班课程表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340"/>
        <w:gridCol w:w="2070"/>
        <w:gridCol w:w="2250"/>
        <w:gridCol w:w="1578"/>
        <w:gridCol w:w="1662"/>
        <w:gridCol w:w="1710"/>
        <w:gridCol w:w="1710"/>
      </w:tblGrid>
      <w:tr>
        <w:trPr>
          <w:trHeight w:val="6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2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行政法规与城市规划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鑫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行政法规与城市规划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鑫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行政法规与城市规划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鑫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行政法规与城市规划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鑫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行政法规与城市规划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鑫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行政法规与城市规划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鑫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行政法规与城市规划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鑫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城市规划</w:t>
      </w:r>
      <w:r>
        <w:rPr/>
        <w:t>082</w:t>
      </w:r>
      <w:r>
        <w:rPr/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905"/>
        <w:gridCol w:w="1906"/>
        <w:gridCol w:w="1906"/>
        <w:gridCol w:w="1905"/>
        <w:gridCol w:w="1906"/>
        <w:gridCol w:w="1906"/>
        <w:gridCol w:w="1906"/>
      </w:tblGrid>
      <w:tr>
        <w:trPr>
          <w:trHeight w:val="6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2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行政法规与城市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鑫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行政法规与城市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鑫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行政法规与城市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鑫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行政法规与城市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鑫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行政法规与城市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鑫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行政法规与城市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鑫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行政法规与城市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鑫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环境科学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科学综合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专业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毅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专业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管理与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超武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张超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管理与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环境科学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科学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专业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多媒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8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专业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管理与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张超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张超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树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管理与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环境工程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27"/>
        <w:gridCol w:w="2027"/>
        <w:gridCol w:w="2027"/>
        <w:gridCol w:w="2027"/>
        <w:gridCol w:w="2028"/>
        <w:gridCol w:w="1567"/>
        <w:gridCol w:w="156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杨仕勇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污染控制工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越、邹海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2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噪声污染控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粉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噪声污染控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粉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工程设计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艳、李飞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2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概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牟雪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仕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概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牟雪姣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清洁生产原理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应用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马万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给排水管道工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马万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给排水管道工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马万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1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噪声污染控制工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粉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清洁生产原理与应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马万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环境工程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杨仕勇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污染控制工程实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越、邹海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噪声污染控制工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粉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噪声污染控制工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粉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工程设计实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艳、李飞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概预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牟雪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仕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概预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牟雪姣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清洁生产原理与应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马万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给排水管道工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马万征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给排水管道工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马万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1-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噪声污染控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李粉茹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1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清洁生产原理与应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马万征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资源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世勇、于群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世勇、于群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土壤资源调查与评价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长明 李孝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测土配方施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世勇，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世勇、李粉茹、于群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世勇、于群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世勇、于群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世勇、于群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沈树周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世勇、于群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张超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张超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资源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世勇、于群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世勇、于群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世勇、于群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土壤资源调查与评价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长明 李孝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测土配方施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世勇，赵建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教学实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陈世勇、李粉茹、于群英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世勇、于群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沈树周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世勇、于群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超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监测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世勇、于群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6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超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园林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2"/>
        <w:gridCol w:w="1898"/>
        <w:gridCol w:w="1898"/>
        <w:gridCol w:w="1898"/>
        <w:gridCol w:w="1898"/>
        <w:gridCol w:w="1898"/>
        <w:gridCol w:w="1898"/>
        <w:gridCol w:w="1898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仕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9" w:leader="none"/>
                <w:tab w:val="center" w:pos="92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工程概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牟雪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仕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工程概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牟雪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园林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仕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9" w:leader="none"/>
                <w:tab w:val="center" w:pos="92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工程概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牟雪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仕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工程概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牟雪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9" w:leader="none"/>
                <w:tab w:val="center" w:pos="92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9" w:leader="none"/>
                <w:tab w:val="center" w:pos="92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城市规划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7"/>
        <w:gridCol w:w="1913"/>
        <w:gridCol w:w="1914"/>
        <w:gridCol w:w="1913"/>
        <w:gridCol w:w="1914"/>
        <w:gridCol w:w="1913"/>
        <w:gridCol w:w="1914"/>
        <w:gridCol w:w="1990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2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</w:rPr>
              <w:t>五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59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园林绿地规划设计实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雪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详细规划实习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宝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-14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详细规划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道路与交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梁鑫斌</w:t>
            </w:r>
          </w:p>
          <w:p>
            <w:pPr>
              <w:pStyle w:val="Normal"/>
              <w:spacing w:lineRule="exact" w:line="280"/>
              <w:ind w:firstLine="182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Cs w:val="21"/>
              </w:rPr>
              <w:t>11-16</w:t>
            </w:r>
          </w:p>
          <w:p>
            <w:pPr>
              <w:pStyle w:val="Normal"/>
              <w:spacing w:lineRule="exact" w:line="280"/>
              <w:ind w:firstLine="182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Cs w:val="21"/>
              </w:rPr>
              <w:t>A2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园林绿地规划与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雪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  <w:p>
            <w:pPr>
              <w:pStyle w:val="Normal"/>
              <w:spacing w:lineRule="exact" w:line="280"/>
              <w:ind w:left="-7" w:hanging="2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市政工程系统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罗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市政工程系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罗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-15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8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详细规划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道路与交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梁鑫斌  </w:t>
            </w: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Cs w:val="21"/>
              </w:rPr>
              <w:t>11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园林绿地规划与设计 王雪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模型制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详细规划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</w:p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  <w:p>
            <w:pPr>
              <w:pStyle w:val="Normal"/>
              <w:spacing w:lineRule="exact" w:line="280"/>
              <w:ind w:firstLine="8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详细规划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道路与交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梁鑫斌  </w:t>
            </w: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Cs w:val="21"/>
              </w:rPr>
              <w:t>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</w:tr>
      <w:tr>
        <w:trPr>
          <w:trHeight w:val="149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模型制作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详细规划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宝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园林绿地规划与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王雪娟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1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园林艺术  连洪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详细规划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道路与交通实习</w:t>
            </w:r>
          </w:p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梁鑫斌</w:t>
            </w:r>
          </w:p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-15</w:t>
            </w:r>
          </w:p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模型制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模型制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</w:t>
            </w:r>
          </w:p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景观设计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梁鑫斌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市政工程系统规划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文罗义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统计分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园林艺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连洪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道路与交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梁鑫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7</w:t>
            </w:r>
          </w:p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景观设计</w:t>
            </w:r>
          </w:p>
          <w:p>
            <w:pPr>
              <w:pStyle w:val="Normal"/>
              <w:spacing w:lineRule="exact" w:line="28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梁鑫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7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统计分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兴  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城市规划</w:t>
      </w:r>
      <w:r>
        <w:rPr/>
        <w:t>092</w:t>
      </w:r>
      <w:r>
        <w:rPr/>
        <w:t>班课程表</w:t>
      </w:r>
    </w:p>
    <w:tbl>
      <w:tblPr>
        <w:tblW w:w="146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2076"/>
        <w:gridCol w:w="2250"/>
        <w:gridCol w:w="2250"/>
        <w:gridCol w:w="1730"/>
        <w:gridCol w:w="1884"/>
        <w:gridCol w:w="1638"/>
        <w:gridCol w:w="1456"/>
      </w:tblGrid>
      <w:tr>
        <w:trPr>
          <w:trHeight w:val="65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21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园林绿地规划设计实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王雪娟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详细规划实习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宝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-14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8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详细规划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道路与交通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梁鑫斌</w:t>
            </w:r>
          </w:p>
          <w:p>
            <w:pPr>
              <w:pStyle w:val="Normal"/>
              <w:spacing w:lineRule="exact" w:line="260"/>
              <w:ind w:firstLine="182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Cs w:val="21"/>
              </w:rPr>
              <w:t>11-16</w:t>
            </w:r>
          </w:p>
          <w:p>
            <w:pPr>
              <w:pStyle w:val="Normal"/>
              <w:spacing w:lineRule="exact" w:line="260"/>
              <w:ind w:firstLine="182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Cs w:val="21"/>
              </w:rPr>
              <w:t>A2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园林绿地规划与设计  王雪娟</w:t>
            </w:r>
          </w:p>
          <w:p>
            <w:pPr>
              <w:pStyle w:val="Normal"/>
              <w:spacing w:lineRule="exact" w:line="260"/>
              <w:ind w:firstLine="6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260"/>
              <w:ind w:firstLine="735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市政工程系统规划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罗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2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详细规划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道路与交通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梁鑫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Cs w:val="21"/>
              </w:rPr>
              <w:t>11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园林绿地规划与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 王雪娟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模型制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详细规划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</w:p>
          <w:p>
            <w:pPr>
              <w:pStyle w:val="Normal"/>
              <w:spacing w:lineRule="exact" w:line="2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  <w:p>
            <w:pPr>
              <w:pStyle w:val="Normal"/>
              <w:spacing w:lineRule="exact" w:line="26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详细规划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宝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道路与交通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梁鑫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Cs w:val="21"/>
              </w:rPr>
              <w:t>15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6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详细规划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宝娟  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模型制作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详细规划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宝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8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园林艺术 连洪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园林绿地规划与设计实验</w:t>
            </w:r>
          </w:p>
          <w:p>
            <w:pPr>
              <w:pStyle w:val="Normal"/>
              <w:spacing w:lineRule="exact" w:line="2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雪娟</w:t>
            </w:r>
          </w:p>
          <w:p>
            <w:pPr>
              <w:pStyle w:val="Normal"/>
              <w:spacing w:lineRule="exact" w:line="2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1</w:t>
            </w:r>
          </w:p>
          <w:p>
            <w:pPr>
              <w:pStyle w:val="Normal"/>
              <w:spacing w:lineRule="exact" w:line="2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道路与交通实习</w:t>
            </w:r>
          </w:p>
          <w:p>
            <w:pPr>
              <w:pStyle w:val="Normal"/>
              <w:spacing w:lineRule="exact" w:line="2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梁鑫斌</w:t>
            </w:r>
          </w:p>
          <w:p>
            <w:pPr>
              <w:pStyle w:val="Normal"/>
              <w:spacing w:lineRule="exact" w:line="2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-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市政工程系统规划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罗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-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8</w:t>
            </w:r>
          </w:p>
        </w:tc>
      </w:tr>
      <w:tr>
        <w:trPr>
          <w:trHeight w:val="56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模型制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</w:tr>
      <w:tr>
        <w:trPr>
          <w:trHeight w:val="182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模型制作</w:t>
            </w:r>
          </w:p>
          <w:p>
            <w:pPr>
              <w:pStyle w:val="Normal"/>
              <w:spacing w:lineRule="exact" w:line="26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</w:t>
            </w:r>
          </w:p>
          <w:p>
            <w:pPr>
              <w:pStyle w:val="Normal"/>
              <w:spacing w:lineRule="exact" w:line="2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景观设计</w:t>
            </w:r>
          </w:p>
          <w:p>
            <w:pPr>
              <w:pStyle w:val="Normal"/>
              <w:spacing w:lineRule="exact" w:line="26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梁鑫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市政工程系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划  文罗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统计分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园林艺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连洪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道路与交通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梁鑫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景观设计</w:t>
            </w:r>
          </w:p>
          <w:p>
            <w:pPr>
              <w:pStyle w:val="Normal"/>
              <w:spacing w:lineRule="exact" w:line="26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梁鑫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7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统计分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7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兴  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烹饪与营养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0"/>
        <w:gridCol w:w="1890"/>
        <w:gridCol w:w="1890"/>
        <w:gridCol w:w="1890"/>
        <w:gridCol w:w="1890"/>
        <w:gridCol w:w="1890"/>
        <w:gridCol w:w="189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餐饮企业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餐饮企业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餐饮企业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教育实习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面点西餐工艺实习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职业技能训练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烹饪与营养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6"/>
        <w:gridCol w:w="1896"/>
        <w:gridCol w:w="1896"/>
        <w:gridCol w:w="1896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餐饮企业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餐饮企业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餐饮企业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教育实习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面点西餐工艺实习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职业技能训练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食品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6"/>
        <w:gridCol w:w="1896"/>
        <w:gridCol w:w="1896"/>
        <w:gridCol w:w="1896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标准与法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工厂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继武、陈守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工厂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继武、陈守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饮料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元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酿造酒工艺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孙德坤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酿造酒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德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经营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经营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酿造酒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德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金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金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饮料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元新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食品工厂设计实习；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技能训练与鉴定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食品研发综合训练</w:t>
            </w:r>
          </w:p>
        </w:tc>
      </w:tr>
    </w:tbl>
    <w:p>
      <w:pPr>
        <w:pStyle w:val="Normal"/>
        <w:jc w:val="center"/>
        <w:rPr/>
      </w:pPr>
      <w:r>
        <w:rPr/>
        <w:t>安徽科技学院食品</w:t>
      </w:r>
      <w:r>
        <w:rPr/>
        <w:t>092</w:t>
      </w:r>
      <w:r>
        <w:rPr/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0"/>
        <w:gridCol w:w="1890"/>
        <w:gridCol w:w="1890"/>
        <w:gridCol w:w="1890"/>
        <w:gridCol w:w="1890"/>
        <w:gridCol w:w="1890"/>
        <w:gridCol w:w="189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标准与法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工厂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继武、陈守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工厂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继武、陈守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饮料工艺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元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酿造酒工艺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孙德坤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酿造酒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德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经营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经营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金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金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酿造酒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德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饮料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元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食品工厂设计实习；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技能训练与鉴定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食品研发综合训练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食品安全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016"/>
        <w:gridCol w:w="2016"/>
        <w:gridCol w:w="2016"/>
        <w:gridCol w:w="2016"/>
        <w:gridCol w:w="2016"/>
        <w:gridCol w:w="1609"/>
        <w:gridCol w:w="1609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安全管理体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元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品质控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士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安全管理体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元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品质控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士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标准与法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焙烤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红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标准与法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焙烤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红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金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金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物流质量管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技能训练与鉴定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食品质量与安全见习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食品安全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016"/>
        <w:gridCol w:w="2016"/>
        <w:gridCol w:w="2016"/>
        <w:gridCol w:w="2016"/>
        <w:gridCol w:w="2016"/>
        <w:gridCol w:w="1609"/>
        <w:gridCol w:w="1609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安全管理体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元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品质控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士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安全管理体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元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品质控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士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桑宏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标准与法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焙烤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红梅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标准与法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焙烤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红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金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金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物流质量管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技能训练与鉴定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食品质量与安全见习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中药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2070"/>
        <w:gridCol w:w="1980"/>
        <w:gridCol w:w="15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事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8-9,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药市场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世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制剂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事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8-9,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制剂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,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,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药市场营销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马世堂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药剂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维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制剂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药剂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维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8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药剂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国梁、秦梅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药剂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国梁、秦梅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中药材鉴定与贮藏实习；第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周中药加工实习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中药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2070"/>
        <w:gridCol w:w="1789"/>
        <w:gridCol w:w="178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事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8-9,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药市场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世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事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8-9,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药市场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世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药剂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维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制剂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制剂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药剂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维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8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制剂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,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,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2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药剂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国梁、秦梅颂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药剂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国梁、秦梅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中药材鉴定与贮藏实习；第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周中药加工实习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药物制剂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974"/>
        <w:gridCol w:w="1764"/>
      </w:tblGrid>
      <w:tr>
        <w:trPr>
          <w:trHeight w:val="7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事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8-9,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世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-18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事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8-9,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世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天然药物制剂技术专业实训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药物制剂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974"/>
        <w:gridCol w:w="1820"/>
      </w:tblGrid>
      <w:tr>
        <w:trPr>
          <w:trHeight w:val="7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事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8-9,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世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事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8-9,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世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天然药物制剂技术专业实训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植物保护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8"/>
        <w:gridCol w:w="1730"/>
        <w:gridCol w:w="2160"/>
        <w:gridCol w:w="1980"/>
        <w:gridCol w:w="2262"/>
        <w:gridCol w:w="1896"/>
        <w:gridCol w:w="1621"/>
        <w:gridCol w:w="1621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19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代琳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2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耿广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耿广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植物保护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2059"/>
        <w:gridCol w:w="1896"/>
        <w:gridCol w:w="1895"/>
        <w:gridCol w:w="2250"/>
        <w:gridCol w:w="1699"/>
        <w:gridCol w:w="169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代琳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2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耿广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3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耿广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安徽科技学院农学 </w:t>
      </w:r>
      <w:r>
        <w:rPr/>
        <w:t>091</w:t>
      </w:r>
      <w:r>
        <w:rPr/>
        <w:t>班课程表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496"/>
        <w:gridCol w:w="2236"/>
        <w:gridCol w:w="1938"/>
      </w:tblGrid>
      <w:tr>
        <w:trPr>
          <w:trHeight w:val="77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技术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技术实习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的周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技术实习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学实验室和基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技术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牛永辉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安徽科技学院农学 </w:t>
      </w:r>
      <w:r>
        <w:rPr/>
        <w:t>092</w:t>
      </w:r>
      <w:r>
        <w:rPr/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496"/>
        <w:gridCol w:w="2636"/>
        <w:gridCol w:w="1516"/>
      </w:tblGrid>
      <w:tr>
        <w:trPr>
          <w:trHeight w:val="77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技术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技术实习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的周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技术实习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学实验室和基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技术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农艺教育</w:t>
      </w:r>
      <w:r>
        <w:rPr>
          <w:rFonts w:eastAsia="华文新魏" w:ascii="华文新魏" w:hAnsi="华文新魏"/>
          <w:color w:val="000000"/>
          <w:sz w:val="44"/>
          <w:szCs w:val="44"/>
        </w:rPr>
        <w:t>091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901"/>
        <w:gridCol w:w="1789"/>
        <w:gridCol w:w="1844"/>
        <w:gridCol w:w="2636"/>
        <w:gridCol w:w="1325"/>
      </w:tblGrid>
      <w:tr>
        <w:trPr>
          <w:trHeight w:val="76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38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技术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技术实习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的周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2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技术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代琳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2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实习（教材教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农艺教育</w:t>
      </w:r>
      <w:r>
        <w:rPr>
          <w:rFonts w:eastAsia="华文新魏" w:ascii="华文新魏" w:hAnsi="华文新魏"/>
          <w:color w:val="000000"/>
          <w:sz w:val="44"/>
          <w:szCs w:val="44"/>
        </w:rPr>
        <w:t>092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901"/>
        <w:gridCol w:w="2160"/>
        <w:gridCol w:w="1879"/>
        <w:gridCol w:w="2231"/>
        <w:gridCol w:w="138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技术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技术实习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的周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7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技术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代琳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2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实习（教材教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种子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8"/>
        <w:gridCol w:w="1550"/>
        <w:gridCol w:w="1800"/>
        <w:gridCol w:w="1800"/>
        <w:gridCol w:w="2520"/>
        <w:gridCol w:w="1980"/>
        <w:gridCol w:w="1982"/>
        <w:gridCol w:w="163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施栽培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邢素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学实验室、种植园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生产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侠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胡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学实验室和基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施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邢素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耿广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加工贮藏教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牟筱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何克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七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学实验室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施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邢素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耿广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种子</w:t>
      </w:r>
      <w:r>
        <w:rPr>
          <w:rFonts w:eastAsia="华文新魏" w:ascii="华文新魏" w:hAnsi="华文新魏"/>
          <w:color w:val="000000"/>
          <w:sz w:val="44"/>
          <w:szCs w:val="44"/>
        </w:rPr>
        <w:t>090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1899"/>
        <w:gridCol w:w="1900"/>
        <w:gridCol w:w="1900"/>
        <w:gridCol w:w="1899"/>
        <w:gridCol w:w="1900"/>
        <w:gridCol w:w="1900"/>
        <w:gridCol w:w="190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植物组织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广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物栽培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牟筱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安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,7,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三个周六周日双休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植园、小岗村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耿广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植物组织培养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8,11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遗传实验室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论Ⅱ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加工贮藏检验教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牟筱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侠清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七、八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子学实验室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耿广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财务管理</w:t>
      </w:r>
      <w:r>
        <w:rPr/>
        <w:t>09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2340"/>
        <w:gridCol w:w="1800"/>
        <w:gridCol w:w="1620"/>
        <w:gridCol w:w="1800"/>
        <w:gridCol w:w="1937"/>
        <w:gridCol w:w="1937"/>
      </w:tblGrid>
      <w:tr>
        <w:trPr>
          <w:trHeight w:val="72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纳税筹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7-13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淑英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纳税筹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纳税筹划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淑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文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文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财务管理</w:t>
            </w:r>
          </w:p>
          <w:p>
            <w:pPr>
              <w:pStyle w:val="Normal"/>
              <w:ind w:firstLine="15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ind w:firstLine="15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永海</w:t>
            </w:r>
          </w:p>
          <w:p>
            <w:pPr>
              <w:pStyle w:val="Normal"/>
              <w:ind w:firstLine="151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韦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晨 安广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永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陈晨 安广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韦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晨 安广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0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7-13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(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淑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报表分析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 张淑英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财务管理</w:t>
      </w:r>
      <w:r>
        <w:rPr/>
        <w:t>092</w:t>
      </w:r>
      <w:r>
        <w:rPr/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1893"/>
        <w:gridCol w:w="1800"/>
        <w:gridCol w:w="1980"/>
        <w:gridCol w:w="1800"/>
        <w:gridCol w:w="1789"/>
        <w:gridCol w:w="1789"/>
      </w:tblGrid>
      <w:tr>
        <w:trPr>
          <w:trHeight w:val="6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纳税筹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7-13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淑英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纳税筹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纳税筹划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淑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文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文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财务管理</w:t>
            </w:r>
          </w:p>
          <w:p>
            <w:pPr>
              <w:pStyle w:val="Normal"/>
              <w:ind w:firstLine="15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ind w:firstLine="15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永海</w:t>
            </w:r>
          </w:p>
          <w:p>
            <w:pPr>
              <w:pStyle w:val="Normal"/>
              <w:ind w:firstLine="151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韦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晨 安广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永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陈晨 安广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韦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晨 安广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7-13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(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淑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报表分析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 张淑英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财务管理</w:t>
      </w:r>
      <w:r>
        <w:rPr/>
        <w:t>093</w:t>
      </w:r>
      <w:r>
        <w:rPr/>
        <w:t>班课程表</w:t>
      </w:r>
    </w:p>
    <w:tbl>
      <w:tblPr>
        <w:tblW w:w="145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509"/>
        <w:gridCol w:w="1724"/>
        <w:gridCol w:w="1440"/>
        <w:gridCol w:w="1800"/>
        <w:gridCol w:w="1847"/>
        <w:gridCol w:w="1717"/>
      </w:tblGrid>
      <w:tr>
        <w:trPr>
          <w:trHeight w:val="6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纳税筹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7-13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淑英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纳税筹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纳税筹划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淑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文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文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财务管理</w:t>
            </w:r>
          </w:p>
          <w:p>
            <w:pPr>
              <w:pStyle w:val="Normal"/>
              <w:ind w:firstLine="15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</w:p>
          <w:p>
            <w:pPr>
              <w:pStyle w:val="Normal"/>
              <w:ind w:firstLine="15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永海</w:t>
            </w:r>
          </w:p>
          <w:p>
            <w:pPr>
              <w:pStyle w:val="Normal"/>
              <w:ind w:firstLine="151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韦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晨 安广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永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陈晨 安广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韦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晨 安广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7-13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(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淑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报表分析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 张淑英</w:t>
            </w:r>
          </w:p>
        </w:tc>
      </w:tr>
    </w:tbl>
    <w:p>
      <w:pPr>
        <w:pStyle w:val="Normal"/>
        <w:jc w:val="center"/>
        <w:rPr/>
      </w:pPr>
      <w:r>
        <w:rPr/>
        <w:t>安徽科技学院国贸</w:t>
      </w:r>
      <w:r>
        <w:rPr/>
        <w:t>091</w:t>
      </w:r>
      <w:r>
        <w:rPr/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894"/>
        <w:gridCol w:w="1895"/>
        <w:gridCol w:w="1895"/>
        <w:gridCol w:w="1894"/>
        <w:gridCol w:w="1895"/>
        <w:gridCol w:w="1895"/>
        <w:gridCol w:w="1895"/>
      </w:tblGrid>
      <w:tr>
        <w:trPr>
          <w:trHeight w:val="6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3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淑娟 李宝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就业指导</w:t>
            </w:r>
          </w:p>
          <w:p>
            <w:pPr>
              <w:pStyle w:val="Normal"/>
              <w:ind w:right="15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振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出口贸易模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出口贸易模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实习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出口贸易模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</w:tr>
      <w:tr>
        <w:trPr>
          <w:trHeight w:val="16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务策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闫富雄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吉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务策划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余吉祥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富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宝礼 潘淑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务策划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富雄 余吉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货物运输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出口贸易模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出口贸易模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出口贸易模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实习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</w:tr>
      <w:tr>
        <w:trPr>
          <w:trHeight w:val="216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技术与服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贸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段玉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货物运输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李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出口贸易模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出口贸易模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出口贸易模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</w:tr>
      <w:tr>
        <w:trPr>
          <w:trHeight w:val="145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技术与服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贸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段玉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就业指导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振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出口贸易模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出口贸易模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出口贸易模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</w:tr>
      <w:tr>
        <w:trPr>
          <w:trHeight w:val="138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务礼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红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务礼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红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业经营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盛先友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出口贸易模拟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-15 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 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出口贸易模拟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-16 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海明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出口贸易模拟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 (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海明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经综合实验室</w:t>
            </w:r>
          </w:p>
        </w:tc>
      </w:tr>
    </w:tbl>
    <w:p>
      <w:pPr>
        <w:pStyle w:val="Normal"/>
        <w:jc w:val="center"/>
        <w:rPr/>
      </w:pPr>
      <w:r>
        <w:rPr/>
        <w:t>安徽科技学院国贸</w:t>
      </w:r>
      <w:r>
        <w:rPr/>
        <w:t>092</w:t>
      </w:r>
      <w:r>
        <w:rPr/>
        <w:t>班课程表</w:t>
      </w:r>
    </w:p>
    <w:tbl>
      <w:tblPr>
        <w:tblW w:w="14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7"/>
        <w:gridCol w:w="1917"/>
        <w:gridCol w:w="1918"/>
        <w:gridCol w:w="1917"/>
        <w:gridCol w:w="1918"/>
        <w:gridCol w:w="1917"/>
        <w:gridCol w:w="1918"/>
      </w:tblGrid>
      <w:tr>
        <w:trPr>
          <w:trHeight w:val="6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淑娟 李宝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就业指导</w:t>
            </w:r>
          </w:p>
          <w:p>
            <w:pPr>
              <w:pStyle w:val="Normal"/>
              <w:ind w:right="152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振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进出口贸易模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颜海明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经综合实验室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进出口贸易模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颜海明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经综合实验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进出口贸易模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颜海明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经综合实验室</w:t>
            </w:r>
          </w:p>
        </w:tc>
      </w:tr>
      <w:tr>
        <w:trPr>
          <w:trHeight w:val="167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务策划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闫富雄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吉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务策划实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余吉祥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闫富雄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宝礼 潘淑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务策划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闫富雄 余吉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货物运输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进出口贸易模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颜海明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经综合实验室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进出口贸易模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颜海明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经综合实验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进出口贸易模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颜海明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经综合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技术与服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贸易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-13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玉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际货物运输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保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李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进出口贸易模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经综合实验室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进出口贸易模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实习  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颜海明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经综合实验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进出口贸易模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实习   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颜海明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经综合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技术与服务贸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段玉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就业指导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振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进出口贸易模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实习   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经综合实验室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进出口贸易模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实习   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颜海明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经综合实验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进出口贸易模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实习   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颜海明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经综合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务礼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红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务礼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红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业经营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盛先友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进出口贸易模拟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-15 (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6 (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颜海明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经综合实验室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进出口贸易模拟实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(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-16 (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颜海明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经综合实验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进出口贸易模拟实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(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课程综合实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 (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颜海明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经综合实验室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财务会计</w:t>
      </w:r>
      <w:r>
        <w:rPr/>
        <w:t>091</w:t>
      </w:r>
      <w:r>
        <w:rPr/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4"/>
        <w:gridCol w:w="1890"/>
        <w:gridCol w:w="1890"/>
        <w:gridCol w:w="1890"/>
        <w:gridCol w:w="1891"/>
        <w:gridCol w:w="1890"/>
        <w:gridCol w:w="1890"/>
        <w:gridCol w:w="1891"/>
      </w:tblGrid>
      <w:tr>
        <w:trPr>
          <w:trHeight w:val="60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经综合实验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经综合实验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晓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1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王广良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6-17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王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经综合实验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经综合实验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财务会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继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晓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广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14-1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继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财务会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12-1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继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财务会计</w:t>
      </w:r>
      <w:r>
        <w:rPr/>
        <w:t>09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1906"/>
        <w:gridCol w:w="1907"/>
        <w:gridCol w:w="1907"/>
        <w:gridCol w:w="1906"/>
        <w:gridCol w:w="1907"/>
        <w:gridCol w:w="1907"/>
        <w:gridCol w:w="1907"/>
      </w:tblGrid>
      <w:tr>
        <w:trPr>
          <w:trHeight w:val="57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经综合实验室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晓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广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经综合实验室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财务会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12-1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继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晓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广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财务会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14-1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继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经综合实验室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财务会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12-1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继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经综合实验室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经济学</w:t>
      </w:r>
      <w:r>
        <w:rPr>
          <w:rFonts w:eastAsia="华文新魏" w:ascii="华文新魏" w:hAnsi="华文新魏"/>
          <w:color w:val="000000"/>
          <w:sz w:val="44"/>
          <w:szCs w:val="44"/>
        </w:rPr>
        <w:t>090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44"/>
        <w:gridCol w:w="2144"/>
        <w:gridCol w:w="2144"/>
        <w:gridCol w:w="2144"/>
        <w:gridCol w:w="2145"/>
        <w:gridCol w:w="1450"/>
        <w:gridCol w:w="1115"/>
      </w:tblGrid>
      <w:tr>
        <w:trPr>
          <w:trHeight w:val="6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纳税筹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钟德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纳税筹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振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融衍生工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8-13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光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纳税筹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钟德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10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盛先友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晨 安广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盛先友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保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国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晨 安广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振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晨 安广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保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国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学说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勋胜 郑美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融衍生工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3(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光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注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 项目管理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盛先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 综合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eastAsia="华文新魏" w:ascii="华文新魏" w:hAnsi="华文新魏"/>
          <w:color w:val="000000"/>
          <w:sz w:val="44"/>
          <w:szCs w:val="44"/>
        </w:rPr>
        <w:tab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动物科学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  <w:r>
        <w:rPr>
          <w:rFonts w:eastAsia="华文新魏" w:ascii="华文新魏" w:hAnsi="华文新魏"/>
          <w:color w:val="000000"/>
          <w:sz w:val="44"/>
          <w:szCs w:val="44"/>
        </w:rPr>
        <w:tab/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2344"/>
        <w:gridCol w:w="2073"/>
        <w:gridCol w:w="2254"/>
        <w:gridCol w:w="1581"/>
        <w:gridCol w:w="2025"/>
        <w:gridCol w:w="1595"/>
        <w:gridCol w:w="1466"/>
      </w:tblGrid>
      <w:tr>
        <w:trPr>
          <w:trHeight w:val="75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4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闻爱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,15-1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用经济动物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  王立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,15-1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用经济动物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立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3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殷定忠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30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闻爱友</w:t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11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文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用经济动物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立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文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5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生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闻爱友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10,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房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动物科学</w:t>
      </w:r>
      <w:r>
        <w:rPr/>
        <w:t>092</w:t>
      </w:r>
      <w:r>
        <w:rPr/>
        <w:t>班课程表</w:t>
      </w:r>
    </w:p>
    <w:tbl>
      <w:tblPr>
        <w:tblW w:w="147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1"/>
        <w:gridCol w:w="2044"/>
        <w:gridCol w:w="2127"/>
        <w:gridCol w:w="2379"/>
        <w:gridCol w:w="1922"/>
        <w:gridCol w:w="1950"/>
        <w:gridCol w:w="1772"/>
        <w:gridCol w:w="1252"/>
      </w:tblGrid>
      <w:tr>
        <w:trPr>
          <w:trHeight w:val="79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48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猪生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闻爱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,15-18</w:t>
            </w:r>
          </w:p>
          <w:p>
            <w:pPr>
              <w:pStyle w:val="Normal"/>
              <w:spacing w:lineRule="exact" w:line="280"/>
              <w:ind w:firstLine="6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生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亮、华金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生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亮、华金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,15-1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用经济动物生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立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7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30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猪生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闻爱友</w:t>
            </w:r>
          </w:p>
          <w:p>
            <w:pPr>
              <w:pStyle w:val="Normal"/>
              <w:spacing w:lineRule="exact" w:line="280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3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文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2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生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闻爱友、华金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10,15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房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用经济动物生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立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文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9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用经济动物生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 王立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科学</w:t>
      </w:r>
      <w:r>
        <w:rPr>
          <w:rFonts w:eastAsia="华文新魏" w:ascii="华文新魏" w:hAnsi="华文新魏"/>
          <w:color w:val="000000"/>
          <w:sz w:val="44"/>
          <w:szCs w:val="44"/>
        </w:rPr>
        <w:t>09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2183"/>
        <w:gridCol w:w="2098"/>
        <w:gridCol w:w="1879"/>
        <w:gridCol w:w="2064"/>
        <w:gridCol w:w="1971"/>
        <w:gridCol w:w="1574"/>
        <w:gridCol w:w="1599"/>
      </w:tblGrid>
      <w:tr>
        <w:trPr>
          <w:trHeight w:val="45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猪生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闻爱友</w:t>
            </w:r>
          </w:p>
          <w:p>
            <w:pPr>
              <w:pStyle w:val="Normal"/>
              <w:spacing w:lineRule="exact" w:line="280"/>
              <w:ind w:firstLine="6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,15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生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亮、华金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生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亮、华金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,15-1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用经济动物生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立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30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生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闻爱友、华金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10,15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房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猪生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闻爱友</w:t>
            </w:r>
          </w:p>
          <w:p>
            <w:pPr>
              <w:pStyle w:val="Normal"/>
              <w:spacing w:lineRule="exact" w:line="280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文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用经济动物生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立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文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8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用经济动物生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 王立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科学</w:t>
      </w:r>
      <w:r>
        <w:rPr>
          <w:rFonts w:eastAsia="华文新魏" w:ascii="华文新魏" w:hAnsi="华文新魏"/>
          <w:color w:val="000000"/>
          <w:sz w:val="44"/>
          <w:szCs w:val="44"/>
        </w:rPr>
        <w:t>094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897"/>
        <w:gridCol w:w="2312"/>
        <w:gridCol w:w="2026"/>
        <w:gridCol w:w="1992"/>
        <w:gridCol w:w="2135"/>
        <w:gridCol w:w="1523"/>
        <w:gridCol w:w="1552"/>
      </w:tblGrid>
      <w:tr>
        <w:trPr>
          <w:trHeight w:val="45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用经济动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 王立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用经济动物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立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30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闻爱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闻爱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为青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生产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闻爱友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用经济动物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立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为青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科学</w:t>
      </w:r>
      <w:r>
        <w:rPr>
          <w:rFonts w:eastAsia="华文新魏" w:ascii="华文新魏" w:hAnsi="华文新魏"/>
          <w:color w:val="000000"/>
          <w:sz w:val="44"/>
          <w:szCs w:val="44"/>
        </w:rPr>
        <w:t>095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5"/>
        <w:gridCol w:w="2132"/>
        <w:gridCol w:w="1968"/>
        <w:gridCol w:w="2016"/>
        <w:gridCol w:w="1904"/>
        <w:gridCol w:w="2022"/>
        <w:gridCol w:w="1606"/>
        <w:gridCol w:w="1624"/>
      </w:tblGrid>
      <w:tr>
        <w:trPr>
          <w:trHeight w:val="45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生产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闻爱友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用经济动物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立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30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闻爱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闻爱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为青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用经济动物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立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用经济动物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 王立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为青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医学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7"/>
        <w:gridCol w:w="2322"/>
        <w:gridCol w:w="2261"/>
        <w:gridCol w:w="1926"/>
        <w:gridCol w:w="1820"/>
        <w:gridCol w:w="1821"/>
        <w:gridCol w:w="1610"/>
        <w:gridCol w:w="1521"/>
      </w:tblGrid>
      <w:tr>
        <w:trPr>
          <w:trHeight w:val="45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医楼兽医外科及外科手术学实验室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超、陈会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医楼兽医外科及外科手术学实验室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3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超、陈会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寄生虫病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超、陈会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医楼寄生虫实验室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小明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小明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医学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1948"/>
        <w:gridCol w:w="2018"/>
        <w:gridCol w:w="2060"/>
        <w:gridCol w:w="1778"/>
        <w:gridCol w:w="1932"/>
        <w:gridCol w:w="1932"/>
        <w:gridCol w:w="1522"/>
      </w:tblGrid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超、陈会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3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超、陈会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医楼寄生虫实验室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超、陈会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医楼兽医外科及外科手术学实验室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小明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小明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医学</w:t>
      </w:r>
      <w:r>
        <w:rPr>
          <w:rFonts w:eastAsia="华文新魏" w:ascii="华文新魏" w:hAnsi="华文新魏"/>
          <w:color w:val="000000"/>
          <w:sz w:val="44"/>
          <w:szCs w:val="44"/>
        </w:rPr>
        <w:t>09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0"/>
        <w:gridCol w:w="1901"/>
        <w:gridCol w:w="1978"/>
        <w:gridCol w:w="1902"/>
        <w:gridCol w:w="1910"/>
        <w:gridCol w:w="2122"/>
        <w:gridCol w:w="1788"/>
        <w:gridCol w:w="1625"/>
      </w:tblGrid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超、陈会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医楼兽医外科及外科手术学实验室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3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超、陈会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小明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小明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超、陈会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医楼寄生虫实验室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隶书;宋体" w:hAnsi="隶书;宋体" w:eastAsia="隶书;宋体"/>
          <w:color w:val="000000"/>
          <w:sz w:val="24"/>
        </w:rPr>
      </w:pPr>
      <w:r>
        <w:rPr>
          <w:rFonts w:eastAsia="隶书;宋体" w:ascii="隶书;宋体" w:hAnsi="隶书;宋体"/>
          <w:color w:val="000000"/>
          <w:sz w:val="24"/>
        </w:rPr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医学</w:t>
      </w:r>
      <w:r>
        <w:rPr>
          <w:rFonts w:eastAsia="华文新魏" w:ascii="华文新魏" w:hAnsi="华文新魏"/>
          <w:color w:val="000000"/>
          <w:sz w:val="44"/>
          <w:szCs w:val="44"/>
        </w:rPr>
        <w:t>094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1932"/>
        <w:gridCol w:w="2011"/>
        <w:gridCol w:w="1856"/>
        <w:gridCol w:w="2009"/>
        <w:gridCol w:w="2172"/>
        <w:gridCol w:w="1655"/>
        <w:gridCol w:w="1655"/>
      </w:tblGrid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寄生虫病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超、陈会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医楼寄生虫实验室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超、陈会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殷定忠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3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4,17-1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殷定忠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周岩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医楼兽医外科及外科手术学实验室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超、陈会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,17-1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为青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为青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动物医学</w:t>
      </w:r>
      <w:r>
        <w:rPr>
          <w:rFonts w:eastAsia="华文新魏" w:ascii="华文新魏" w:hAnsi="华文新魏"/>
          <w:color w:val="000000"/>
          <w:sz w:val="44"/>
          <w:szCs w:val="44"/>
        </w:rPr>
        <w:t>095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894"/>
        <w:gridCol w:w="2000"/>
        <w:gridCol w:w="1788"/>
        <w:gridCol w:w="1894"/>
        <w:gridCol w:w="2081"/>
        <w:gridCol w:w="1707"/>
        <w:gridCol w:w="1895"/>
      </w:tblGrid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超、陈会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超、陈会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医楼寄生虫实验室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殷定忠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3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外科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4,17-1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定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超、陈会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,17-1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兽医公共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殷定忠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,6-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兽医外科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医楼兽医外科及外科手术学实验室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禽代谢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</w:t>
            </w:r>
          </w:p>
          <w:p>
            <w:pPr>
              <w:pStyle w:val="Normal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蔡为青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为青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工商管理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06"/>
        <w:gridCol w:w="1907"/>
        <w:gridCol w:w="1906"/>
        <w:gridCol w:w="1907"/>
        <w:gridCol w:w="1906"/>
        <w:gridCol w:w="1907"/>
        <w:gridCol w:w="1907"/>
      </w:tblGrid>
      <w:tr>
        <w:trPr>
          <w:trHeight w:val="5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品牌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王崇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信息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叶向阳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品牌管理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崇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知楼</w:t>
            </w:r>
            <w:r>
              <w:rPr>
                <w:color w:val="000000"/>
                <w:sz w:val="24"/>
              </w:rPr>
              <w:t>B1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信息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向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信息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叶向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陶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品牌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王崇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信息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向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品牌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崇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信息系统（实验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叶向阳实验室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物流管理</w:t>
      </w:r>
      <w:r>
        <w:rPr/>
        <w:t>09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06"/>
        <w:gridCol w:w="1907"/>
        <w:gridCol w:w="1906"/>
        <w:gridCol w:w="1907"/>
        <w:gridCol w:w="1906"/>
        <w:gridCol w:w="1907"/>
        <w:gridCol w:w="1907"/>
      </w:tblGrid>
      <w:tr>
        <w:trPr>
          <w:trHeight w:val="6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装备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赵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装备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赵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装备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赵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成本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系统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世绵﹨钟德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成本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系统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郝世绵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陶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系统规划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郝世绵﹨钟德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成本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(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装备与技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赵瑾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系统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郝世绵﹨钟德仁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成本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物流管理</w:t>
      </w:r>
      <w:r>
        <w:rPr/>
        <w:t>09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06"/>
        <w:gridCol w:w="1907"/>
        <w:gridCol w:w="1906"/>
        <w:gridCol w:w="1907"/>
        <w:gridCol w:w="1906"/>
        <w:gridCol w:w="1907"/>
        <w:gridCol w:w="1907"/>
      </w:tblGrid>
      <w:tr>
        <w:trPr>
          <w:trHeight w:val="6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装备与技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赵瑾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highlight w:val="cyan"/>
              </w:rPr>
            </w:r>
          </w:p>
        </w:tc>
      </w:tr>
      <w:tr>
        <w:trPr>
          <w:trHeight w:val="5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装备与技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赵瑾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装备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赵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成本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系统规划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郝世绵﹨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成本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系统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郝世绵﹨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陶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highlight w:val="cyan"/>
              </w:rPr>
            </w:r>
          </w:p>
        </w:tc>
      </w:tr>
      <w:tr>
        <w:trPr>
          <w:trHeight w:val="20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系统规划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郝世绵﹨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成本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(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装备与技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赵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系统规划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郝世绵﹨钟德仁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成本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市场营销</w:t>
      </w:r>
      <w:r>
        <w:rPr/>
        <w:t>091</w:t>
      </w:r>
      <w:r>
        <w:rPr/>
        <w:t>班课程表</w:t>
      </w:r>
    </w:p>
    <w:tbl>
      <w:tblPr>
        <w:tblW w:w="146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509"/>
        <w:gridCol w:w="1800"/>
        <w:gridCol w:w="2084"/>
        <w:gridCol w:w="1580"/>
        <w:gridCol w:w="1581"/>
        <w:gridCol w:w="1581"/>
      </w:tblGrid>
      <w:tr>
        <w:trPr>
          <w:trHeight w:val="6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市场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超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销售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红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信息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叶向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市场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超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信息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向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信息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叶向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销售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红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市场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超武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销售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红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-11 </w:t>
            </w:r>
            <w:r>
              <w:rPr>
                <w:color w:val="000000"/>
                <w:sz w:val="24"/>
              </w:rPr>
              <w:t>丁景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信息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向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销售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红军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市场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超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/>
        <w:t>安徽科技学院车辆工程</w:t>
      </w:r>
      <w:r>
        <w:rPr/>
        <w:t>091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620"/>
        <w:gridCol w:w="171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汽车底盘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辆试验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司志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辆保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苑风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汽车底盘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试验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司志远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实训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汽车底盘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辆试验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司志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试验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司志远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实训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辆保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苑风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永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试验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司志远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实训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系统设计仿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系统设计仿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系统设计仿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永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车辆工程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汽车底盘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辆试验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司志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辆保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苑风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汽车底盘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试验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司志远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实训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汽车底盘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辆试验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司志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试验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司志远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实训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辆保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苑风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永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试验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司志远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实训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系统设计仿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系统设计仿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系统设计仿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永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车辆工程</w:t>
      </w:r>
      <w:r>
        <w:rPr>
          <w:rFonts w:eastAsia="华文新魏" w:ascii="华文新魏" w:hAnsi="华文新魏"/>
          <w:color w:val="000000"/>
          <w:sz w:val="44"/>
          <w:szCs w:val="44"/>
        </w:rPr>
        <w:t>09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汽车底盘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辆试验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司志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辆保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苑风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汽车底盘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试验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司志远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实训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汽车底盘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辆试验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司志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试验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司志远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实训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辆保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苑风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永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试验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司志远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车辆实训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系统设计仿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系统设计仿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系统设计仿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永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机电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046"/>
        <w:gridCol w:w="1416"/>
        <w:gridCol w:w="141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84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志安 熊勋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志安 熊勋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片机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2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玉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教育实习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电</w:t>
      </w:r>
      <w:r>
        <w:rPr>
          <w:rFonts w:eastAsia="华文新魏" w:ascii="华文新魏" w:hAnsi="华文新魏"/>
          <w:color w:val="000000"/>
          <w:sz w:val="44"/>
          <w:szCs w:val="44"/>
        </w:rPr>
        <w:t>092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046"/>
        <w:gridCol w:w="1293"/>
        <w:gridCol w:w="1539"/>
      </w:tblGrid>
      <w:tr>
        <w:trPr>
          <w:trHeight w:val="7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志安 熊勋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志安 熊勋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片机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玉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教育实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电</w:t>
      </w:r>
      <w:r>
        <w:rPr>
          <w:rFonts w:eastAsia="华文新魏" w:ascii="华文新魏" w:hAnsi="华文新魏"/>
          <w:color w:val="000000"/>
          <w:sz w:val="44"/>
          <w:szCs w:val="44"/>
        </w:rPr>
        <w:t>093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志安 熊勋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志安 熊勋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片机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玉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教育实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械电子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电一体化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电设备故障诊断与维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缑瑞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PRO/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编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控编程技术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孙业荣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－</w:t>
            </w:r>
            <w:r>
              <w:rPr>
                <w:color w:val="000000"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控实训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朝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原理与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业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电一体化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原理与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业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机械设备维修与故障诊断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缑瑞宾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－</w:t>
            </w:r>
            <w:r>
              <w:rPr>
                <w:color w:val="00000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机电设备故障诊断与维修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Pro/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永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与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玉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PRO/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，机电液一体化综合实训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机械电子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电一体化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电设备故障诊断与维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缑瑞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编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控编程技术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孙业荣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－</w:t>
            </w:r>
            <w:r>
              <w:rPr>
                <w:color w:val="000000"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控实训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朝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PRO/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原理与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业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电一体化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控原理与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业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Pro/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永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机械设备维修与故障诊断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缑瑞宾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－</w:t>
            </w:r>
            <w:r>
              <w:rPr>
                <w:color w:val="00000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机电设备故障诊断与维修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2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与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玉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PRO/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福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，机电液一体化综合实训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自动化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021"/>
        <w:gridCol w:w="1950"/>
        <w:gridCol w:w="1434"/>
        <w:gridCol w:w="1435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模具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司志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设计与制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lab</w:t>
            </w:r>
            <w:r>
              <w:rPr>
                <w:color w:val="000000"/>
                <w:sz w:val="24"/>
              </w:rPr>
              <w:t>与控制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司志远</w:t>
            </w: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先进制造技术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令启、范新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B303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仁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lab</w:t>
            </w:r>
            <w:r>
              <w:rPr>
                <w:color w:val="000000"/>
                <w:sz w:val="24"/>
              </w:rPr>
              <w:t>与控制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司志远</w:t>
            </w:r>
            <w:r>
              <w:rPr>
                <w:color w:val="000000"/>
                <w:sz w:val="24"/>
              </w:rPr>
              <w:t>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模具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先进制造技术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令启、范新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B303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lab</w:t>
            </w:r>
            <w:r>
              <w:rPr>
                <w:color w:val="000000"/>
                <w:sz w:val="24"/>
              </w:rPr>
              <w:t>与控制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司志远</w:t>
            </w:r>
            <w:r>
              <w:rPr>
                <w:color w:val="000000"/>
                <w:sz w:val="24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设计制造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lab</w:t>
            </w:r>
            <w:r>
              <w:rPr>
                <w:color w:val="000000"/>
                <w:sz w:val="24"/>
              </w:rPr>
              <w:t>与控制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司志远</w:t>
            </w:r>
            <w:r>
              <w:rPr>
                <w:color w:val="000000"/>
                <w:sz w:val="24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，数控技术教学实习，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技能等级训练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自动化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1980"/>
        <w:gridCol w:w="2160"/>
        <w:gridCol w:w="2366"/>
        <w:gridCol w:w="2145"/>
        <w:gridCol w:w="1348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模具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司志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设计与制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lab</w:t>
            </w:r>
            <w:r>
              <w:rPr>
                <w:color w:val="000000"/>
                <w:sz w:val="24"/>
              </w:rPr>
              <w:t>与控制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司志远</w:t>
            </w: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先进制造技术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令启、范新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B30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设计制造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唐仁生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lab</w:t>
            </w:r>
            <w:r>
              <w:rPr>
                <w:color w:val="000000"/>
                <w:sz w:val="24"/>
              </w:rPr>
              <w:t>与控制实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司志远</w:t>
            </w:r>
            <w:r>
              <w:rPr>
                <w:color w:val="000000"/>
                <w:sz w:val="24"/>
              </w:rPr>
              <w:t>12-1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模具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先进制造技术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令启、范新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B303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设计制造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lab</w:t>
            </w:r>
            <w:r>
              <w:rPr>
                <w:color w:val="000000"/>
                <w:sz w:val="24"/>
              </w:rPr>
              <w:t>与控制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司志远</w:t>
            </w:r>
            <w:r>
              <w:rPr>
                <w:color w:val="000000"/>
                <w:sz w:val="24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lab</w:t>
            </w:r>
            <w:r>
              <w:rPr>
                <w:color w:val="000000"/>
                <w:sz w:val="24"/>
              </w:rPr>
              <w:t>与控制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司志远</w:t>
            </w:r>
            <w:r>
              <w:rPr>
                <w:color w:val="000000"/>
                <w:sz w:val="24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，数控技术教学实习，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技能等级训练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自动化</w:t>
      </w:r>
      <w:r>
        <w:rPr>
          <w:rFonts w:eastAsia="华文新魏" w:ascii="华文新魏" w:hAnsi="华文新魏"/>
          <w:color w:val="000000"/>
          <w:sz w:val="44"/>
          <w:szCs w:val="44"/>
        </w:rPr>
        <w:t>09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模具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司志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设计与制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lab</w:t>
            </w:r>
            <w:r>
              <w:rPr>
                <w:color w:val="000000"/>
                <w:sz w:val="24"/>
              </w:rPr>
              <w:t>与控制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司志远</w:t>
            </w: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先进制造技术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令启、范新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B303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唐仁生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lab</w:t>
            </w:r>
            <w:r>
              <w:rPr>
                <w:color w:val="000000"/>
                <w:sz w:val="24"/>
              </w:rPr>
              <w:t>与控制实验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司志远</w:t>
            </w:r>
            <w:r>
              <w:rPr>
                <w:color w:val="000000"/>
                <w:sz w:val="24"/>
              </w:rPr>
              <w:t>12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模具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先进制造技术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令启、范新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B303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lab</w:t>
            </w:r>
            <w:r>
              <w:rPr>
                <w:color w:val="000000"/>
                <w:sz w:val="24"/>
              </w:rPr>
              <w:t>与控制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司志远</w:t>
            </w:r>
            <w:r>
              <w:rPr>
                <w:color w:val="000000"/>
                <w:sz w:val="24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设计制造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lab</w:t>
            </w:r>
            <w:r>
              <w:rPr>
                <w:color w:val="000000"/>
                <w:sz w:val="24"/>
              </w:rPr>
              <w:t>与控制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司志远</w:t>
            </w:r>
            <w:r>
              <w:rPr>
                <w:color w:val="000000"/>
                <w:sz w:val="24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训练中心机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，数控技术教学实习，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技能等级训练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气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91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流调速控制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流调速控制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流调速控制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朝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与应用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朝胜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1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朝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气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980"/>
        <w:gridCol w:w="135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流调速控制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流调速控制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流调速控制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朝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与应用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朝胜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朝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信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80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340"/>
        <w:gridCol w:w="1359"/>
        <w:gridCol w:w="135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场总线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新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面质量管理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SO900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传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移动通信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晴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场总线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新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系统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改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多媒体技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葛华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0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中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音信号处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樊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spacing w:lineRule="exact" w:line="28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君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系统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改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应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少夫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移动通信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晴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应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少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spacing w:lineRule="exact" w:line="280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字图像处理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4"/>
              </w:rPr>
              <w:t>张新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0,13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字图像信号处理</w:t>
            </w:r>
          </w:p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新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通信系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玉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,13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字图像信号处理</w:t>
            </w:r>
          </w:p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新伟</w:t>
            </w:r>
          </w:p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spacing w:lineRule="exact" w:line="28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君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通信系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玉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移动通信技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晴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音信号处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樊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音信号处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樊晓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多媒体技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葛华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11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中心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电信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80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98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场总线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新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面质量管理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SO9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传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移动通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晴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场总线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新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系统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改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多媒体技术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葛华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0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中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音信号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樊晓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君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系统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改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移动通信技术</w:t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晴晴</w:t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字图像信号处理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新伟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通信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,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字图像信号处理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新伟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通信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字图像处理实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张新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10,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面质量管理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SO9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传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移动通信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晴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音信号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樊晓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音信号处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樊晓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2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多媒体技术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葛华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11-14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中心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计算机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1"/>
        <w:gridCol w:w="2021"/>
        <w:gridCol w:w="2021"/>
        <w:gridCol w:w="2021"/>
        <w:gridCol w:w="2021"/>
        <w:gridCol w:w="2021"/>
        <w:gridCol w:w="1466"/>
        <w:gridCol w:w="1656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为《教育实习》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.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实验室进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.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实验室进行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晓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晓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文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文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微格教学实践机动安排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计算机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>
          <w:trHeight w:val="4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06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为《教育实习》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.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实验室进行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教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.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实验室进行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辅助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晓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晓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文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文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微格教学实践机动安排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网络工程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980"/>
        <w:gridCol w:w="1449"/>
        <w:gridCol w:w="144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0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俊如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实验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8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网络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德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制图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《网站工程实训》《网站设计》课程实习周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.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编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德胜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双周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实验室进行）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实验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制图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构化综合布线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.6-9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实验室进行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网络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德胜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俊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编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.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德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网络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德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网络工程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9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俊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实验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8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网络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德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《网站工程实训》《网站设计》课程实习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.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网络编程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德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16</w:t>
            </w:r>
            <w:r>
              <w:rPr>
                <w:color w:val="000000"/>
                <w:sz w:val="24"/>
              </w:rPr>
              <w:t>（双周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实验室进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制图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构化综合布线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0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态网页设计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.6-9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嵌入式系统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实验室进行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网络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德胜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制图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11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俊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编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.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德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网络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德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应用化学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1894"/>
        <w:gridCol w:w="1894"/>
        <w:gridCol w:w="1894"/>
        <w:gridCol w:w="1895"/>
        <w:gridCol w:w="1894"/>
        <w:gridCol w:w="1894"/>
        <w:gridCol w:w="1895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37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成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军锋、张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为《化工实习》实习周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成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军锋、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为《环境化学实践课》课程实习周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构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,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汪徐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素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成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军锋、张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素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构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,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汪徐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电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金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应用化学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"/>
        <w:gridCol w:w="1894"/>
        <w:gridCol w:w="1894"/>
        <w:gridCol w:w="1894"/>
        <w:gridCol w:w="1895"/>
        <w:gridCol w:w="1894"/>
        <w:gridCol w:w="1894"/>
        <w:gridCol w:w="1895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06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为《化工实习》实习周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成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军锋、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为《环境化学实践课》课程实习周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成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军锋、张平</w:t>
            </w:r>
          </w:p>
        </w:tc>
      </w:tr>
      <w:tr>
        <w:trPr>
          <w:trHeight w:val="109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构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,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汪徐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素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成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军锋、张平</w:t>
            </w:r>
          </w:p>
        </w:tc>
      </w:tr>
      <w:tr>
        <w:trPr>
          <w:trHeight w:val="102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素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构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11,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汪徐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电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金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应用化学（玻璃材料）</w:t>
      </w:r>
      <w:r>
        <w:rPr>
          <w:rFonts w:eastAsia="华文新魏" w:ascii="华文新魏" w:hAnsi="华文新魏"/>
          <w:color w:val="000000"/>
          <w:sz w:val="44"/>
          <w:szCs w:val="44"/>
        </w:rPr>
        <w:t>090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1894"/>
        <w:gridCol w:w="1894"/>
        <w:gridCol w:w="1894"/>
        <w:gridCol w:w="1895"/>
        <w:gridCol w:w="1894"/>
        <w:gridCol w:w="1894"/>
        <w:gridCol w:w="1895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37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料成型与加工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成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军锋、张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为《化工实习》实习周</w:t>
            </w:r>
          </w:p>
        </w:tc>
      </w:tr>
      <w:tr>
        <w:trPr>
          <w:trHeight w:val="107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料成型与加工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9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成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军锋、张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成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军锋、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晓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晓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电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金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料成型与加工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2,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平、郭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汪徐春、 陈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笃行楼三楼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信息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统计计算与软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家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为《数学建模综合设计》课程实习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学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潘花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求知楼</w:t>
            </w:r>
            <w:r>
              <w:rPr>
                <w:color w:val="000000"/>
                <w:sz w:val="24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素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学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潘花</w:t>
            </w:r>
          </w:p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素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博弈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宝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博弈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宝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统计计算与软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家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Internet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Internet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其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统计计算与软件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家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与计算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信息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统计计算与软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家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为《数学建模综合设计》课程实习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学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潘花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求知楼</w:t>
            </w:r>
            <w:r>
              <w:rPr>
                <w:color w:val="000000"/>
                <w:sz w:val="24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素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学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潘花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素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博弈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宝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博弈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宝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统计计算与软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家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Internet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Internet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其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统计计算与软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家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与计算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电子科学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红外技术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俊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学信息处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何恩节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学信息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字信号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伟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红外技术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字信号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伟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字信号处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伟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俊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据库原理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红外技术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据库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学信息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电子科学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红外技术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俊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学信息处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何恩节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学信息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3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字信号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伟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红外技术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字信号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伟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字信号处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伟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俊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俊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据库原理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红外技术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据库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学信息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公共事业管理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文秘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培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-4</w:t>
            </w:r>
            <w:r>
              <w:rPr>
                <w:color w:val="000000"/>
                <w:sz w:val="24"/>
              </w:rPr>
              <w:t>；</w:t>
            </w:r>
            <w:r>
              <w:rPr>
                <w:color w:val="000000"/>
                <w:sz w:val="24"/>
              </w:rPr>
              <w:t>6-9</w:t>
            </w:r>
            <w:r>
              <w:rPr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文秘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培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-4</w:t>
            </w:r>
            <w:r>
              <w:rPr>
                <w:color w:val="000000"/>
                <w:sz w:val="24"/>
              </w:rPr>
              <w:t>；</w:t>
            </w:r>
            <w:r>
              <w:rPr>
                <w:color w:val="000000"/>
                <w:sz w:val="24"/>
              </w:rPr>
              <w:t>6-9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杰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杰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杰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文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培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-4</w:t>
            </w:r>
            <w:r>
              <w:rPr>
                <w:color w:val="000000"/>
                <w:sz w:val="24"/>
              </w:rPr>
              <w:t>；</w:t>
            </w:r>
            <w:r>
              <w:rPr>
                <w:color w:val="000000"/>
                <w:sz w:val="24"/>
              </w:rPr>
              <w:t>6-9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士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士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公共事业管理</w:t>
      </w:r>
      <w:r>
        <w:rPr/>
        <w:t>09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7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文秘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培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-4</w:t>
            </w:r>
            <w:r>
              <w:rPr>
                <w:color w:val="000000"/>
                <w:sz w:val="24"/>
              </w:rPr>
              <w:t>；</w:t>
            </w:r>
            <w:r>
              <w:rPr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文秘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培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-4</w:t>
            </w:r>
            <w:r>
              <w:rPr>
                <w:color w:val="000000"/>
                <w:sz w:val="24"/>
              </w:rPr>
              <w:t>；</w:t>
            </w:r>
            <w:r>
              <w:rPr>
                <w:color w:val="000000"/>
                <w:sz w:val="24"/>
              </w:rPr>
              <w:t>6-9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杰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杰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杰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-4,6-7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文秘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培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-4</w:t>
            </w:r>
            <w:r>
              <w:rPr>
                <w:color w:val="000000"/>
                <w:sz w:val="24"/>
              </w:rPr>
              <w:t>；</w:t>
            </w:r>
            <w:r>
              <w:rPr>
                <w:color w:val="000000"/>
                <w:sz w:val="24"/>
              </w:rPr>
              <w:t>6-9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学知楼</w:t>
            </w:r>
            <w:r>
              <w:rPr>
                <w:color w:val="000000"/>
                <w:sz w:val="24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士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2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士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法学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699"/>
        <w:gridCol w:w="1896"/>
        <w:gridCol w:w="1895"/>
        <w:gridCol w:w="2250"/>
        <w:gridCol w:w="154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月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月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际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晓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求知楼</w:t>
            </w:r>
            <w:r>
              <w:rPr>
                <w:color w:val="000000"/>
                <w:sz w:val="24"/>
              </w:rPr>
              <w:t>A104 (3</w:t>
            </w:r>
            <w:r>
              <w:rPr>
                <w:color w:val="000000"/>
                <w:sz w:val="24"/>
              </w:rPr>
              <w:t>节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际私法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晓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-4</w:t>
            </w:r>
            <w:r>
              <w:rPr>
                <w:color w:val="000000"/>
                <w:sz w:val="24"/>
              </w:rPr>
              <w:t>；</w:t>
            </w:r>
            <w:r>
              <w:rPr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求知楼</w:t>
            </w:r>
            <w:r>
              <w:rPr>
                <w:color w:val="000000"/>
                <w:sz w:val="24"/>
              </w:rPr>
              <w:t>A104 (2</w:t>
            </w:r>
            <w:r>
              <w:rPr>
                <w:color w:val="000000"/>
                <w:sz w:val="24"/>
              </w:rPr>
              <w:t>节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法学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7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月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0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月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际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晓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求知楼</w:t>
            </w:r>
            <w:r>
              <w:rPr>
                <w:color w:val="000000"/>
                <w:sz w:val="24"/>
              </w:rPr>
              <w:t>A104 (3</w:t>
            </w:r>
            <w:r>
              <w:rPr>
                <w:color w:val="000000"/>
                <w:sz w:val="24"/>
              </w:rPr>
              <w:t>节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际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晓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-4</w:t>
            </w:r>
            <w:r>
              <w:rPr>
                <w:color w:val="000000"/>
                <w:sz w:val="24"/>
              </w:rPr>
              <w:t>；</w:t>
            </w:r>
            <w:r>
              <w:rPr>
                <w:color w:val="000000"/>
                <w:sz w:val="24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求知楼</w:t>
            </w:r>
            <w:r>
              <w:rPr>
                <w:color w:val="000000"/>
                <w:sz w:val="24"/>
              </w:rPr>
              <w:t>A104 (2</w:t>
            </w:r>
            <w:r>
              <w:rPr>
                <w:color w:val="000000"/>
                <w:sz w:val="24"/>
              </w:rPr>
              <w:t>节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中文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2059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9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苏兆龙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—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(8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士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教学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—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士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士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中文</w:t>
      </w:r>
      <w:r>
        <w:rPr>
          <w:rFonts w:eastAsia="华文新魏" w:ascii="华文新魏" w:hAnsi="华文新魏"/>
          <w:color w:val="000000"/>
          <w:sz w:val="44"/>
          <w:szCs w:val="44"/>
        </w:rPr>
        <w:t>092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0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苏兆龙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—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(8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士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教学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—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士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8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士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生物科学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8"/>
        <w:gridCol w:w="2174"/>
        <w:gridCol w:w="2174"/>
        <w:gridCol w:w="1673"/>
        <w:gridCol w:w="1672"/>
        <w:gridCol w:w="2173"/>
        <w:gridCol w:w="1839"/>
        <w:gridCol w:w="1667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外实习基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生物实验室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向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生物实验室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向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与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生物技术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1800"/>
        <w:gridCol w:w="1800"/>
        <w:gridCol w:w="2250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工程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技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工程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、胡庆森、赵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基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向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工程设备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技术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钱立生、夏海武、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工程实验室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工程设备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</w:t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,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向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与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隶书;宋体" w:hAnsi="隶书;宋体" w:eastAsia="隶书;宋体"/>
          <w:color w:val="000000"/>
          <w:sz w:val="24"/>
        </w:rPr>
      </w:pPr>
      <w:r>
        <w:rPr>
          <w:rFonts w:eastAsia="隶书;宋体" w:ascii="隶书;宋体" w:hAnsi="隶书;宋体"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生物技术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工程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技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工程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、胡庆森、赵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基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向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工程设备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技术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钱立生、夏海武、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工程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工程设备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</w:t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,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向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与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br w:type="page"/>
      </w:r>
      <w:r>
        <w:rPr>
          <w:rFonts w:ascii="华文新魏" w:hAnsi="华文新魏" w:eastAsia="华文新魏"/>
          <w:color w:val="000000"/>
          <w:sz w:val="44"/>
          <w:szCs w:val="44"/>
        </w:rPr>
        <w:t>安徽科技学院生物技术</w:t>
      </w:r>
      <w:r>
        <w:rPr>
          <w:rFonts w:eastAsia="华文新魏" w:ascii="华文新魏" w:hAnsi="华文新魏"/>
          <w:color w:val="000000"/>
          <w:sz w:val="44"/>
          <w:szCs w:val="44"/>
        </w:rPr>
        <w:t>093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552"/>
        <w:gridCol w:w="1800"/>
        <w:gridCol w:w="1980"/>
        <w:gridCol w:w="1620"/>
        <w:gridCol w:w="1980"/>
        <w:gridCol w:w="244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工程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技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工程设备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、胡庆森、赵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基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向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工程设备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技术综合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钱立生、夏海武、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工程实验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工程设备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</w:t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8,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向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与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园艺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931"/>
        <w:gridCol w:w="1931"/>
        <w:gridCol w:w="1931"/>
        <w:gridCol w:w="1931"/>
        <w:gridCol w:w="1931"/>
        <w:gridCol w:w="1931"/>
        <w:gridCol w:w="1932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施园艺栽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青海、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、李慧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,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丽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综合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习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友军、张雪平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贾双双，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、马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、马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7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丽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植物无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9,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植物无土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陆晓民、张其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,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学实验室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植物无土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陆晓民、张其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,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学实验室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3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与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园艺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9"/>
        <w:gridCol w:w="2007"/>
        <w:gridCol w:w="2008"/>
        <w:gridCol w:w="2008"/>
        <w:gridCol w:w="2005"/>
        <w:gridCol w:w="2005"/>
        <w:gridCol w:w="1539"/>
        <w:gridCol w:w="1539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施园艺栽培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青海、隋益虎、张雪平、李慧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,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丽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、马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综合教学实习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友军、张雪平、贾双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植物无土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陆晓民、张其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,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学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1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、马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7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植物无土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陆晓民、张其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,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学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丽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植物无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-9,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与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园艺教育</w:t>
      </w:r>
      <w:r>
        <w:rPr>
          <w:rFonts w:eastAsia="华文新魏" w:ascii="华文新魏" w:hAnsi="华文新魏"/>
          <w:color w:val="000000"/>
          <w:sz w:val="44"/>
          <w:szCs w:val="44"/>
        </w:rPr>
        <w:t>091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1440"/>
        <w:gridCol w:w="2160"/>
        <w:gridCol w:w="1800"/>
        <w:gridCol w:w="1980"/>
        <w:gridCol w:w="2238"/>
        <w:gridCol w:w="191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12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3,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外实习基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丽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施园艺栽培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青海、隋益虎、张雪平、李慧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,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教学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,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生物实验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综合教学实习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友军、张雪平、贾双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教学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,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生物实验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丽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、马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7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、马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园艺教育</w:t>
      </w:r>
      <w:r>
        <w:rPr>
          <w:rFonts w:eastAsia="华文新魏" w:ascii="华文新魏" w:hAnsi="华文新魏"/>
          <w:color w:val="000000"/>
          <w:sz w:val="44"/>
          <w:szCs w:val="44"/>
        </w:rPr>
        <w:t>092#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2340"/>
        <w:gridCol w:w="1440"/>
        <w:gridCol w:w="1800"/>
        <w:gridCol w:w="1620"/>
        <w:gridCol w:w="2101"/>
        <w:gridCol w:w="2101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3,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外实习基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丽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教学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,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生物实验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施园艺栽培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青海、隋益虎、张雪平、李慧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,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、马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综合教学实习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友军、张雪平、贾双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教学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,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生物实验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、马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基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丽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花卉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3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生物工程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工艺及设备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、胡庆森、赵岩、许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基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工程大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钱立生、苗永美、夏海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工程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厂设计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,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厂设计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,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1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与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生物工程</w:t>
      </w:r>
      <w:r>
        <w:rPr>
          <w:rFonts w:eastAsia="华文新魏" w:ascii="华文新魏" w:hAnsi="华文新魏"/>
          <w:color w:val="000000"/>
          <w:sz w:val="44"/>
          <w:szCs w:val="44"/>
        </w:rPr>
        <w:t>092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906"/>
        <w:gridCol w:w="1906"/>
        <w:gridCol w:w="190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工艺及设备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、胡庆森、赵岩、许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基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工程大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钱立生、苗永美、夏海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工程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厂设计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,6,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厂设计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,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1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与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color w:val="000000"/>
          <w:sz w:val="44"/>
          <w:szCs w:val="44"/>
        </w:rPr>
      </w:pPr>
      <w:r>
        <w:rPr>
          <w:rFonts w:ascii="华文新魏" w:hAnsi="华文新魏" w:eastAsia="华文新魏"/>
          <w:color w:val="000000"/>
          <w:sz w:val="44"/>
          <w:szCs w:val="44"/>
        </w:rPr>
        <w:t>安徽科技学院英语</w:t>
      </w:r>
      <w:r>
        <w:rPr>
          <w:rFonts w:eastAsia="华文新魏" w:ascii="华文新魏" w:hAnsi="华文新魏"/>
          <w:color w:val="000000"/>
          <w:sz w:val="44"/>
          <w:szCs w:val="44"/>
        </w:rPr>
        <w:t>091</w:t>
      </w:r>
      <w:r>
        <w:rPr>
          <w:rFonts w:ascii="华文新魏" w:hAnsi="华文新魏" w:eastAsia="华文新魏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2059"/>
        <w:gridCol w:w="1896"/>
        <w:gridCol w:w="1895"/>
        <w:gridCol w:w="1896"/>
        <w:gridCol w:w="1896"/>
        <w:gridCol w:w="1896"/>
      </w:tblGrid>
      <w:tr>
        <w:trPr>
          <w:trHeight w:val="44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阅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,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孔令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世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阅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孔令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世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术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,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英语</w:t>
      </w:r>
      <w:r>
        <w:rPr/>
        <w:t>092</w:t>
      </w:r>
      <w:r>
        <w:rPr/>
        <w:t>班课程表</w:t>
      </w:r>
    </w:p>
    <w:tbl>
      <w:tblPr>
        <w:tblW w:w="146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7"/>
        <w:gridCol w:w="1917"/>
        <w:gridCol w:w="1918"/>
        <w:gridCol w:w="1917"/>
        <w:gridCol w:w="1918"/>
        <w:gridCol w:w="1917"/>
        <w:gridCol w:w="1782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阅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,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孔令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世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阅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孔令超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世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-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术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,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英语</w:t>
      </w:r>
      <w:r>
        <w:rPr/>
        <w:t>093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22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世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世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阅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,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孔令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阅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孔令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术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,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2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英语</w:t>
      </w:r>
      <w:r>
        <w:rPr/>
        <w:t>094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世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就业指导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世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阅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,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孔令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级阅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孔令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术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-4,6-7,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5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9"/>
      <w:footerReference w:type="default" r:id="rId30"/>
      <w:type w:val="nextPage"/>
      <w:pgSz w:orient="landscape" w:w="16838" w:h="11906"/>
      <w:pgMar w:left="1134" w:right="1134" w:gutter="0" w:header="907" w:top="963" w:footer="907" w:bottom="96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新魏"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3144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0.35pt;mso-wrap-distance-left:0pt;mso-wrap-distance-right:0pt;mso-wrap-distance-top:0pt;mso-wrap-distance-bottom:0pt;margin-top:0.05pt;mso-position-vertical-relative:text;margin-left:3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3">
    <w:name w:val="正文文本 3"/>
    <w:basedOn w:val="Normal"/>
    <w:qFormat/>
    <w:pPr>
      <w:jc w:val="center"/>
    </w:pPr>
    <w:rPr>
      <w:rFonts w:ascii="宋体;SimSun" w:hAnsi="宋体;SimSun" w:cs="宋体;SimSun"/>
      <w:sz w:val="18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footer" Target="footer8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header" Target="header7.xml"/><Relationship Id="rId18" Type="http://schemas.openxmlformats.org/officeDocument/2006/relationships/footer" Target="footer10.xml"/><Relationship Id="rId19" Type="http://schemas.openxmlformats.org/officeDocument/2006/relationships/header" Target="header8.xml"/><Relationship Id="rId20" Type="http://schemas.openxmlformats.org/officeDocument/2006/relationships/footer" Target="footer11.xml"/><Relationship Id="rId21" Type="http://schemas.openxmlformats.org/officeDocument/2006/relationships/header" Target="header9.xml"/><Relationship Id="rId22" Type="http://schemas.openxmlformats.org/officeDocument/2006/relationships/footer" Target="footer12.xml"/><Relationship Id="rId23" Type="http://schemas.openxmlformats.org/officeDocument/2006/relationships/header" Target="header10.xml"/><Relationship Id="rId24" Type="http://schemas.openxmlformats.org/officeDocument/2006/relationships/footer" Target="footer13.xml"/><Relationship Id="rId25" Type="http://schemas.openxmlformats.org/officeDocument/2006/relationships/header" Target="header11.xml"/><Relationship Id="rId26" Type="http://schemas.openxmlformats.org/officeDocument/2006/relationships/footer" Target="footer14.xml"/><Relationship Id="rId27" Type="http://schemas.openxmlformats.org/officeDocument/2006/relationships/header" Target="header12.xml"/><Relationship Id="rId28" Type="http://schemas.openxmlformats.org/officeDocument/2006/relationships/footer" Target="footer15.xml"/><Relationship Id="rId29" Type="http://schemas.openxmlformats.org/officeDocument/2006/relationships/header" Target="header13.xml"/><Relationship Id="rId30" Type="http://schemas.openxmlformats.org/officeDocument/2006/relationships/footer" Target="footer16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0:05:00Z</dcterms:created>
  <dc:creator>jwk</dc:creator>
  <dc:description/>
  <cp:keywords/>
  <dc:language>en-US</dc:language>
  <cp:lastModifiedBy>User</cp:lastModifiedBy>
  <cp:lastPrinted>2012-12-08T08:16:00Z</cp:lastPrinted>
  <dcterms:modified xsi:type="dcterms:W3CDTF">2012-12-08T06:10:00Z</dcterms:modified>
  <cp:revision>4</cp:revision>
  <dc:subject/>
  <dc:title>安徽科技学院农学04班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