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科技学院资源</w:t>
      </w:r>
      <w:r>
        <w:rPr/>
        <w:t>11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地貌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孝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素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素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美学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素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、祝嫦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地貌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孝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地貌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孝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03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，黄守程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28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 郭明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，黄守程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资源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1980"/>
        <w:gridCol w:w="1800"/>
        <w:gridCol w:w="1800"/>
        <w:gridCol w:w="1980"/>
        <w:gridCol w:w="1980"/>
        <w:gridCol w:w="181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地貌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孝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美学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素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地貌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孝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、祝嫦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素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03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地貌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孝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素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</w:tr>
      <w:tr>
        <w:trPr>
          <w:trHeight w:val="201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，黄守程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，郭明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，黄守程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环境工程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, 12,14-16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2,14-15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2,14-15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学实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粉茹、段立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0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王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王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粉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官邦贵 吕跃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2,14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环境工程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212"/>
        <w:gridCol w:w="1579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, 12,14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2,14-15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2,14-15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学实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粉茹、段立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0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-17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学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粉茹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14</w:t>
            </w:r>
            <w:r>
              <w:rPr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官邦贵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吕跃凤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2,14-18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环境科学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生态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,13-18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生态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3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学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粉茹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13</w:t>
            </w:r>
            <w:r>
              <w:rPr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炎福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王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环境科学</w:t>
      </w:r>
      <w:r>
        <w:rPr/>
        <w:t>11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生态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,13-18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生态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3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0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学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粉茹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14</w:t>
            </w:r>
            <w:r>
              <w:rPr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炎福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王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林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林花卉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远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林花卉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远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种植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画法几何与阴影透视实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昕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美学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林树木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雪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林树木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雪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校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构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辅助设计</w:t>
            </w:r>
            <w:r>
              <w:fldChar w:fldCharType="begin"/>
            </w:r>
            <w:r>
              <w:rPr>
                <w:sz w:val="22"/>
                <w:szCs w:val="22"/>
                <w:rFonts w:ascii="宋体;SimSun" w:hAnsi="宋体;SimSun" w:cs="宋体;SimSun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ascii="宋体;SimSun" w:hAnsi="宋体;SimSun" w:cs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  <w:t>II</w:t>
            </w:r>
            <w:r/>
            <w:r>
              <w:rPr>
                <w:sz w:val="22"/>
                <w:szCs w:val="22"/>
                <w:rFonts w:ascii="宋体;SimSun" w:hAnsi="宋体;SimSun" w:cs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燕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林树木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雪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构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林花卉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远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构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2,14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林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林花卉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远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画法几何与阴影透视实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美学概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林树木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雪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辅助设计</w:t>
            </w:r>
            <w:r>
              <w:fldChar w:fldCharType="begin"/>
            </w:r>
            <w:r>
              <w:rPr>
                <w:sz w:val="22"/>
                <w:szCs w:val="22"/>
                <w:rFonts w:ascii="宋体;SimSun" w:hAnsi="宋体;SimSun" w:cs="宋体;SimSun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ascii="宋体;SimSun" w:hAnsi="宋体;SimSun" w:cs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  <w:t>II</w:t>
            </w:r>
            <w:r/>
            <w:r>
              <w:rPr>
                <w:sz w:val="22"/>
                <w:szCs w:val="22"/>
                <w:rFonts w:ascii="宋体;SimSun" w:hAnsi="宋体;SimSun" w:cs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燕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林花卉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远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种植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构成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林树木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王雪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校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林树木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雪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构成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7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林花卉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远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构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2,14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城市规划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68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建筑构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3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城市综合社会实践调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宝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8</w:t>
            </w:r>
          </w:p>
        </w:tc>
      </w:tr>
      <w:tr>
        <w:trPr>
          <w:trHeight w:val="8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3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,13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建筑力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于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外建筑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3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3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3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3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建筑力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于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外建筑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建筑构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晴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,6-9</w:t>
            </w:r>
            <w:r>
              <w:rPr>
                <w:rFonts w:ascii="Verdana" w:hAnsi="Verdana" w:cs="Verdana"/>
                <w:color w:val="000000"/>
                <w:sz w:val="22"/>
                <w:szCs w:val="22"/>
              </w:rPr>
              <w:t>（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3</w:t>
            </w:r>
            <w:r>
              <w:rPr>
                <w:rFonts w:ascii="Verdana" w:hAnsi="Verdana" w:cs="Verdana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求知楼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城市规划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建筑构成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3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城市综合社会实践调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宝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3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A101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,13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建筑力学，于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外建筑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3-15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3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3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3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建筑力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于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外建筑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建筑构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晴</w:t>
            </w:r>
          </w:p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,6-9</w:t>
            </w:r>
            <w:r>
              <w:rPr>
                <w:rFonts w:ascii="Verdana" w:hAnsi="Verdana" w:cs="Verdana"/>
                <w:color w:val="000000"/>
                <w:sz w:val="22"/>
                <w:szCs w:val="22"/>
              </w:rPr>
              <w:t>（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3</w:t>
            </w:r>
            <w:r>
              <w:rPr>
                <w:rFonts w:ascii="Verdana" w:hAnsi="Verdana" w:cs="Verdana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求知楼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地理信息系统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1896"/>
        <w:gridCol w:w="1794"/>
        <w:gridCol w:w="19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润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润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isual C++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课程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德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left="302"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美学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left="302"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isual c++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德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isual c++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德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33-4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isual c++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德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地理信息系统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>
          <w:trHeight w:val="8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润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润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isual C++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课程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德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left="302" w:right="660"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美学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left="302" w:right="660"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isual c++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德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92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isual c++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8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isual c++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德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烹饪与营养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74"/>
        <w:gridCol w:w="2074"/>
        <w:gridCol w:w="2075"/>
        <w:gridCol w:w="2074"/>
        <w:gridCol w:w="2075"/>
        <w:gridCol w:w="1359"/>
        <w:gridCol w:w="154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5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心理实验室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凤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营养学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剑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营养学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剑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任玲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任玲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鲍士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鲍士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280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凤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栋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6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栋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厨房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晓伟，潘冬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进行面团调制训练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烹饪与营养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38"/>
        <w:gridCol w:w="2038"/>
        <w:gridCol w:w="2039"/>
        <w:gridCol w:w="2038"/>
        <w:gridCol w:w="2039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凤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营养学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剑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营养学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剑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任玲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任玲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凤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鲍士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鲍士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栋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6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栋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厨房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晓伟，潘冬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实验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5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心理实验室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进行面团调制训练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食品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452"/>
        <w:gridCol w:w="1979"/>
        <w:gridCol w:w="1981"/>
        <w:gridCol w:w="1980"/>
        <w:gridCol w:w="1980"/>
        <w:gridCol w:w="135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5-17</w:t>
            </w:r>
          </w:p>
          <w:p>
            <w:pPr>
              <w:pStyle w:val="Normal"/>
              <w:tabs>
                <w:tab w:val="clear" w:pos="420"/>
                <w:tab w:val="center" w:pos="962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、储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、储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5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工实习，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食品工程原理实习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食品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2161"/>
        <w:gridCol w:w="1800"/>
        <w:gridCol w:w="1980"/>
        <w:gridCol w:w="135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5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、储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、储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5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工实习，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食品工程原理实习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食品安全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、桑宏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43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ind w:firstLine="33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3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凤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与胶体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栋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凤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与胶体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、田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食品安全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1800"/>
        <w:gridCol w:w="1980"/>
        <w:gridCol w:w="1800"/>
        <w:gridCol w:w="1980"/>
        <w:gridCol w:w="1800"/>
        <w:gridCol w:w="19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5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41-4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凤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与胶体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、田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与胶体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栋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凤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中药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4,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4,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308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34-4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机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7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中药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345"/>
        <w:gridCol w:w="2160"/>
        <w:gridCol w:w="180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4,6-13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4,6-13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</w:p>
          <w:p>
            <w:pPr>
              <w:pStyle w:val="Normal"/>
              <w:spacing w:lineRule="exact" w:line="280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7-16</w:t>
            </w:r>
          </w:p>
          <w:p>
            <w:pPr>
              <w:pStyle w:val="Normal"/>
              <w:spacing w:lineRule="exact" w:line="280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机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药物制剂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1896"/>
        <w:gridCol w:w="2334"/>
        <w:gridCol w:w="14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与生药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、毛斌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与生药学</w:t>
            </w:r>
          </w:p>
          <w:p>
            <w:pPr>
              <w:pStyle w:val="Normal"/>
              <w:spacing w:lineRule="exact" w:line="320"/>
              <w:ind w:left="152" w:hanging="152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、毛斌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7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、杨剑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7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、杨剑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38-44,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41-4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7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与生药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、毛斌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3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与生药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栋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、杨剑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栋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药用植物与生药学实习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药物制剂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2154"/>
        <w:gridCol w:w="163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8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与生药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、毛斌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与生药学</w:t>
            </w:r>
          </w:p>
          <w:p>
            <w:pPr>
              <w:pStyle w:val="Normal"/>
              <w:spacing w:lineRule="exact" w:line="320"/>
              <w:ind w:left="152" w:hanging="152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、毛斌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7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、杨剑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7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、杨剑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与生药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与生药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、毛斌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栋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栋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、杨剑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药用植物与生药学实习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食品科学与工程“卓越”班课程表</w:t>
      </w:r>
    </w:p>
    <w:tbl>
      <w:tblPr>
        <w:tblW w:w="146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892"/>
        <w:gridCol w:w="2183"/>
        <w:gridCol w:w="2160"/>
        <w:gridCol w:w="2160"/>
        <w:gridCol w:w="1980"/>
        <w:gridCol w:w="1332"/>
        <w:gridCol w:w="1624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ind w:right="660"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ind w:right="660"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电子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、储俊</w:t>
            </w:r>
          </w:p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</w:t>
            </w:r>
          </w:p>
          <w:p>
            <w:pPr>
              <w:pStyle w:val="Normal"/>
              <w:tabs>
                <w:tab w:val="clear" w:pos="420"/>
                <w:tab w:val="center" w:pos="1393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电子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、储俊</w:t>
            </w:r>
          </w:p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ind w:right="440" w:hanging="0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电子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</w:p>
          <w:p>
            <w:pPr>
              <w:pStyle w:val="Normal"/>
              <w:spacing w:lineRule="exact" w:line="280"/>
              <w:ind w:firstLine="66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学原理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郝世绵</w:t>
            </w:r>
            <w:r>
              <w:rPr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28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spacing w:lineRule="exact" w:line="28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学原理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郝世绵</w:t>
            </w: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工实习，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食品工程原理实习</w:t>
            </w:r>
          </w:p>
        </w:tc>
      </w:tr>
    </w:tbl>
    <w:p>
      <w:pPr>
        <w:pStyle w:val="Normal"/>
        <w:jc w:val="center"/>
        <w:rPr/>
      </w:pPr>
      <w:r>
        <w:rPr/>
        <w:t>安徽科技学院植物保护</w:t>
      </w:r>
      <w:r>
        <w:rPr/>
        <w:t>111</w:t>
      </w:r>
      <w:r>
        <w:rPr/>
        <w:t>班课程表</w:t>
      </w:r>
    </w:p>
    <w:tbl>
      <w:tblPr>
        <w:tblW w:w="146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03"/>
        <w:gridCol w:w="1904"/>
        <w:gridCol w:w="1904"/>
        <w:gridCol w:w="1903"/>
        <w:gridCol w:w="2218"/>
        <w:gridCol w:w="1980"/>
        <w:gridCol w:w="151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、马玉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,7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路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润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润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0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李杰勤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,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 种植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,4,6,8,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、马玉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植物保护</w:t>
      </w:r>
      <w:r>
        <w:rPr/>
        <w:t>11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800"/>
        <w:gridCol w:w="163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、马玉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,7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路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13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13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,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,4,6,8,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、马玉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艺教育</w:t>
      </w:r>
      <w:r>
        <w:rPr/>
        <w:t>111</w:t>
      </w:r>
      <w:r>
        <w:rPr/>
        <w:t>班课程表</w:t>
      </w:r>
    </w:p>
    <w:tbl>
      <w:tblPr>
        <w:tblW w:w="146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980"/>
        <w:gridCol w:w="1488"/>
      </w:tblGrid>
      <w:tr>
        <w:trPr>
          <w:trHeight w:val="76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4,6-16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秋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组织培养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1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遗传实验室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吴长勤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36-4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35-3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组织培养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崔广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詹秋文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5,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实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,15,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个周六周日双休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，姚文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，姚文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秋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,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艺教育</w:t>
      </w:r>
      <w:r>
        <w:rPr/>
        <w:t>112</w:t>
      </w:r>
      <w:r>
        <w:rPr/>
        <w:t>班课程表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980"/>
        <w:gridCol w:w="1800"/>
      </w:tblGrid>
      <w:tr>
        <w:trPr>
          <w:trHeight w:val="71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left="328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秋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,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 7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吴长勤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组织培养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崔广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詹秋文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5,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实习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,15,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个周六周日双休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、小岗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，姚文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，姚文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秋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组织培养技术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1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遗传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学</w:t>
      </w:r>
      <w:r>
        <w:rPr/>
        <w:t>11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1980"/>
        <w:gridCol w:w="1980"/>
        <w:gridCol w:w="1980"/>
        <w:gridCol w:w="1980"/>
        <w:gridCol w:w="153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世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,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世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世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资环实验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路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世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资环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,4,6,8,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学</w:t>
      </w:r>
      <w:r>
        <w:rPr/>
        <w:t>112</w:t>
      </w:r>
      <w:r>
        <w:rPr/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938"/>
        <w:gridCol w:w="1896"/>
        <w:gridCol w:w="1896"/>
        <w:gridCol w:w="162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世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世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资环实验室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世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,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路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32-3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,4,6,8,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世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资环实验室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eastAsia="华文新魏" w:ascii="华文新魏" w:hAnsi="华文新魏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农学</w:t>
      </w:r>
      <w:r>
        <w:rPr/>
        <w:t>113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938"/>
        <w:gridCol w:w="1896"/>
        <w:gridCol w:w="1896"/>
        <w:gridCol w:w="167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仲苏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世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,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</w:t>
            </w:r>
          </w:p>
        </w:tc>
      </w:tr>
      <w:tr>
        <w:trPr>
          <w:trHeight w:val="13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世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,4,6,8,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世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资环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路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37-4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世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资环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种子</w:t>
      </w:r>
      <w:r>
        <w:rPr/>
        <w:t>111</w:t>
      </w:r>
      <w:r>
        <w:rPr/>
        <w:t>班课程表</w:t>
      </w:r>
    </w:p>
    <w:tbl>
      <w:tblPr>
        <w:tblW w:w="14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441"/>
        <w:gridCol w:w="2160"/>
        <w:gridCol w:w="2160"/>
        <w:gridCol w:w="1620"/>
        <w:gridCol w:w="111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、马玉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,7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37-4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邹长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2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邹长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资环实验室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ind w:left="549" w:hanging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物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舒英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李杰勤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,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物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舒英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邹长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3-15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3-15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3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7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物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学实验室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、马玉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种子</w:t>
      </w:r>
      <w:r>
        <w:rPr/>
        <w:t>112</w:t>
      </w:r>
      <w:r>
        <w:rPr/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1879"/>
        <w:gridCol w:w="2441"/>
        <w:gridCol w:w="1980"/>
        <w:gridCol w:w="2160"/>
        <w:gridCol w:w="1686"/>
        <w:gridCol w:w="1172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、马玉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,7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  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40-4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,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 种植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邹长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2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李杰勤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物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舒英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李杰勤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物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舒英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邹长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资环实验室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邹长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3-15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3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3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物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学实验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、马玉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会计</w:t>
      </w:r>
      <w:r>
        <w:rPr/>
        <w:t>11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2160"/>
        <w:gridCol w:w="2160"/>
        <w:gridCol w:w="1800"/>
        <w:gridCol w:w="2022"/>
        <w:gridCol w:w="1518"/>
        <w:gridCol w:w="151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1-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税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承飞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340"/>
              <w:ind w:left="218" w:right="660"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.6-13</w:t>
            </w:r>
          </w:p>
          <w:p>
            <w:pPr>
              <w:pStyle w:val="Normal"/>
              <w:spacing w:lineRule="exact" w:line="340"/>
              <w:ind w:right="660"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660"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340"/>
              <w:ind w:left="328" w:right="660"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4.6-13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税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承飞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660"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40"/>
              <w:ind w:left="302" w:right="660"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660"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40"/>
              <w:ind w:left="302"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实验机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会计</w:t>
      </w:r>
      <w:r>
        <w:rPr/>
        <w:t>11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9-17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税法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承飞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340"/>
              <w:ind w:left="218"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.6-13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340"/>
              <w:ind w:left="218"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.6-13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税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承飞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9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4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4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实验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会计</w:t>
      </w:r>
      <w:r>
        <w:rPr/>
        <w:t>113#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18-22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税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承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ind w:left="218"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.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ind w:left="218"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.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税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承飞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right="66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实验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国贸</w:t>
      </w:r>
      <w:r>
        <w:rPr/>
        <w:t>111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4"/>
        <w:gridCol w:w="2089"/>
        <w:gridCol w:w="1985"/>
        <w:gridCol w:w="1812"/>
        <w:gridCol w:w="1977"/>
        <w:gridCol w:w="1968"/>
        <w:gridCol w:w="1721"/>
        <w:gridCol w:w="1722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+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学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,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-6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left="302"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left="302"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7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贸易理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玉彬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国贸（中美合作）</w:t>
      </w:r>
      <w:r>
        <w:rPr/>
        <w:t>110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>
          <w:trHeight w:val="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齐雪</w:t>
            </w:r>
          </w:p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齐雪</w:t>
            </w:r>
          </w:p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" w:right="-24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口语Ⅰ</w:t>
            </w:r>
          </w:p>
          <w:p>
            <w:pPr>
              <w:pStyle w:val="Normal"/>
              <w:spacing w:lineRule="exact" w:line="280"/>
              <w:ind w:left="1" w:right="-24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280"/>
              <w:ind w:left="1" w:right="-24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spacing w:lineRule="exact" w:line="280"/>
              <w:ind w:left="1" w:right="-24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ke Duggin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口语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ke Duggin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口语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ke Duggin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会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会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经济学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10"/>
        <w:gridCol w:w="2110"/>
        <w:gridCol w:w="2111"/>
        <w:gridCol w:w="2110"/>
        <w:gridCol w:w="2111"/>
        <w:gridCol w:w="1374"/>
        <w:gridCol w:w="1374"/>
      </w:tblGrid>
      <w:tr>
        <w:trPr>
          <w:trHeight w:val="77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2,14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40-44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经济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吉祥 周光霞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经济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吉祥 周光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经济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吉祥 周光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礼龙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礼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李学兰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安徽科技学院经济学</w:t>
      </w:r>
      <w:r>
        <w:rPr/>
        <w:t>11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1800"/>
        <w:gridCol w:w="1975"/>
        <w:gridCol w:w="1895"/>
        <w:gridCol w:w="2070"/>
        <w:gridCol w:w="1722"/>
        <w:gridCol w:w="1896"/>
      </w:tblGrid>
      <w:tr>
        <w:trPr>
          <w:trHeight w:val="77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2,14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+J+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,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-4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,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9-5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8-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经济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吉祥 周光霞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经济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吉祥 周光霞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经济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吉祥 周光霞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礼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礼龙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李学兰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科学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160"/>
        <w:gridCol w:w="1620"/>
        <w:gridCol w:w="1098"/>
      </w:tblGrid>
      <w:tr>
        <w:trPr>
          <w:trHeight w:val="6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7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35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鉴赏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动物生物化学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4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05/4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华文新魏"/>
        </w:rPr>
        <w:t xml:space="preserve"> </w:t>
      </w:r>
      <w:r>
        <w:rPr/>
        <w:t>安徽科技学院动物科学</w:t>
      </w:r>
      <w:r>
        <w:rPr/>
        <w:t>112</w:t>
      </w:r>
      <w:r>
        <w:rPr/>
        <w:t>班课程表</w:t>
      </w:r>
    </w:p>
    <w:tbl>
      <w:tblPr>
        <w:tblW w:w="146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2178"/>
        <w:gridCol w:w="2251"/>
        <w:gridCol w:w="1980"/>
        <w:gridCol w:w="1979"/>
        <w:gridCol w:w="1979"/>
        <w:gridCol w:w="1439"/>
        <w:gridCol w:w="1457"/>
      </w:tblGrid>
      <w:tr>
        <w:trPr>
          <w:trHeight w:val="7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51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33-3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鉴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3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动物生物化学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9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 14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05/41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科学</w:t>
      </w:r>
      <w:r>
        <w:rPr>
          <w:rFonts w:eastAsia="华文新魏" w:ascii="华文新魏" w:hAnsi="华文新魏"/>
          <w:color w:val="000000"/>
          <w:sz w:val="44"/>
          <w:szCs w:val="44"/>
        </w:rPr>
        <w:t>11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2171"/>
        <w:gridCol w:w="2244"/>
        <w:gridCol w:w="1974"/>
        <w:gridCol w:w="1973"/>
        <w:gridCol w:w="1973"/>
        <w:gridCol w:w="1945"/>
        <w:gridCol w:w="1018"/>
      </w:tblGrid>
      <w:tr>
        <w:trPr>
          <w:trHeight w:val="68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9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鉴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64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动物生物化学实验室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7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11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 14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05/41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科学</w:t>
      </w:r>
      <w:r>
        <w:rPr>
          <w:rFonts w:eastAsia="华文新魏" w:ascii="华文新魏" w:hAnsi="华文新魏"/>
          <w:color w:val="000000"/>
          <w:sz w:val="44"/>
          <w:szCs w:val="44"/>
        </w:rPr>
        <w:t>114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2182"/>
        <w:gridCol w:w="2255"/>
        <w:gridCol w:w="1983"/>
        <w:gridCol w:w="1982"/>
        <w:gridCol w:w="1878"/>
        <w:gridCol w:w="1726"/>
        <w:gridCol w:w="1356"/>
      </w:tblGrid>
      <w:tr>
        <w:trPr>
          <w:trHeight w:val="7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48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鉴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 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05/41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动物生物化学实验室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医学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4"/>
        <w:gridCol w:w="1916"/>
        <w:gridCol w:w="1792"/>
        <w:gridCol w:w="1882"/>
        <w:gridCol w:w="1917"/>
        <w:gridCol w:w="1917"/>
        <w:gridCol w:w="1917"/>
        <w:gridCol w:w="1917"/>
      </w:tblGrid>
      <w:tr>
        <w:trPr>
          <w:trHeight w:val="59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鉴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 李如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</w:tr>
      <w:tr>
        <w:trPr>
          <w:trHeight w:val="117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6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动物生物化学实验室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 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05/41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治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医学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1879"/>
        <w:gridCol w:w="1880"/>
        <w:gridCol w:w="1955"/>
        <w:gridCol w:w="1879"/>
        <w:gridCol w:w="2031"/>
        <w:gridCol w:w="1880"/>
        <w:gridCol w:w="1880"/>
      </w:tblGrid>
      <w:tr>
        <w:trPr>
          <w:trHeight w:val="59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7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鉴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</w:tr>
      <w:tr>
        <w:trPr>
          <w:trHeight w:val="151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 李如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0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9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动物生物化学实验室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 14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05/41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治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医学</w:t>
      </w:r>
      <w:r>
        <w:rPr>
          <w:rFonts w:eastAsia="华文新魏" w:ascii="华文新魏" w:hAnsi="华文新魏"/>
          <w:color w:val="000000"/>
          <w:sz w:val="44"/>
          <w:szCs w:val="44"/>
        </w:rPr>
        <w:t>11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1894"/>
        <w:gridCol w:w="1895"/>
        <w:gridCol w:w="1895"/>
        <w:gridCol w:w="1894"/>
        <w:gridCol w:w="1895"/>
        <w:gridCol w:w="1895"/>
        <w:gridCol w:w="1895"/>
      </w:tblGrid>
      <w:tr>
        <w:trPr>
          <w:trHeight w:val="79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5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鉴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 李如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 14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05/41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任玲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任玲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7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动物生物化学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治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医学</w:t>
      </w:r>
      <w:r>
        <w:rPr>
          <w:rFonts w:eastAsia="华文新魏" w:ascii="华文新魏" w:hAnsi="华文新魏"/>
          <w:color w:val="000000"/>
          <w:sz w:val="44"/>
          <w:szCs w:val="44"/>
        </w:rPr>
        <w:t>114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3"/>
        <w:gridCol w:w="1943"/>
        <w:gridCol w:w="1944"/>
        <w:gridCol w:w="1944"/>
        <w:gridCol w:w="2060"/>
        <w:gridCol w:w="2068"/>
        <w:gridCol w:w="2005"/>
        <w:gridCol w:w="1249"/>
      </w:tblGrid>
      <w:tr>
        <w:trPr>
          <w:trHeight w:val="62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鉴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 李如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0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2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 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05/410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5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动物生物化学实验室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治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生物技术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1892"/>
        <w:gridCol w:w="1892"/>
        <w:gridCol w:w="1905"/>
        <w:gridCol w:w="1879"/>
        <w:gridCol w:w="2251"/>
        <w:gridCol w:w="1816"/>
        <w:gridCol w:w="1610"/>
      </w:tblGrid>
      <w:tr>
        <w:trPr>
          <w:trHeight w:val="70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鉴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1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细胞生物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星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细胞生物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星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</w:p>
          <w:p>
            <w:pPr>
              <w:pStyle w:val="Normal"/>
              <w:spacing w:lineRule="exact" w:line="28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7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/1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3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动物生物化学实验室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生物技术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1892"/>
        <w:gridCol w:w="1892"/>
        <w:gridCol w:w="1892"/>
        <w:gridCol w:w="1892"/>
        <w:gridCol w:w="1892"/>
        <w:gridCol w:w="1892"/>
        <w:gridCol w:w="1893"/>
      </w:tblGrid>
      <w:tr>
        <w:trPr>
          <w:trHeight w:val="74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48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鉴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0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细胞生物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星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细胞生物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星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6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/1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动物生物化学实验室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植物检疫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1892"/>
        <w:gridCol w:w="1892"/>
        <w:gridCol w:w="1892"/>
        <w:gridCol w:w="1892"/>
        <w:gridCol w:w="1892"/>
        <w:gridCol w:w="1892"/>
        <w:gridCol w:w="1893"/>
      </w:tblGrid>
      <w:tr>
        <w:trPr>
          <w:trHeight w:val="80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9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鉴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33-4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动物生物化学实验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5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植物检疫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1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4"/>
        <w:gridCol w:w="1894"/>
        <w:gridCol w:w="1894"/>
        <w:gridCol w:w="1894"/>
        <w:gridCol w:w="1894"/>
        <w:gridCol w:w="1894"/>
        <w:gridCol w:w="1895"/>
      </w:tblGrid>
      <w:tr>
        <w:trPr>
          <w:trHeight w:val="6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鉴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04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动物生物化学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工商管理大类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2160"/>
        <w:gridCol w:w="2160"/>
        <w:gridCol w:w="1800"/>
        <w:gridCol w:w="136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660"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40"/>
              <w:ind w:left="302"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2,14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660"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40"/>
              <w:ind w:left="302"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ind w:left="302"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2,14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宗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宗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实验机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应用写作实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, 12,14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(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 卓敏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隶书;宋体" w:hAnsi="隶书;宋体" w:eastAsia="隶书;宋体"/>
          <w:color w:val="000000"/>
          <w:sz w:val="22"/>
          <w:szCs w:val="22"/>
        </w:rPr>
      </w:pPr>
      <w:r>
        <w:rPr>
          <w:rFonts w:eastAsia="隶书;宋体" w:ascii="隶书;宋体" w:hAnsi="隶书;宋体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安徽科技学院工商管理大类</w:t>
      </w:r>
      <w:r>
        <w:rPr/>
        <w:t>11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165"/>
        <w:gridCol w:w="2160"/>
        <w:gridCol w:w="1362"/>
        <w:gridCol w:w="1896"/>
      </w:tblGrid>
      <w:tr>
        <w:trPr>
          <w:trHeight w:val="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二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0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0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2,14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0"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00"/>
              <w:ind w:left="302"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00"/>
              <w:ind w:left="302"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 12,14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</w:p>
        </w:tc>
      </w:tr>
      <w:tr>
        <w:trPr>
          <w:trHeight w:val="120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(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10-19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实验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应用写作实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仲苏玉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, 12,14-16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 卓敏</w:t>
            </w:r>
          </w:p>
          <w:p>
            <w:pPr>
              <w:pStyle w:val="Normal"/>
              <w:spacing w:lineRule="exact" w:line="30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工商管理大类</w:t>
      </w:r>
      <w:r>
        <w:rPr/>
        <w:t>113</w:t>
      </w:r>
      <w:r>
        <w:rPr/>
        <w:t>班课程表</w:t>
      </w:r>
    </w:p>
    <w:tbl>
      <w:tblPr>
        <w:tblW w:w="147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1"/>
        <w:gridCol w:w="1856"/>
        <w:gridCol w:w="2259"/>
        <w:gridCol w:w="2520"/>
        <w:gridCol w:w="1787"/>
        <w:gridCol w:w="1984"/>
        <w:gridCol w:w="1969"/>
        <w:gridCol w:w="1064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Ⅲ</w:t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1,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5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政与金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勇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Ⅲ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玲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,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1,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4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Ⅲ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玲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,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率论</w:t>
            </w:r>
          </w:p>
          <w:p>
            <w:pPr>
              <w:pStyle w:val="Normal"/>
              <w:spacing w:lineRule="exact" w:line="320"/>
              <w:ind w:left="302" w:right="660"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齐雪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02" w:right="66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传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,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中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率论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齐雪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H20-24,</w:t>
            </w:r>
          </w:p>
          <w:p>
            <w:pPr>
              <w:pStyle w:val="Normal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J1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刘菊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德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综合实验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政与金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实验机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德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综合实验室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刘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应用写作实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红</w:t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8(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德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综合实验室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6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德永 卓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工商管理大类</w:t>
      </w:r>
      <w:r>
        <w:rPr/>
        <w:t>114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1878"/>
        <w:gridCol w:w="1985"/>
        <w:gridCol w:w="1977"/>
        <w:gridCol w:w="1969"/>
        <w:gridCol w:w="2029"/>
        <w:gridCol w:w="1565"/>
        <w:gridCol w:w="1875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13-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20"/>
              <w:ind w:left="302"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齐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13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20"/>
              <w:ind w:left="302"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齐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(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实验机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应用写作实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 卓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工商管理大类</w:t>
      </w:r>
      <w:r>
        <w:rPr/>
        <w:t>115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86"/>
        <w:gridCol w:w="2066"/>
        <w:gridCol w:w="1980"/>
        <w:gridCol w:w="1980"/>
        <w:gridCol w:w="2160"/>
        <w:gridCol w:w="1440"/>
        <w:gridCol w:w="14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2,14-15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润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-17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润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4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 张德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,14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18-24,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10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实验机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20"/>
              <w:ind w:left="401"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应用写作实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(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 张德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 卓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车辆工程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427"/>
        <w:gridCol w:w="2252"/>
        <w:gridCol w:w="2341"/>
        <w:gridCol w:w="2160"/>
        <w:gridCol w:w="1980"/>
        <w:gridCol w:w="1260"/>
        <w:gridCol w:w="12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任玲玲</w:t>
            </w:r>
          </w:p>
          <w:p>
            <w:pPr>
              <w:pStyle w:val="Normal"/>
              <w:spacing w:lineRule="exact" w:line="36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</w:t>
            </w:r>
          </w:p>
          <w:p>
            <w:pPr>
              <w:pStyle w:val="Normal"/>
              <w:spacing w:lineRule="exact" w:line="36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及应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任玲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</w:t>
            </w:r>
          </w:p>
          <w:p>
            <w:pPr>
              <w:pStyle w:val="Normal"/>
              <w:spacing w:lineRule="exact" w:line="36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360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及应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60"/>
              <w:ind w:firstLine="77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及应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实验室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车辆工程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及应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及应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33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33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及应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40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车辆工程</w:t>
      </w:r>
      <w:r>
        <w:rPr>
          <w:rFonts w:eastAsia="华文新魏" w:ascii="华文新魏" w:hAnsi="华文新魏"/>
          <w:color w:val="000000"/>
          <w:sz w:val="44"/>
          <w:szCs w:val="44"/>
        </w:rPr>
        <w:t>11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及应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212  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33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33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及应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40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及应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工实习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电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>
          <w:trHeight w:val="6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59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37-4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</w:tc>
      </w:tr>
      <w:tr>
        <w:trPr>
          <w:trHeight w:val="16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34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</w:p>
          <w:p>
            <w:pPr>
              <w:pStyle w:val="Normal"/>
              <w:spacing w:lineRule="exact" w:line="34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6</w:t>
            </w:r>
          </w:p>
          <w:p>
            <w:pPr>
              <w:pStyle w:val="Normal"/>
              <w:spacing w:lineRule="exact" w:line="34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姚智华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暑假开学前完成认知实习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电</w:t>
      </w:r>
      <w:r>
        <w:rPr>
          <w:rFonts w:eastAsia="华文新魏" w:ascii="华文新魏" w:hAnsi="华文新魏"/>
          <w:color w:val="000000"/>
          <w:sz w:val="44"/>
          <w:szCs w:val="44"/>
        </w:rPr>
        <w:t>112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359"/>
        <w:gridCol w:w="1539"/>
      </w:tblGrid>
      <w:tr>
        <w:trPr>
          <w:trHeight w:val="7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建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34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7</w:t>
            </w:r>
          </w:p>
          <w:p>
            <w:pPr>
              <w:pStyle w:val="Normal"/>
              <w:spacing w:lineRule="exact" w:line="34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室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34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</w:p>
          <w:p>
            <w:pPr>
              <w:pStyle w:val="Normal"/>
              <w:spacing w:lineRule="exact" w:line="34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6</w:t>
            </w:r>
          </w:p>
          <w:p>
            <w:pPr>
              <w:pStyle w:val="Normal"/>
              <w:spacing w:lineRule="exact" w:line="34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电</w:t>
      </w:r>
      <w:r>
        <w:rPr>
          <w:rFonts w:eastAsia="华文新魏" w:ascii="华文新魏" w:hAnsi="华文新魏"/>
          <w:color w:val="000000"/>
          <w:sz w:val="44"/>
          <w:szCs w:val="44"/>
        </w:rPr>
        <w:t>113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建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7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漫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6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械电子工程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80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216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spacing w:lineRule="exact" w:line="28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</w:p>
          <w:p>
            <w:pPr>
              <w:pStyle w:val="Normal"/>
              <w:spacing w:lineRule="exact" w:line="28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17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2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33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实验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14-16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电测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spacing w:lineRule="exact" w:line="28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33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改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漫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改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机械电子工程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37-41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实验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1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电测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改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漫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改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械电子工程</w:t>
      </w:r>
      <w:r>
        <w:rPr>
          <w:rFonts w:eastAsia="华文新魏" w:ascii="华文新魏" w:hAnsi="华文新魏"/>
          <w:color w:val="000000"/>
          <w:sz w:val="44"/>
          <w:szCs w:val="44"/>
        </w:rPr>
        <w:t>11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314"/>
        <w:gridCol w:w="2074"/>
        <w:gridCol w:w="1166"/>
        <w:gridCol w:w="1250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施铮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实验室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41-4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15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改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实验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电测实验室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实验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电测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改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自动化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3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自动化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3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自动化</w:t>
      </w:r>
      <w:r>
        <w:rPr>
          <w:rFonts w:eastAsia="华文新魏" w:ascii="华文新魏" w:hAnsi="华文新魏"/>
          <w:color w:val="000000"/>
          <w:sz w:val="44"/>
          <w:szCs w:val="44"/>
        </w:rPr>
        <w:t>11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3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tabs>
                <w:tab w:val="clear" w:pos="420"/>
                <w:tab w:val="center" w:pos="1098" w:leader="none"/>
              </w:tabs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自动化</w:t>
      </w:r>
      <w:r>
        <w:rPr>
          <w:rFonts w:eastAsia="华文新魏" w:ascii="华文新魏" w:hAnsi="华文新魏"/>
          <w:color w:val="000000"/>
          <w:sz w:val="44"/>
          <w:szCs w:val="44"/>
        </w:rPr>
        <w:t>(</w:t>
      </w:r>
      <w:r>
        <w:rPr>
          <w:rFonts w:ascii="华文新魏" w:hAnsi="华文新魏" w:eastAsia="华文新魏"/>
          <w:color w:val="000000"/>
          <w:sz w:val="44"/>
          <w:szCs w:val="44"/>
        </w:rPr>
        <w:t>中韩班</w:t>
      </w:r>
      <w:r>
        <w:rPr>
          <w:rFonts w:eastAsia="华文新魏" w:ascii="华文新魏" w:hAnsi="华文新魏"/>
          <w:color w:val="000000"/>
          <w:sz w:val="44"/>
          <w:szCs w:val="44"/>
        </w:rPr>
        <w:t>)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433"/>
        <w:gridCol w:w="1800"/>
        <w:gridCol w:w="1980"/>
        <w:gridCol w:w="1800"/>
        <w:gridCol w:w="1539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6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技术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280"/>
              <w:ind w:firstLine="55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</w:t>
            </w:r>
          </w:p>
          <w:p>
            <w:pPr>
              <w:pStyle w:val="Normal"/>
              <w:spacing w:lineRule="exact" w:line="28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55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spacing w:lineRule="exact" w:line="280"/>
              <w:ind w:firstLine="442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37-4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280"/>
              <w:ind w:firstLine="442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培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</w:p>
          <w:p>
            <w:pPr>
              <w:pStyle w:val="Normal"/>
              <w:spacing w:lineRule="exact" w:line="280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变换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培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</w:p>
          <w:p>
            <w:pPr>
              <w:pStyle w:val="Normal"/>
              <w:spacing w:lineRule="exact" w:line="280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材料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广新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械设计制造及自动化“卓越”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892"/>
        <w:gridCol w:w="1915"/>
        <w:gridCol w:w="1894"/>
        <w:gridCol w:w="1892"/>
        <w:gridCol w:w="1894"/>
        <w:gridCol w:w="1893"/>
        <w:gridCol w:w="1895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7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660"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7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技术实验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晴晴</w:t>
            </w: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340"/>
              <w:ind w:left="1" w:hanging="35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程训练中心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，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，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34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dstrike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37-4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dstrike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dstrike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技术实验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晴晴</w:t>
            </w:r>
            <w:r>
              <w:rPr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A</w:t>
            </w:r>
            <w:r>
              <w:rPr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－</w:t>
            </w: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技术实验室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07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,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分别的电工电子课程设计和机械原理课程设计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自动化</w:t>
      </w:r>
      <w:r>
        <w:rPr>
          <w:rFonts w:eastAsia="华文新魏" w:ascii="华文新魏" w:hAnsi="华文新魏"/>
          <w:color w:val="000000"/>
          <w:sz w:val="44"/>
          <w:szCs w:val="44"/>
        </w:rPr>
        <w:t>114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1744"/>
        <w:gridCol w:w="2340"/>
        <w:gridCol w:w="1800"/>
        <w:gridCol w:w="2340"/>
        <w:gridCol w:w="1980"/>
        <w:gridCol w:w="1620"/>
        <w:gridCol w:w="145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任玲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340"/>
              <w:ind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任玲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6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4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一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自动化</w:t>
      </w:r>
      <w:r>
        <w:rPr>
          <w:rFonts w:eastAsia="华文新魏" w:ascii="华文新魏" w:hAnsi="华文新魏"/>
          <w:color w:val="000000"/>
          <w:sz w:val="44"/>
          <w:szCs w:val="44"/>
        </w:rPr>
        <w:t>115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1564"/>
        <w:gridCol w:w="2520"/>
        <w:gridCol w:w="1615"/>
        <w:gridCol w:w="2165"/>
        <w:gridCol w:w="2160"/>
        <w:gridCol w:w="1629"/>
        <w:gridCol w:w="1629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ind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任玲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right="660"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340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任玲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一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eastAsia="隶书;宋体"/>
          <w:color w:val="000000"/>
          <w:sz w:val="22"/>
          <w:szCs w:val="22"/>
        </w:rPr>
      </w:pPr>
      <w:r>
        <w:rPr>
          <w:rFonts w:eastAsia="隶书;宋体"/>
          <w:color w:val="000000"/>
          <w:sz w:val="22"/>
          <w:szCs w:val="22"/>
        </w:rPr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气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培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培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电磁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33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万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33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电磁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室</w:t>
            </w:r>
          </w:p>
        </w:tc>
      </w:tr>
      <w:tr>
        <w:trPr>
          <w:trHeight w:val="15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广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28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spacing w:lineRule="exact" w:line="28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电气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培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变换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培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电磁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万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spacing w:lineRule="exact" w:line="34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电磁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广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室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信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452"/>
        <w:gridCol w:w="1979"/>
        <w:gridCol w:w="1981"/>
        <w:gridCol w:w="2340"/>
        <w:gridCol w:w="1800"/>
        <w:gridCol w:w="1397"/>
        <w:gridCol w:w="139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77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</w:tr>
      <w:tr>
        <w:trPr>
          <w:trHeight w:val="104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广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信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2052"/>
        <w:gridCol w:w="1909"/>
        <w:gridCol w:w="1620"/>
        <w:gridCol w:w="1526"/>
        <w:gridCol w:w="1692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37-4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left="401" w:right="660"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left="401"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33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33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广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信</w:t>
      </w:r>
      <w:r>
        <w:rPr>
          <w:rFonts w:eastAsia="华文新魏" w:ascii="华文新魏" w:hAnsi="华文新魏"/>
          <w:color w:val="000000"/>
          <w:sz w:val="44"/>
          <w:szCs w:val="44"/>
        </w:rPr>
        <w:t>11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8"/>
        <w:gridCol w:w="1898"/>
        <w:gridCol w:w="1898"/>
        <w:gridCol w:w="1898"/>
        <w:gridCol w:w="1898"/>
        <w:gridCol w:w="1898"/>
        <w:gridCol w:w="18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38-40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</w:p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  静</w:t>
            </w:r>
          </w:p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广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广新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信</w:t>
      </w:r>
      <w:r>
        <w:rPr>
          <w:rFonts w:eastAsia="华文新魏" w:ascii="华文新魏" w:hAnsi="华文新魏"/>
          <w:color w:val="000000"/>
          <w:sz w:val="44"/>
          <w:szCs w:val="44"/>
        </w:rPr>
        <w:t>114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1895"/>
        <w:gridCol w:w="2177"/>
        <w:gridCol w:w="1980"/>
        <w:gridCol w:w="2340"/>
        <w:gridCol w:w="1980"/>
        <w:gridCol w:w="1621"/>
        <w:gridCol w:w="144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ind w:right="660"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20"/>
              <w:ind w:left="401" w:right="660"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20"/>
              <w:ind w:left="401" w:right="660"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信</w:t>
      </w:r>
      <w:r>
        <w:rPr>
          <w:rFonts w:eastAsia="华文新魏" w:ascii="华文新魏" w:hAnsi="华文新魏"/>
          <w:color w:val="000000"/>
          <w:sz w:val="44"/>
          <w:szCs w:val="44"/>
        </w:rPr>
        <w:t>115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4"/>
        <w:gridCol w:w="1832"/>
        <w:gridCol w:w="2328"/>
        <w:gridCol w:w="1833"/>
        <w:gridCol w:w="2419"/>
        <w:gridCol w:w="2126"/>
        <w:gridCol w:w="1383"/>
        <w:gridCol w:w="1383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spacing w:lineRule="exact" w:line="320"/>
              <w:ind w:right="660"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室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20"/>
              <w:ind w:left="401" w:right="660"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</w:p>
          <w:p>
            <w:pPr>
              <w:pStyle w:val="Normal"/>
              <w:spacing w:lineRule="exact" w:line="320"/>
              <w:ind w:left="401" w:right="660"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20"/>
              <w:ind w:left="401" w:right="660"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信</w:t>
      </w:r>
      <w:r>
        <w:rPr>
          <w:rFonts w:eastAsia="华文新魏" w:ascii="华文新魏" w:hAnsi="华文新魏"/>
          <w:color w:val="000000"/>
          <w:sz w:val="44"/>
          <w:szCs w:val="44"/>
        </w:rPr>
        <w:t>116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0"/>
        <w:gridCol w:w="1888"/>
        <w:gridCol w:w="2028"/>
        <w:gridCol w:w="2266"/>
        <w:gridCol w:w="1750"/>
        <w:gridCol w:w="1598"/>
        <w:gridCol w:w="1894"/>
        <w:gridCol w:w="1894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20"/>
              <w:ind w:left="302" w:right="660"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20"/>
              <w:ind w:left="302" w:right="660"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室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3" w:firstLine="165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信</w:t>
      </w:r>
      <w:r>
        <w:rPr>
          <w:rFonts w:eastAsia="华文新魏" w:ascii="华文新魏" w:hAnsi="华文新魏"/>
          <w:color w:val="000000"/>
          <w:sz w:val="44"/>
          <w:szCs w:val="44"/>
        </w:rPr>
        <w:t>117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9"/>
        <w:gridCol w:w="1872"/>
        <w:gridCol w:w="1818"/>
        <w:gridCol w:w="1872"/>
        <w:gridCol w:w="1817"/>
        <w:gridCol w:w="1788"/>
        <w:gridCol w:w="2043"/>
        <w:gridCol w:w="2043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丙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spacing w:lineRule="exact" w:line="340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40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洋军</w:t>
            </w:r>
          </w:p>
          <w:p>
            <w:pPr>
              <w:pStyle w:val="Normal"/>
              <w:spacing w:lineRule="exact" w:line="340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5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40"/>
              <w:ind w:right="-15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洋军</w:t>
            </w:r>
          </w:p>
          <w:p>
            <w:pPr>
              <w:pStyle w:val="Normal"/>
              <w:spacing w:lineRule="exact" w:line="340"/>
              <w:ind w:right="-15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ind w:right="-15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素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实验室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文化赵伟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计算机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340"/>
        <w:gridCol w:w="1980"/>
        <w:gridCol w:w="1269"/>
        <w:gridCol w:w="126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left="328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汇编语言与微机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汇编语言与微机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汇编语言与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</w:t>
            </w:r>
            <w:r>
              <w:rPr>
                <w:color w:val="000000"/>
                <w:sz w:val="22"/>
                <w:szCs w:val="22"/>
              </w:rPr>
              <w:t>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16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35-3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实验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计算机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>
          <w:trHeight w:val="4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06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汇编语言与微机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汇编语言与微机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汇编语言与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</w:t>
            </w:r>
            <w:r>
              <w:rPr>
                <w:color w:val="000000"/>
                <w:sz w:val="22"/>
                <w:szCs w:val="22"/>
              </w:rPr>
              <w:t>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spacing w:lineRule="exact" w:line="28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实验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eastAsia="华文新魏" w:ascii="华文新魏" w:hAnsi="华文新魏"/>
          <w:color w:val="000000"/>
          <w:sz w:val="44"/>
          <w:szCs w:val="44"/>
        </w:rPr>
        <w:tab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计算机</w:t>
      </w:r>
      <w:r>
        <w:rPr>
          <w:rFonts w:eastAsia="华文新魏" w:ascii="华文新魏" w:hAnsi="华文新魏"/>
          <w:color w:val="000000"/>
          <w:sz w:val="44"/>
          <w:szCs w:val="44"/>
        </w:rPr>
        <w:t>11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893"/>
        <w:gridCol w:w="1916"/>
        <w:gridCol w:w="1894"/>
        <w:gridCol w:w="1892"/>
        <w:gridCol w:w="1894"/>
        <w:gridCol w:w="1892"/>
        <w:gridCol w:w="1894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汇编语言与微机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33-3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ind w:right="44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ind w:right="44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实验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汇编语言与微机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汇编语言与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</w:t>
            </w:r>
            <w:r>
              <w:rPr>
                <w:color w:val="000000"/>
                <w:sz w:val="22"/>
                <w:szCs w:val="22"/>
              </w:rPr>
              <w:t>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B1</w:t>
            </w: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B1</w:t>
            </w:r>
            <w:r>
              <w:rPr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豆艳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计算机</w:t>
      </w:r>
      <w:r>
        <w:rPr>
          <w:rFonts w:eastAsia="华文新魏" w:ascii="华文新魏" w:hAnsi="华文新魏"/>
          <w:color w:val="000000"/>
          <w:sz w:val="44"/>
          <w:szCs w:val="44"/>
        </w:rPr>
        <w:t>114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893"/>
        <w:gridCol w:w="1916"/>
        <w:gridCol w:w="1894"/>
        <w:gridCol w:w="1892"/>
        <w:gridCol w:w="1894"/>
        <w:gridCol w:w="1892"/>
        <w:gridCol w:w="1894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汇编语言与微机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28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汇编语言与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</w:t>
            </w:r>
            <w:r>
              <w:rPr>
                <w:color w:val="000000"/>
                <w:sz w:val="22"/>
                <w:szCs w:val="22"/>
              </w:rPr>
              <w:t>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汇编语言与微机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B1</w:t>
            </w: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B1</w:t>
            </w: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豆艳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33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实验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网络工程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620"/>
        <w:gridCol w:w="127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万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德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德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信号与系统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汇编语言程序设计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艳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信号与系统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德胜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汇编语言程序设计基础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艳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信号与系统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网络工程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万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德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德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信号与系统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汇编语言程序设计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艳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信号与系统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spacing w:lineRule="exact" w:line="28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汇编语言程序设计基础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艳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信号与系统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应用化学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1902"/>
        <w:gridCol w:w="1902"/>
        <w:gridCol w:w="1902"/>
        <w:gridCol w:w="1903"/>
        <w:gridCol w:w="1902"/>
        <w:gridCol w:w="1902"/>
        <w:gridCol w:w="1903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6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实验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，张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三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为《矿物检测分析》课程实习周</w:t>
            </w:r>
          </w:p>
        </w:tc>
      </w:tr>
      <w:tr>
        <w:trPr>
          <w:trHeight w:val="9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析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军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,12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2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析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军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,12-1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实验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，张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三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8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析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,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军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应用化学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1904"/>
        <w:gridCol w:w="1904"/>
        <w:gridCol w:w="1904"/>
        <w:gridCol w:w="1905"/>
        <w:gridCol w:w="1904"/>
        <w:gridCol w:w="1904"/>
        <w:gridCol w:w="1905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月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为《矿物检测分析》课程实习周</w:t>
            </w:r>
          </w:p>
        </w:tc>
      </w:tr>
      <w:tr>
        <w:trPr>
          <w:trHeight w:val="9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析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军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,12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2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析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军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,12-1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实验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，张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三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实验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，张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三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析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,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军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材料工程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2089"/>
        <w:gridCol w:w="2157"/>
        <w:gridCol w:w="1906"/>
        <w:gridCol w:w="1905"/>
        <w:gridCol w:w="1704"/>
        <w:gridCol w:w="1777"/>
        <w:gridCol w:w="1778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万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知楼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过家好、陈忠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三楼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葛华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施铮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过家好、陈忠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三楼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过家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过家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 李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材料工程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2091"/>
        <w:gridCol w:w="2160"/>
        <w:gridCol w:w="1907"/>
        <w:gridCol w:w="1874"/>
        <w:gridCol w:w="1739"/>
        <w:gridCol w:w="1744"/>
        <w:gridCol w:w="174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34-4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知楼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赵晓萌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过家好、陈忠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三楼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过家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过家好、陈忠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三楼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过家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，李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信息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35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建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浩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2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2-17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万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浩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13</w:t>
            </w:r>
            <w:r>
              <w:rPr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炎福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王娜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建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隶书;宋体" w:hAnsi="隶书;宋体" w:eastAsia="隶书;宋体"/>
          <w:color w:val="000000"/>
          <w:sz w:val="22"/>
          <w:szCs w:val="22"/>
        </w:rPr>
      </w:pPr>
      <w:r>
        <w:rPr>
          <w:rFonts w:eastAsia="隶书;宋体" w:ascii="隶书;宋体" w:hAnsi="隶书;宋体"/>
          <w:color w:val="000000"/>
          <w:sz w:val="22"/>
          <w:szCs w:val="22"/>
        </w:rPr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信息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建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浩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宗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2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宗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,12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万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 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8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浩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14</w:t>
            </w:r>
            <w:r>
              <w:rPr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炎福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王娜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建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子科学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理方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,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程光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官邦贵</w:t>
            </w:r>
          </w:p>
          <w:p>
            <w:pPr>
              <w:pStyle w:val="Normal"/>
              <w:spacing w:lineRule="exact" w:line="28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为《模拟电子技术课程设计》课程实习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程光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7-16,18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官邦贵</w:t>
            </w:r>
          </w:p>
          <w:p>
            <w:pPr>
              <w:pStyle w:val="Normal"/>
              <w:spacing w:lineRule="exact" w:line="28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理方法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 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拟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,18</w:t>
            </w:r>
          </w:p>
          <w:p>
            <w:pPr>
              <w:pStyle w:val="Normal"/>
              <w:spacing w:lineRule="exact" w:line="280"/>
              <w:ind w:firstLine="77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</w:p>
          <w:p>
            <w:pPr>
              <w:pStyle w:val="Normal"/>
              <w:spacing w:lineRule="exact" w:line="28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28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拟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ind w:firstLine="77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</w:p>
          <w:p>
            <w:pPr>
              <w:pStyle w:val="Normal"/>
              <w:spacing w:lineRule="exact" w:line="28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,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拟电子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程光学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11</w:t>
            </w:r>
            <w:r>
              <w:rPr>
                <w:color w:val="000000"/>
                <w:sz w:val="22"/>
                <w:szCs w:val="22"/>
              </w:rPr>
              <w:t>官邦贵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子科学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理方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,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磊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赵晓萌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程光学</w:t>
            </w:r>
          </w:p>
          <w:p>
            <w:pPr>
              <w:pStyle w:val="Normal"/>
              <w:spacing w:lineRule="exact" w:line="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spacing w:lineRule="exact" w:line="32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官邦贵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为《模拟电子技术课程设计》课程实习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程光学</w:t>
            </w:r>
          </w:p>
          <w:p>
            <w:pPr>
              <w:pStyle w:val="Normal"/>
              <w:spacing w:lineRule="exact" w:line="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7-16,18</w:t>
            </w:r>
          </w:p>
          <w:p>
            <w:pPr>
              <w:pStyle w:val="Normal"/>
              <w:spacing w:lineRule="exact" w:line="32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官邦贵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理方法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磊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 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拟电子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,18</w:t>
            </w:r>
          </w:p>
          <w:p>
            <w:pPr>
              <w:pStyle w:val="Normal"/>
              <w:spacing w:lineRule="exact" w:line="320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拟电子技术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20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,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拟电子技术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程光学实验</w:t>
            </w:r>
          </w:p>
          <w:p>
            <w:pPr>
              <w:pStyle w:val="Normal"/>
              <w:spacing w:lineRule="exact" w:line="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11</w:t>
            </w:r>
            <w:r>
              <w:rPr>
                <w:color w:val="000000"/>
                <w:sz w:val="22"/>
                <w:szCs w:val="22"/>
              </w:rPr>
              <w:t>官邦贵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公共事业管理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980"/>
        <w:gridCol w:w="1615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0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用统计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红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文化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晓宁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用统计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红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共事业管理理论与实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文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培章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文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培章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共事业管理理论与实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共关系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文化概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晓宁</w:t>
            </w:r>
            <w:r>
              <w:rPr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信息系统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向阳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共关系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信息系统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向阳</w:t>
            </w:r>
            <w:r>
              <w:rPr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公共事业管理</w:t>
      </w:r>
      <w:r>
        <w:rPr/>
        <w:t>11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345"/>
        <w:gridCol w:w="216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6-7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用统计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红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文化概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晓宁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用统计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红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共事业管理理论与实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文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培章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文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培章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共事业管理理论与实务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共关系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文化概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晓宁</w:t>
            </w:r>
            <w:r>
              <w:rPr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信息系统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向阳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共关系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信息系统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向阳</w:t>
            </w:r>
            <w:r>
              <w:rPr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法学</w:t>
      </w:r>
      <w:r>
        <w:rPr/>
        <w:t>11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1-5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民事诉讼法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启飞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-18</w:t>
            </w:r>
            <w:r>
              <w:rPr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</w:t>
            </w:r>
            <w:r>
              <w:rPr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物权法原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启飞</w:t>
            </w: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民事诉讼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管启飞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物权法原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启飞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方法律思想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观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民事诉讼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管启飞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公文写作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苏兆龙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求知楼</w:t>
            </w:r>
            <w:r>
              <w:rPr>
                <w:bCs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文化概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刘艳华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法律思想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宣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法学</w:t>
      </w:r>
      <w:r>
        <w:rPr/>
        <w:t>11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民事诉讼法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启飞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-18</w:t>
            </w:r>
            <w:r>
              <w:rPr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</w:t>
            </w:r>
            <w:r>
              <w:rPr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物权法原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启飞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方法律思想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观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民事诉讼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管启飞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公文写作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苏兆龙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求知楼</w:t>
            </w:r>
            <w:r>
              <w:rPr>
                <w:bCs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0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文化概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法律思想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宣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隶书;宋体" w:hAnsi="隶书;宋体" w:eastAsia="隶书;宋体"/>
          <w:color w:val="000000"/>
          <w:sz w:val="22"/>
          <w:szCs w:val="22"/>
        </w:rPr>
      </w:pPr>
      <w:r>
        <w:rPr>
          <w:rFonts w:eastAsia="隶书;宋体" w:ascii="隶书;宋体" w:hAnsi="隶书;宋体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安徽科技学院中文</w:t>
      </w:r>
      <w:r>
        <w:rPr/>
        <w:t>11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古代文学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海祥</w:t>
            </w:r>
            <w:r>
              <w:rPr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古代汉语</w:t>
            </w:r>
            <w:r>
              <w:rPr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艳华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古代汉语</w:t>
            </w:r>
            <w:r>
              <w:rPr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艳华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</w:t>
            </w:r>
            <w:r>
              <w:rPr>
                <w:color w:val="000000"/>
                <w:sz w:val="22"/>
                <w:szCs w:val="22"/>
              </w:rPr>
              <w:t>知楼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语言学概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晨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领导科学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贵春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>高峰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写作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兆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语言学概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晨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写作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兆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古代文学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海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领导科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贵春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>高峰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中文</w:t>
      </w:r>
      <w:r>
        <w:rPr/>
        <w:t>112#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古代文学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海祥</w:t>
            </w:r>
            <w:r>
              <w:rPr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38-4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古代汉语</w:t>
            </w:r>
            <w:r>
              <w:rPr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艳华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古代汉语</w:t>
            </w:r>
            <w:r>
              <w:rPr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艳华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</w:t>
            </w:r>
            <w:r>
              <w:rPr>
                <w:color w:val="000000"/>
                <w:sz w:val="22"/>
                <w:szCs w:val="22"/>
              </w:rPr>
              <w:t>知楼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语言学概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晨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领导科学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贵春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>高峰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写作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兆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语言学概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晨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写作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兆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古代文学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海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领导科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贵春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>高峰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生物科学大类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7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3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、赵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13</w:t>
            </w:r>
            <w:r>
              <w:rPr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玉莲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郭明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物电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生物科学大类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5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正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、赵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14</w:t>
            </w:r>
            <w:r>
              <w:rPr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玉莲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郭明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物电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生物科学大类</w:t>
      </w:r>
      <w:r>
        <w:rPr>
          <w:rFonts w:eastAsia="华文新魏" w:ascii="华文新魏" w:hAnsi="华文新魏"/>
          <w:color w:val="000000"/>
          <w:sz w:val="44"/>
          <w:szCs w:val="44"/>
        </w:rPr>
        <w:t>11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5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、赵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13</w:t>
            </w:r>
            <w:r>
              <w:rPr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官邦贵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吕跃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物电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生物科学大类</w:t>
      </w:r>
      <w:r>
        <w:rPr>
          <w:rFonts w:eastAsia="华文新魏" w:ascii="华文新魏" w:hAnsi="华文新魏"/>
          <w:color w:val="000000"/>
          <w:sz w:val="44"/>
          <w:szCs w:val="44"/>
        </w:rPr>
        <w:t>114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430"/>
        <w:gridCol w:w="1629"/>
        <w:gridCol w:w="162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13-2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、赵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14</w:t>
            </w:r>
            <w:r>
              <w:rPr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官邦贵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吕跃凤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物电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生物工程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699"/>
        <w:gridCol w:w="2081"/>
        <w:gridCol w:w="1710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6-17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6-17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、赵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实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立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 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立和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万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立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生物工程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1888"/>
        <w:gridCol w:w="1889"/>
        <w:gridCol w:w="2244"/>
        <w:gridCol w:w="2305"/>
        <w:gridCol w:w="1951"/>
        <w:gridCol w:w="1503"/>
        <w:gridCol w:w="1504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6-17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远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6-17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、赵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实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立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 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万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立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燕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立和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艺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272"/>
        <w:gridCol w:w="1980"/>
        <w:gridCol w:w="1800"/>
        <w:gridCol w:w="2340"/>
        <w:gridCol w:w="1980"/>
        <w:gridCol w:w="1464"/>
        <w:gridCol w:w="1464"/>
      </w:tblGrid>
      <w:tr>
        <w:trPr>
          <w:trHeight w:val="44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建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观光农业概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贾双双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实验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爱荣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赵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观光农业概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贾双双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爱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爱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建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实验 刘爱荣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栽培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41-4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园艺植物栽培学实验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基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园艺植物栽培学实验 高青海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基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万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农业技术应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高青海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，蒋传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节）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爱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(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艺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建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馆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观光农业概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贾双双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栽培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基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、赵岩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观光农业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贾双双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爱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爱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建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栽培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基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栽培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植物生理学实验 刘爱荣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实验 刘爱荣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万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农业技术应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高青海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 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爱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(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设施农业科学与工程</w:t>
      </w:r>
      <w:r>
        <w:rPr>
          <w:rFonts w:eastAsia="华文新魏" w:ascii="华文新魏" w:hAnsi="华文新魏"/>
          <w:color w:val="000000"/>
          <w:sz w:val="44"/>
          <w:szCs w:val="44"/>
        </w:rPr>
        <w:t>11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学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建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学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、赵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建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万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，黄守程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农业技术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高青海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，黄守程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设施农业科学与工程</w:t>
      </w:r>
      <w:r>
        <w:rPr>
          <w:rFonts w:eastAsia="华文新魏" w:ascii="华文新魏" w:hAnsi="华文新魏"/>
          <w:color w:val="000000"/>
          <w:sz w:val="44"/>
          <w:szCs w:val="44"/>
        </w:rPr>
        <w:t>11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6"/>
        <w:gridCol w:w="1896"/>
        <w:gridCol w:w="1896"/>
        <w:gridCol w:w="1896"/>
      </w:tblGrid>
      <w:tr>
        <w:trPr>
          <w:trHeight w:val="6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学概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建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学概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亚军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玉涵、赵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建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1-7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嘉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万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，黄守程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农业技术应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高青海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，黄守程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实验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梅荣，黄守程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英语</w:t>
      </w:r>
      <w:r>
        <w:rPr/>
        <w:t>(</w:t>
      </w:r>
      <w:r>
        <w:rPr/>
        <w:t>师范类</w:t>
      </w:r>
      <w:r>
        <w:rPr/>
        <w:t>)(</w:t>
      </w:r>
      <w:r>
        <w:rPr/>
        <w:t>专升本</w:t>
      </w:r>
      <w:r>
        <w:rPr/>
        <w:t>) 111</w:t>
      </w:r>
      <w:r>
        <w:rPr/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2257"/>
        <w:gridCol w:w="2020"/>
        <w:gridCol w:w="1980"/>
        <w:gridCol w:w="1980"/>
        <w:gridCol w:w="1980"/>
        <w:gridCol w:w="1440"/>
        <w:gridCol w:w="159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，姚文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教学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外语多媒体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，姚文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教学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语多媒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美国文学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7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润润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（外语多媒体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阅读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杰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杰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杰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就业指导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术论文写作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9,11-12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东楼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就业指导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英语</w:t>
      </w:r>
      <w:r>
        <w:rPr/>
        <w:t>(</w:t>
      </w:r>
      <w:r>
        <w:rPr/>
        <w:t>师范类</w:t>
      </w:r>
      <w:r>
        <w:rPr/>
        <w:t>)(</w:t>
      </w:r>
      <w:r>
        <w:rPr/>
        <w:t>专升本</w:t>
      </w:r>
      <w:r>
        <w:rPr/>
        <w:t>)112</w:t>
      </w:r>
      <w:r>
        <w:rPr/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2247"/>
        <w:gridCol w:w="1849"/>
        <w:gridCol w:w="1876"/>
        <w:gridCol w:w="1980"/>
        <w:gridCol w:w="1980"/>
        <w:gridCol w:w="1661"/>
        <w:gridCol w:w="1661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200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，姚文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教学法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外语多媒体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，姚文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教学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阅读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7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术论文写作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9,11-12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东楼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美国文学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7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润润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（外语多媒体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就业指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就业指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headerReference w:type="default" r:id="rId32"/>
      <w:footerReference w:type="default" r:id="rId33"/>
      <w:type w:val="nextPage"/>
      <w:pgSz w:orient="landscape" w:w="16838" w:h="11906"/>
      <w:pgMar w:left="1134" w:right="1134" w:gutter="0" w:header="907" w:top="963" w:footer="907" w:bottom="96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新魏"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3144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0.35pt;mso-wrap-distance-left:0pt;mso-wrap-distance-right:0pt;mso-wrap-distance-top:0pt;mso-wrap-distance-bottom:0pt;margin-top:0.05pt;mso-position-vertical-relative:text;margin-left:3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宋体;SimSu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宋体;SimSun" w:hAnsi="宋体;SimSun" w:cs="宋体;SimSun"/>
      <w:dstrike/>
      <w:vanish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3">
    <w:name w:val="正文文本 3"/>
    <w:basedOn w:val="Normal"/>
    <w:qFormat/>
    <w:pPr>
      <w:jc w:val="center"/>
    </w:pPr>
    <w:rPr>
      <w:rFonts w:ascii="宋体;SimSun" w:hAnsi="宋体;SimSun" w:cs="宋体;SimSun"/>
      <w:sz w:val="18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8:47:00Z</dcterms:created>
  <dc:creator>jwk</dc:creator>
  <dc:description/>
  <cp:keywords/>
  <dc:language>en-US</dc:language>
  <cp:lastModifiedBy>User</cp:lastModifiedBy>
  <cp:lastPrinted>2012-12-08T08:16:00Z</cp:lastPrinted>
  <dcterms:modified xsi:type="dcterms:W3CDTF">2012-12-08T10:52:00Z</dcterms:modified>
  <cp:revision>4</cp:revision>
  <dc:subject/>
  <dc:title>安徽科技学院农学04班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