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科技学院环境科学</w:t>
      </w:r>
      <w:r>
        <w:rPr/>
        <w:t>101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1902"/>
        <w:gridCol w:w="1902"/>
        <w:gridCol w:w="1902"/>
        <w:gridCol w:w="1902"/>
        <w:gridCol w:w="1902"/>
        <w:gridCol w:w="1902"/>
        <w:gridCol w:w="1903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质量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10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土壤学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 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万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土壤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万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创新理论与实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国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7, 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土壤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质量评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10-13,15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质监测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平 谢越（理论课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源环境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法规 李孟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质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平 谢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土壤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质监测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平 谢越（理论课）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飞跃、王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企业管理王学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法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孟良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土壤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,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污染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、邹海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法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孟良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污染控制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越、邹海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科学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2336"/>
        <w:gridCol w:w="2336"/>
        <w:gridCol w:w="1944"/>
        <w:gridCol w:w="1961"/>
        <w:gridCol w:w="1751"/>
        <w:gridCol w:w="1481"/>
        <w:gridCol w:w="1484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质量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10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土壤学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 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工程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万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土壤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土壤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创新理论与实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国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专业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 6-7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土壤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质监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平 谢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质量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10-13,15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源环境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法规  李孟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质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平 谢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土壤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,10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企业管理王学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质监测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平 谢越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污染控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越、邹海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污染控制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越、邹海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飞跃、王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工程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污染控制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、邹海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监测技术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万征、谢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处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szCs w:val="21"/>
              </w:rPr>
              <w:t>环境监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万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弃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理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</w:t>
            </w:r>
            <w:bookmarkEnd w:id="0"/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污染控制工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、邹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技创新理论与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国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化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7,13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7, 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弃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理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污染控制工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、邹海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弃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理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源环境专业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粉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飞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-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弃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理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 刘盼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专业应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毅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处置  王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监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万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飞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处置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  王有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7,1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污染控制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、邹海明</w:t>
            </w:r>
          </w:p>
          <w:p>
            <w:pPr>
              <w:pStyle w:val="Normal"/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-15</w:t>
            </w:r>
          </w:p>
          <w:p>
            <w:pPr>
              <w:pStyle w:val="Normal"/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飞跃</w:t>
            </w:r>
          </w:p>
          <w:p>
            <w:pPr>
              <w:pStyle w:val="Normal"/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化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,6-7,13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飞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企业管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仕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飞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专业应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监测技术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万征、谢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5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工程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1980"/>
        <w:gridCol w:w="1440"/>
        <w:gridCol w:w="18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3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污染控制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、邹海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监测技术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万征、谢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处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弃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理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处置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技创新理论与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国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化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7,13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7, 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弃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理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弃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理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专业应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监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实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马万征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6</w:t>
            </w:r>
          </w:p>
          <w:p>
            <w:pPr>
              <w:pStyle w:val="Normal"/>
              <w:spacing w:lineRule="exact" w:line="24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源环境专业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粉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监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马万征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污染控制工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、邹海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处置   王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污染控制工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、邹海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弃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理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 刘盼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监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万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飞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飞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  王有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7,1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污染控制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越、邹海明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-15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飞跃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化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,6-7,13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飞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企业管理杨仕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工程研究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飞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专业应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监测技术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万征、谢越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5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资源环境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感与信息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污染与防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建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农化分析综合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孝良、段立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毅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料生产与营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,13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4,17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学   于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用  王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4,17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农化分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污染与防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建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感与信息技术实验邹长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污染与防治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建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于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 9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内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安全与检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  黄保宏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源环境专业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粉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料加工与营销实验邹长明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感与信息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企业管理王学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保护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海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安全与检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保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感与信息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安全与检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保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技创新理论与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吴国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保护技术实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段海明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利用实验  王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保护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海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专业应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资源环境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感与信息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污染与防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建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农化分析综合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孝良、段立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料生产与营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,13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4,17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学于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艳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4,17-18</w:t>
            </w:r>
          </w:p>
          <w:p>
            <w:pPr>
              <w:pStyle w:val="Normal"/>
              <w:spacing w:lineRule="exact" w:line="26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农化分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孝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污染与防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建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于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 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内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壤污染与防治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建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感与信息技术实验邹长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源环境专业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粉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料加工与营销实验邹长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感与信息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企业管理王学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保护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海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保护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海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安全与检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保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感与信息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长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安全与检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保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技创新理论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国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安全与检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保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保护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海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体废物处理与利用实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艳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专业应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专业应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0</w:t>
            </w:r>
          </w:p>
        </w:tc>
      </w:tr>
    </w:tbl>
    <w:p>
      <w:pPr>
        <w:pStyle w:val="Normal"/>
        <w:ind w:firstLine="4400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林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637"/>
        <w:gridCol w:w="2155"/>
        <w:gridCol w:w="2165"/>
        <w:gridCol w:w="162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景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若愚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规划设计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得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实习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晴 吴燕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外园林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规划设计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得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 6-7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规划设计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得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外园林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景观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若愚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2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树木栽培养护实验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树木栽培养护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,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树木栽培养护实验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室内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如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风景资源开发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卓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创新理论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企业管理杨仕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林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637"/>
        <w:gridCol w:w="2155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景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若愚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树木栽培养护实验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实习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晴 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外园林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规划设计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得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 6-7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3,15-1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树木栽培养护实验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外园林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规划设计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得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景观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若愚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树木栽培养护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洪燕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,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规划设计Ⅱ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得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室内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如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风景资源开发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卓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创新理论与实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企业管理杨仕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城市规划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，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，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 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美学概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地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建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地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建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建筑结构与选型</w:t>
            </w:r>
            <w:r>
              <w:rPr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于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吴伟东</w:t>
            </w:r>
            <w:r>
              <w:rPr>
                <w:color w:val="000000"/>
                <w:sz w:val="24"/>
              </w:rPr>
              <w:t xml:space="preserve">3.6.8.10.12.14 </w:t>
            </w:r>
            <w:r>
              <w:rPr>
                <w:color w:val="000000"/>
                <w:sz w:val="24"/>
              </w:rPr>
              <w:t>校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,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结构与选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于敏吴伟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4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当代世界经济与政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裴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知楼</w:t>
            </w:r>
            <w:r>
              <w:rPr>
                <w:color w:val="000000"/>
                <w:sz w:val="24"/>
              </w:rPr>
              <w:t>B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城市经济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胡春阳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知楼</w:t>
            </w:r>
            <w:r>
              <w:rPr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城市规划</w:t>
      </w:r>
      <w:r>
        <w:rPr/>
        <w:t>10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建筑结构与选型</w:t>
            </w:r>
            <w:r>
              <w:rPr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于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吴伟东</w:t>
            </w:r>
            <w:r>
              <w:rPr>
                <w:color w:val="000000"/>
                <w:sz w:val="24"/>
              </w:rPr>
              <w:t xml:space="preserve">3.6.8.10.12.14 </w:t>
            </w:r>
            <w:r>
              <w:rPr>
                <w:color w:val="000000"/>
                <w:sz w:val="24"/>
              </w:rPr>
              <w:t>校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，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 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美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地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建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地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建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鸿，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,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</w:tc>
      </w:tr>
      <w:tr>
        <w:trPr>
          <w:trHeight w:val="1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结构与选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于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吴伟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4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当代世界经济与政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裴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知楼</w:t>
            </w:r>
            <w:r>
              <w:rPr>
                <w:color w:val="000000"/>
                <w:sz w:val="24"/>
              </w:rPr>
              <w:t>B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城市经济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胡春阳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知楼</w:t>
            </w:r>
            <w:r>
              <w:rPr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地理信息系统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S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程综合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振国 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遥感技术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遥感技术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遥感技术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及应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张振国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及应用</w:t>
            </w:r>
          </w:p>
          <w:p>
            <w:pPr>
              <w:pStyle w:val="Normal"/>
              <w:tabs>
                <w:tab w:val="clear" w:pos="420"/>
                <w:tab w:val="center" w:pos="920" w:leader="none"/>
                <w:tab w:val="right" w:pos="1840" w:leader="none"/>
              </w:tabs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振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新知楼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企业管理王学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数据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数据库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创新理论与实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及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振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地理信息系统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1889"/>
        <w:gridCol w:w="1888"/>
        <w:gridCol w:w="1889"/>
        <w:gridCol w:w="1888"/>
        <w:gridCol w:w="1889"/>
        <w:gridCol w:w="1888"/>
        <w:gridCol w:w="1889"/>
      </w:tblGrid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S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程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振国 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遥感技术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遥感技术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振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及应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振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及应用</w:t>
            </w:r>
          </w:p>
          <w:p>
            <w:pPr>
              <w:pStyle w:val="Normal"/>
              <w:tabs>
                <w:tab w:val="clear" w:pos="420"/>
                <w:tab w:val="center" w:pos="920" w:leader="none"/>
                <w:tab w:val="right" w:pos="1840" w:leader="none"/>
              </w:tabs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振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新知楼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企业管理王学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数据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数据库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创新理论与实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*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遥感技术原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实验  简兴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烹饪与营养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38"/>
        <w:gridCol w:w="2038"/>
        <w:gridCol w:w="2039"/>
        <w:gridCol w:w="2038"/>
        <w:gridCol w:w="2039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海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菜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颜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点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颜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菜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饪营养与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剑婷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调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献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饪营养与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剑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5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裴毅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3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调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献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饮食保健学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颜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调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献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裴毅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裴毅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陶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仿制、创新菜点训练；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职业技能训练与考核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烹饪与营养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38"/>
        <w:gridCol w:w="2038"/>
        <w:gridCol w:w="2039"/>
        <w:gridCol w:w="2038"/>
        <w:gridCol w:w="2039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海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菜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颜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菜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调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献领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饪营养与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剑婷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调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献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饪营养与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剑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5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裴毅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3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点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颜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饮食保健学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颜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烹调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献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裴毅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名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裴毅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陶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仿制、创新菜点训练；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职业技能训练与考核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科学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66"/>
        <w:gridCol w:w="1966"/>
        <w:gridCol w:w="1967"/>
        <w:gridCol w:w="1966"/>
        <w:gridCol w:w="1967"/>
        <w:gridCol w:w="1776"/>
        <w:gridCol w:w="160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技术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凤霞、陈守江、郑海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标准与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食品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、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先保、郭元新、李凤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先保、郭元新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凤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食品检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宏庆、王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食品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、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试验设计与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企业文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海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技术原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凤霞、陈守江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海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添加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士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包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传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食品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、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先保、郭元新、李凤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试验设计与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食品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丽、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A21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景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工厂机械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继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试验设计与统计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海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包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传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工厂机械与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继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食品专业基础大实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-2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进行顶岗实习（结合寒假）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科学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66"/>
        <w:gridCol w:w="1966"/>
        <w:gridCol w:w="1967"/>
        <w:gridCol w:w="1966"/>
        <w:gridCol w:w="1967"/>
        <w:gridCol w:w="1776"/>
        <w:gridCol w:w="166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技术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凤霞、陈守江、郑海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标准与法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食品检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宏庆、王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工艺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先保、郭元新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凤霞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工艺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先保、郭元新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凤霞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食品检测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宏庆、王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包装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传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食品检测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宏庆、王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试验设计与统计分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元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企业文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海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技术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凤霞、陈守江、郑海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添加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鲍士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工艺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先保、郭元新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凤霞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试验设计与统计分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元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spacing w:lineRule="exact" w:line="26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食品检测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丽、田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7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  <w:r>
              <w:rPr>
                <w:rFonts w:eastAsia="隶书;宋体" w:ascii="隶书;宋体" w:hAnsi="隶书;宋体"/>
                <w:color w:val="000000"/>
                <w:szCs w:val="21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文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景良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</w:t>
            </w:r>
            <w:r>
              <w:rPr>
                <w:color w:val="000000"/>
                <w:szCs w:val="21"/>
              </w:rPr>
              <w:t>B1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食品检测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丽、田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工厂机械与设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继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工厂机械与设备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继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包装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传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试验设计与统计分析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海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食品专业基础大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-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进行顶岗实习（结合寒假）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安全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66"/>
        <w:gridCol w:w="1966"/>
        <w:gridCol w:w="1967"/>
        <w:gridCol w:w="1966"/>
        <w:gridCol w:w="1967"/>
        <w:gridCol w:w="1620"/>
        <w:gridCol w:w="182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微生物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微生物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卫生与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微生物检验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卫生与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海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分析与检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、王丽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华平、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分析与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、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分析与检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、王丽、华平、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分析与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、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创新文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丁景良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</w:t>
            </w:r>
            <w:r>
              <w:rPr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毒理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志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-4,6-9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毒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-4,6-9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毒理学实习；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食品卫生与安全实习；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食品分析与检测实习</w:t>
            </w:r>
          </w:p>
        </w:tc>
      </w:tr>
    </w:tbl>
    <w:p>
      <w:pPr>
        <w:pStyle w:val="Normal"/>
        <w:rPr>
          <w:rFonts w:ascii="隶书;宋体" w:hAnsi="隶书;宋体" w:eastAsia="隶书;宋体"/>
          <w:color w:val="000000"/>
          <w:sz w:val="24"/>
        </w:rPr>
      </w:pPr>
      <w:r>
        <w:rPr>
          <w:rFonts w:eastAsia="隶书;宋体" w:ascii="隶书;宋体" w:hAnsi="隶书;宋体"/>
          <w:color w:val="000000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安全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66"/>
        <w:gridCol w:w="1966"/>
        <w:gridCol w:w="1967"/>
        <w:gridCol w:w="1966"/>
        <w:gridCol w:w="1967"/>
        <w:gridCol w:w="1620"/>
        <w:gridCol w:w="182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微生物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士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微生物检验实验  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微生物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卫生与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卫生与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海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分析与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、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分析与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、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创新文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丁景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</w:t>
            </w:r>
            <w:r>
              <w:rPr>
                <w:color w:val="000000"/>
                <w:sz w:val="24"/>
              </w:rPr>
              <w:t>B1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-4,6-9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毒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-4,6-9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分析与检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、王丽、华平、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毒理学实习；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食品卫生与安全实习；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食品分析与检测实习</w:t>
            </w:r>
          </w:p>
        </w:tc>
      </w:tr>
    </w:tbl>
    <w:p>
      <w:pPr>
        <w:pStyle w:val="Normal"/>
        <w:jc w:val="center"/>
        <w:rPr>
          <w:rFonts w:ascii="隶书;宋体" w:hAnsi="隶书;宋体" w:eastAsia="隶书;宋体"/>
          <w:color w:val="000000"/>
          <w:sz w:val="24"/>
        </w:rPr>
      </w:pPr>
      <w:r>
        <w:rPr>
          <w:rFonts w:eastAsia="隶书;宋体" w:ascii="隶书;宋体" w:hAnsi="隶书;宋体"/>
          <w:color w:val="000000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中药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剂学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维静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炮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维静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炮制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学服务与咨询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友谊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9,11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理学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俞浩、熊友谊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炮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7-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炮制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微生物学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孝林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-12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文化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伟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俞浩、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缪成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孝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炮制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4,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资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毛斌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1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俞浩、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资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,11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GMP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,11,13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进行中加工与栽培实习</w:t>
            </w:r>
          </w:p>
        </w:tc>
      </w:tr>
    </w:tbl>
    <w:p>
      <w:pPr>
        <w:pStyle w:val="Normal"/>
        <w:jc w:val="center"/>
        <w:rPr>
          <w:rFonts w:ascii="隶书;宋体" w:hAnsi="隶书;宋体" w:eastAsia="隶书;宋体"/>
          <w:color w:val="000000"/>
          <w:sz w:val="24"/>
        </w:rPr>
      </w:pPr>
      <w:r>
        <w:rPr>
          <w:rFonts w:eastAsia="隶书;宋体" w:ascii="隶书;宋体" w:hAnsi="隶书;宋体"/>
          <w:color w:val="000000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中药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4"/>
        <w:gridCol w:w="1894"/>
        <w:gridCol w:w="1895"/>
        <w:gridCol w:w="1894"/>
        <w:gridCol w:w="1895"/>
        <w:gridCol w:w="1980"/>
        <w:gridCol w:w="1805"/>
      </w:tblGrid>
      <w:tr>
        <w:trPr>
          <w:trHeight w:val="8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剂学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维静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炮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维静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8-9,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服务与咨询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熊友谊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,6-9,11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、熊友谊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炮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7-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生物学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孝林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9,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文化  赵伟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炮制学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艳夕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4,16-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炮制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、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9,11-17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炮制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艳夕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4,16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动科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炮制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艳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数理统计实验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动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树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4,6-9  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、熊友谊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资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斌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8-9,11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树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4,6-9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资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,11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MP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,11,13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进行中加工与栽培实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药物制剂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974"/>
        <w:gridCol w:w="18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、张孝林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4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，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毒理室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传来、张继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品商品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剂设备与车间工艺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剂设备与车间工艺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国梁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、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，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毒理室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品商品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文化  赵伟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缪成贵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剂设备与车间工艺设计  周国梁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传来、张继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梅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GMP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孝林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、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梅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,11,13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药物制剂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070"/>
        <w:gridCol w:w="1800"/>
        <w:gridCol w:w="18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、张孝林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剂设备与车间工艺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国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，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毒理室</w:t>
            </w:r>
          </w:p>
        </w:tc>
      </w:tr>
      <w:tr>
        <w:trPr>
          <w:trHeight w:val="15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传来、张继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品商品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剂设备与车间工艺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、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品商品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文化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伟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剂设备与车间工艺设计  周国梁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7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药统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传来、张继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物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梅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MP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孝林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浩、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梅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成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11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,11,13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植物保护</w:t>
      </w:r>
      <w:r>
        <w:rPr/>
        <w:t>101</w:t>
      </w:r>
      <w:r>
        <w:rPr/>
        <w:t>班课程表</w:t>
      </w:r>
    </w:p>
    <w:tbl>
      <w:tblPr>
        <w:tblW w:w="146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00"/>
        <w:gridCol w:w="1900"/>
        <w:gridCol w:w="1900"/>
        <w:gridCol w:w="1900"/>
        <w:gridCol w:w="1900"/>
        <w:gridCol w:w="1900"/>
        <w:gridCol w:w="190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植物病理学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6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昆虫学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王歆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昆虫学实训实践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先军 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植物病理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王波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植物病理学实训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波   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歆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昆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文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6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室、种植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王歆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周周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学实验室</w:t>
            </w:r>
          </w:p>
        </w:tc>
      </w:tr>
      <w:tr>
        <w:trPr>
          <w:trHeight w:val="11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昆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文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植物病理学实验     王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像视频编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植物保护</w:t>
      </w:r>
      <w:r>
        <w:rPr/>
        <w:t>102</w:t>
      </w:r>
      <w:r>
        <w:rPr/>
        <w:t>班课程表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6"/>
        <w:gridCol w:w="1796"/>
        <w:gridCol w:w="1980"/>
        <w:gridCol w:w="1800"/>
        <w:gridCol w:w="2520"/>
        <w:gridCol w:w="1980"/>
        <w:gridCol w:w="180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植物病理学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昆虫学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昆虫学实训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践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先军 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王歆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学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</w:p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植物病理学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植物病理学实训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波   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歆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昆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文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6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室、种植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昆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文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植物病理学实验     王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像视频编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隶书;宋体" w:hAnsi="隶书;宋体" w:eastAsia="隶书;宋体"/>
          <w:color w:val="000000"/>
          <w:sz w:val="24"/>
        </w:rPr>
      </w:pPr>
      <w:r>
        <w:rPr>
          <w:rFonts w:eastAsia="隶书;宋体" w:ascii="隶书;宋体" w:hAnsi="隶书;宋体"/>
          <w:color w:val="000000"/>
          <w:sz w:val="24"/>
        </w:rPr>
      </w:r>
    </w:p>
    <w:p>
      <w:pPr>
        <w:pStyle w:val="Normal"/>
        <w:jc w:val="center"/>
        <w:rPr/>
      </w:pPr>
      <w:r>
        <w:rPr/>
        <w:t>安徽科技学院农艺教育</w:t>
      </w:r>
      <w:r>
        <w:rPr/>
        <w:t>100#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05"/>
        <w:gridCol w:w="1906"/>
        <w:gridCol w:w="1906"/>
        <w:gridCol w:w="1905"/>
        <w:gridCol w:w="1906"/>
        <w:gridCol w:w="1906"/>
        <w:gridCol w:w="1906"/>
      </w:tblGrid>
      <w:tr>
        <w:trPr>
          <w:trHeight w:val="60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子生物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化学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技术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及模拟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筱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十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技术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学实验室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子生物学基础实验    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学时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各实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末重点学科室分组做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及模拟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牟筱玲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植物化学保护技术实验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物学实验室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像视频编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</w:t>
      </w:r>
      <w:r>
        <w:rPr/>
        <w:t>101</w:t>
      </w:r>
      <w:r>
        <w:rPr/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637"/>
        <w:gridCol w:w="1800"/>
        <w:gridCol w:w="1800"/>
        <w:gridCol w:w="1980"/>
        <w:gridCol w:w="1980"/>
        <w:gridCol w:w="216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杂草识别与防除实验   余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牟筱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与室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保护技术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周周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和农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经营管理学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舒英杰  一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、种子市场</w:t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一周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,15,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个周六周日双休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、小岗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室、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克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和大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杂草识别与防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筱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各论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检验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胡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照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检验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许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爱青  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农学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637"/>
        <w:gridCol w:w="1601"/>
        <w:gridCol w:w="1786"/>
        <w:gridCol w:w="1782"/>
        <w:gridCol w:w="2467"/>
        <w:gridCol w:w="212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保护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文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和农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舒英杰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、种子市场</w:t>
            </w:r>
          </w:p>
        </w:tc>
      </w:tr>
      <w:tr>
        <w:trPr>
          <w:trHeight w:val="12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一周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,15,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个周六周日双休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、小岗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室、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杂草识别与防除实验 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牟筱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与室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各论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克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和大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杂草识别与防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筱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胡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照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检验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许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爱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种子</w:t>
      </w:r>
      <w:r>
        <w:rPr/>
        <w:t>101</w:t>
      </w:r>
      <w:r>
        <w:rPr/>
        <w:t>（隆平）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农业科技进展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子学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地点报告人通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专业技术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进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戴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世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检验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超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</w:t>
            </w:r>
            <w:r>
              <w:rPr>
                <w:color w:val="000000"/>
                <w:sz w:val="24"/>
              </w:rPr>
              <w:t xml:space="preserve">9 </w:t>
            </w: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-14</w:t>
            </w: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A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超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像视频编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种子</w:t>
      </w:r>
      <w:r>
        <w:rPr/>
        <w:t>102</w:t>
      </w:r>
      <w:r>
        <w:rPr/>
        <w:t>班课程表</w:t>
      </w:r>
    </w:p>
    <w:tbl>
      <w:tblPr>
        <w:tblW w:w="147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879"/>
        <w:gridCol w:w="1896"/>
        <w:gridCol w:w="1805"/>
        <w:gridCol w:w="2231"/>
        <w:gridCol w:w="1980"/>
        <w:gridCol w:w="16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组织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广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7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作物工厂化育苗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素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农业科技进展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子学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地点报告人通知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克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和大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作物工厂化育苗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素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检验能力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种子学实验室、基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 种子学实验室、基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综合实践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时侠清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末 种子学实验室和种植园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组织培养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,11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像视频编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财务管理</w:t>
      </w:r>
      <w:r>
        <w:rPr/>
        <w:t>10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48"/>
        <w:gridCol w:w="1843"/>
        <w:gridCol w:w="1670"/>
        <w:gridCol w:w="2391"/>
        <w:gridCol w:w="1800"/>
        <w:gridCol w:w="1800"/>
        <w:gridCol w:w="18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,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业案例分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君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7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评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德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知楼</w:t>
            </w:r>
            <w:r>
              <w:rPr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7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联网概论</w:t>
            </w:r>
            <w:r>
              <w:rPr>
                <w:color w:val="000000"/>
                <w:szCs w:val="21"/>
              </w:rPr>
              <w:t>1-4,6-9</w:t>
            </w:r>
            <w:r>
              <w:rPr>
                <w:color w:val="000000"/>
                <w:szCs w:val="21"/>
              </w:rPr>
              <w:t>奚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知楼</w:t>
            </w:r>
            <w:r>
              <w:rPr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评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钟德仁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 王传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廖正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孙承飞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黄升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 王传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承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佳 盛明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国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 王传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岳文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佳 盛明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升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国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  刘纯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,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业之星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唐仁生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管理实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6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佳  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)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文化交际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,6-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  <w:p>
            <w:pPr>
              <w:pStyle w:val="Normal"/>
              <w:tabs>
                <w:tab w:val="clear" w:pos="420"/>
                <w:tab w:val="center" w:pos="893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管理实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6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佳  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13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14-15(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文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朝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影艺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5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焦立新 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 王传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财务管理</w:t>
      </w:r>
      <w:r>
        <w:rPr/>
        <w:t>10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48"/>
        <w:gridCol w:w="1843"/>
        <w:gridCol w:w="1726"/>
        <w:gridCol w:w="2155"/>
        <w:gridCol w:w="1806"/>
        <w:gridCol w:w="1890"/>
        <w:gridCol w:w="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评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德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业案例分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君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7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评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德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奚雷  </w:t>
            </w:r>
            <w:r>
              <w:rPr>
                <w:color w:val="000000"/>
                <w:szCs w:val="21"/>
              </w:rPr>
              <w:t>学知楼</w:t>
            </w:r>
            <w:r>
              <w:rPr>
                <w:color w:val="000000"/>
                <w:szCs w:val="21"/>
              </w:rPr>
              <w:t>216</w:t>
            </w:r>
          </w:p>
          <w:p>
            <w:pPr>
              <w:pStyle w:val="Normal"/>
              <w:tabs>
                <w:tab w:val="clear" w:pos="420"/>
                <w:tab w:val="left" w:pos="495" w:leader="none"/>
                <w:tab w:val="center" w:pos="1412" w:leader="none"/>
              </w:tabs>
              <w:spacing w:lineRule="exact" w:line="240"/>
              <w:ind w:firstLine="10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物联网概论</w:t>
            </w:r>
            <w:r>
              <w:rPr>
                <w:color w:val="000000"/>
                <w:szCs w:val="21"/>
              </w:rPr>
              <w:t>1-4,6-9</w:t>
            </w:r>
            <w:r>
              <w:rPr>
                <w:color w:val="000000"/>
                <w:szCs w:val="21"/>
              </w:rPr>
              <w:t>奚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学知楼</w:t>
            </w:r>
            <w:r>
              <w:rPr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评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德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 王传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实验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廖正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孙承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黄升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 王传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承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佳 盛明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保险学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国文 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岳文忠 王传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财经综合实验室实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岳文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佳 盛明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升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保险学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国文 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 王传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文忠 王传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业之星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唐仁生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管理实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6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佳  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文化交际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,6-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秦红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管理实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6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佳  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13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5(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管理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永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文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朝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影艺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焦立新 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会计</w:t>
      </w:r>
      <w:r>
        <w:rPr/>
        <w:t>10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680"/>
        <w:gridCol w:w="1504"/>
        <w:gridCol w:w="150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联网概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联网概论</w:t>
            </w:r>
            <w:r>
              <w:rPr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财务会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习</w:t>
            </w:r>
            <w:r>
              <w:rPr>
                <w:color w:val="000000"/>
                <w:sz w:val="24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7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6-17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卫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菊  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级财务会计实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6-17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级财务会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闽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7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跨文化交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8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红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8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林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摄影艺术</w:t>
            </w:r>
            <w:r>
              <w:rPr>
                <w:color w:val="000000"/>
                <w:sz w:val="24"/>
              </w:rPr>
              <w:t>1-4,6-7</w:t>
            </w:r>
            <w:r>
              <w:rPr>
                <w:color w:val="000000"/>
                <w:sz w:val="24"/>
              </w:rPr>
              <w:t>李刚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创业之星实践</w:t>
            </w:r>
            <w:r>
              <w:rPr>
                <w:color w:val="000000"/>
                <w:sz w:val="24"/>
              </w:rPr>
              <w:t>8-13</w:t>
            </w:r>
            <w:r>
              <w:rPr>
                <w:color w:val="000000"/>
                <w:sz w:val="24"/>
              </w:rPr>
              <w:t>程业炳新知楼</w:t>
            </w:r>
            <w:r>
              <w:rPr>
                <w:color w:val="000000"/>
                <w:sz w:val="24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8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闽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知楼</w:t>
            </w:r>
            <w:r>
              <w:rPr>
                <w:color w:val="000000"/>
                <w:sz w:val="24"/>
              </w:rPr>
              <w:t>B40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会计</w:t>
      </w:r>
      <w:r>
        <w:rPr/>
        <w:t>10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165"/>
        <w:gridCol w:w="2160"/>
        <w:gridCol w:w="1629"/>
        <w:gridCol w:w="162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,6-14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双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钟德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知楼</w:t>
            </w:r>
            <w:r>
              <w:rPr>
                <w:color w:val="000000"/>
                <w:szCs w:val="21"/>
              </w:rPr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联网概论</w:t>
            </w:r>
            <w:r>
              <w:rPr>
                <w:color w:val="000000"/>
                <w:szCs w:val="21"/>
              </w:rPr>
              <w:t>1-4,6-9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知楼</w:t>
            </w:r>
            <w:r>
              <w:rPr>
                <w:color w:val="000000"/>
                <w:szCs w:val="21"/>
              </w:rPr>
              <w:t>2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财务会计实习</w:t>
            </w:r>
            <w:r>
              <w:rPr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学知楼</w:t>
            </w:r>
            <w:r>
              <w:rPr>
                <w:color w:val="000000"/>
                <w:szCs w:val="21"/>
              </w:rPr>
              <w:t>2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卫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 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3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闽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文化交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,6-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艺术</w:t>
            </w:r>
            <w:r>
              <w:rPr>
                <w:color w:val="000000"/>
                <w:szCs w:val="21"/>
              </w:rPr>
              <w:t>1-4,6-7</w:t>
            </w:r>
            <w:r>
              <w:rPr>
                <w:color w:val="000000"/>
                <w:szCs w:val="21"/>
              </w:rPr>
              <w:t>李刚学知楼</w:t>
            </w:r>
            <w:r>
              <w:rPr>
                <w:color w:val="000000"/>
                <w:szCs w:val="21"/>
              </w:rPr>
              <w:t>2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业之星实践</w:t>
            </w:r>
            <w:r>
              <w:rPr>
                <w:color w:val="000000"/>
                <w:szCs w:val="21"/>
              </w:rPr>
              <w:t>8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业炳新知楼</w:t>
            </w:r>
            <w:r>
              <w:rPr>
                <w:color w:val="000000"/>
                <w:szCs w:val="21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闽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知楼</w:t>
            </w:r>
            <w:r>
              <w:rPr>
                <w:color w:val="000000"/>
                <w:szCs w:val="21"/>
              </w:rPr>
              <w:t>B40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会计</w:t>
      </w:r>
      <w:r>
        <w:rPr/>
        <w:t>103#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498"/>
        <w:gridCol w:w="1595"/>
        <w:gridCol w:w="159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,6-14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双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钟德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1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知楼</w:t>
            </w:r>
            <w:r>
              <w:rPr>
                <w:color w:val="000000"/>
                <w:szCs w:val="21"/>
              </w:rPr>
              <w:t>2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联网概论</w:t>
            </w:r>
            <w:r>
              <w:rPr>
                <w:color w:val="000000"/>
                <w:szCs w:val="21"/>
              </w:rPr>
              <w:t>1-4,6-9</w:t>
            </w:r>
            <w:r>
              <w:rPr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知楼</w:t>
            </w:r>
            <w:r>
              <w:rPr>
                <w:color w:val="000000"/>
                <w:szCs w:val="21"/>
              </w:rPr>
              <w:t>2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财务会计实习</w:t>
            </w:r>
            <w:r>
              <w:rPr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 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实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6-17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财务会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闽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17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卫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文化交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,6-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艺术</w:t>
            </w:r>
            <w:r>
              <w:rPr>
                <w:color w:val="000000"/>
                <w:szCs w:val="21"/>
              </w:rPr>
              <w:t>1-4,6-7</w:t>
            </w:r>
            <w:r>
              <w:rPr>
                <w:color w:val="000000"/>
                <w:szCs w:val="21"/>
              </w:rPr>
              <w:t>李刚学知楼</w:t>
            </w:r>
            <w:r>
              <w:rPr>
                <w:color w:val="000000"/>
                <w:szCs w:val="21"/>
              </w:rPr>
              <w:t>2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业之星实践</w:t>
            </w:r>
            <w:r>
              <w:rPr>
                <w:color w:val="000000"/>
                <w:szCs w:val="21"/>
              </w:rPr>
              <w:t>8-13</w:t>
            </w:r>
            <w:r>
              <w:rPr>
                <w:color w:val="000000"/>
                <w:szCs w:val="21"/>
              </w:rPr>
              <w:t>程业炳新知楼</w:t>
            </w:r>
            <w:r>
              <w:rPr>
                <w:color w:val="000000"/>
                <w:szCs w:val="21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闽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知楼</w:t>
            </w:r>
            <w:r>
              <w:rPr>
                <w:color w:val="000000"/>
                <w:szCs w:val="21"/>
              </w:rPr>
              <w:t>B403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国贸</w:t>
      </w:r>
      <w:r>
        <w:rPr/>
        <w:t>10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9"/>
        <w:gridCol w:w="1896"/>
        <w:gridCol w:w="2525"/>
        <w:gridCol w:w="2162"/>
        <w:gridCol w:w="1470"/>
        <w:gridCol w:w="142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服务贸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富雄 刑孝兵</w:t>
            </w:r>
          </w:p>
          <w:p>
            <w:pPr>
              <w:pStyle w:val="Normal"/>
              <w:spacing w:lineRule="exact" w:line="280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小明</w:t>
            </w:r>
          </w:p>
          <w:p>
            <w:pPr>
              <w:pStyle w:val="Normal"/>
              <w:spacing w:lineRule="exact" w:line="28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商务英语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3,15-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关礼仪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窦佳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关礼仪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窦佳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仕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杨仕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胡小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货物运输及保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货物运输及保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艺术</w:t>
            </w:r>
            <w:r>
              <w:rPr>
                <w:color w:val="000000"/>
                <w:szCs w:val="21"/>
              </w:rPr>
              <w:t>1-4,6</w:t>
            </w:r>
            <w:r>
              <w:rPr>
                <w:color w:val="000000"/>
                <w:szCs w:val="21"/>
              </w:rPr>
              <w:t>李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知楼</w:t>
            </w:r>
            <w:r>
              <w:rPr>
                <w:color w:val="000000"/>
                <w:szCs w:val="21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结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博 董桂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业之星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杜小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影艺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刚 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6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服务贸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富雄 刑孝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商务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-17(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结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6(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博 董桂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商务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(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商务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陶秀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 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结算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文化交际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,6-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联网概论</w:t>
            </w:r>
            <w:r>
              <w:rPr>
                <w:color w:val="000000"/>
                <w:szCs w:val="21"/>
              </w:rPr>
              <w:t>1-4,6-7</w:t>
            </w:r>
            <w:r>
              <w:rPr>
                <w:color w:val="000000"/>
                <w:szCs w:val="21"/>
              </w:rPr>
              <w:t>奚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德化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  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国贸</w:t>
      </w:r>
      <w:r>
        <w:rPr/>
        <w:t>10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800"/>
        <w:gridCol w:w="1795"/>
        <w:gridCol w:w="2546"/>
        <w:gridCol w:w="1959"/>
        <w:gridCol w:w="1440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服务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富雄 刑孝兵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小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商务英语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6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关礼仪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窦佳丽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关礼仪实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窦佳丽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仕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杨仕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胡小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货物运输及保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货物运输及保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艺术</w:t>
            </w:r>
            <w:r>
              <w:rPr>
                <w:color w:val="000000"/>
                <w:szCs w:val="21"/>
              </w:rPr>
              <w:t>1-4,6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知楼</w:t>
            </w:r>
            <w:r>
              <w:rPr>
                <w:color w:val="000000"/>
                <w:szCs w:val="21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结算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博 董桂才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业之星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杜小明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影艺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6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服务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富雄 刑孝兵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商务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-17(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结算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6(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博 董桂才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商务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与谈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(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陶秀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商务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陶秀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结算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侯博财经综合实验室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文化交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,6-8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联网概论</w:t>
            </w:r>
            <w:r>
              <w:rPr>
                <w:color w:val="000000"/>
                <w:szCs w:val="21"/>
              </w:rPr>
              <w:t>1-4,6-7</w:t>
            </w:r>
            <w:r>
              <w:rPr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德化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发明学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国贸</w:t>
      </w:r>
      <w:r>
        <w:rPr/>
        <w:t>103</w:t>
      </w:r>
      <w:r>
        <w:rPr/>
        <w:t>班课程表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2146"/>
        <w:gridCol w:w="1634"/>
        <w:gridCol w:w="180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服务贸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富雄 刑孝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商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商务英语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,15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216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礼仪实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窦佳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礼仪实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窦佳丽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仕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杨仕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-13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商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货物运输及保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货物运输及保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摄影艺术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李刚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贸函电与谈判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5-17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结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桂才 侯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业之星实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小明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摄影艺术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服务贸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富雄 刑孝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贸函电与谈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商务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贸函电与谈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贸函电与谈判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结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桂才 侯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商务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贸函电与谈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商务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陶秀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跨文化交际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红斌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结算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联网概论</w:t>
            </w:r>
            <w:r>
              <w:rPr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奚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  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经济学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1980"/>
        <w:gridCol w:w="1975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预测与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现军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小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券投资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陈晨 周萍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券投资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陈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财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 程昔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法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小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实验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券投资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周萍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财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 程昔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预测与决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现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 张德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,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券投资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陈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应用写作实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保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国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保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国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理论与实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博 武云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 张德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政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实验机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联网概论</w:t>
            </w:r>
            <w:r>
              <w:rPr>
                <w:color w:val="000000"/>
                <w:sz w:val="24"/>
              </w:rPr>
              <w:t>1-4,6-7</w:t>
            </w:r>
            <w:r>
              <w:rPr>
                <w:color w:val="000000"/>
                <w:sz w:val="24"/>
              </w:rPr>
              <w:t>奚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业之星实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振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摄影艺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刚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德化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经济学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800"/>
        <w:gridCol w:w="180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预测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现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小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券投资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晨 周萍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券投资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-17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陈晨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财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 程昔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法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小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实验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券投资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周萍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财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 程昔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预测与决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 张德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,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券投资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应用写作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保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国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保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国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理论与实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博 武云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 张德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实验机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联网概论</w:t>
            </w:r>
            <w:r>
              <w:rPr>
                <w:color w:val="000000"/>
                <w:sz w:val="24"/>
              </w:rPr>
              <w:t>1-4,6-7</w:t>
            </w:r>
            <w:r>
              <w:rPr>
                <w:color w:val="000000"/>
                <w:sz w:val="24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业之星实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振其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摄影艺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德化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eastAsia="华文新魏" w:ascii="华文新魏" w:hAnsi="华文新魏"/>
          <w:color w:val="000000"/>
          <w:sz w:val="44"/>
          <w:szCs w:val="44"/>
        </w:rPr>
        <w:tab/>
        <w:tab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动物科学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2177"/>
        <w:gridCol w:w="2250"/>
        <w:gridCol w:w="1979"/>
        <w:gridCol w:w="2347"/>
        <w:gridCol w:w="1789"/>
        <w:gridCol w:w="1991"/>
        <w:gridCol w:w="725"/>
      </w:tblGrid>
      <w:tr>
        <w:trPr>
          <w:trHeight w:val="63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1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料添加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牧微生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振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育种学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治华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0,13-18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普通病学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春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,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周金星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牧微生物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振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,3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微生物实验室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草生产学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华金玲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,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郑海波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育种学实验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治华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,13-1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料添加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车传燕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治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10,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普通病学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春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伟娜、胡元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牧微生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振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育种学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治华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0,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料添加剂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科学科技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克、袁晓雷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,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海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草生产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禽解剖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金光明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学施培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禽解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金光明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学 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动物科学</w:t>
      </w:r>
      <w:r>
        <w:rPr/>
        <w:t>102</w:t>
      </w:r>
      <w:r>
        <w:rPr/>
        <w:t>班课程表</w:t>
      </w:r>
    </w:p>
    <w:tbl>
      <w:tblPr>
        <w:tblW w:w="14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2178"/>
        <w:gridCol w:w="2251"/>
        <w:gridCol w:w="1980"/>
        <w:gridCol w:w="1979"/>
        <w:gridCol w:w="1985"/>
        <w:gridCol w:w="1980"/>
        <w:gridCol w:w="910"/>
      </w:tblGrid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0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料添加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忠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牧微生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振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育种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治华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0,13-18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普通病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春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,13-1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周金星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6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草生产学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华金玲</w:t>
            </w:r>
          </w:p>
          <w:p>
            <w:pPr>
              <w:pStyle w:val="Normal"/>
              <w:spacing w:lineRule="exact" w:line="280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,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料添加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忠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车传燕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生态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治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0,13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草生产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华金玲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育种学实验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治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,13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普通病学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春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伟娜、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牧微生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振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育种学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治华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0,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牧微生物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振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,3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微生物实验室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海波</w:t>
            </w:r>
          </w:p>
          <w:p>
            <w:pPr>
              <w:pStyle w:val="Normal"/>
              <w:spacing w:lineRule="exact" w:line="280"/>
              <w:ind w:firstLine="8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  <w:p>
            <w:pPr>
              <w:pStyle w:val="Normal"/>
              <w:spacing w:lineRule="exact" w:line="280"/>
              <w:ind w:firstLine="8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科学科技进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克、袁晓雷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,13-16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海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料添加剂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忠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传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禽解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光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学施培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禽解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金光明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学 刘纯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科学</w:t>
      </w:r>
      <w:r>
        <w:rPr>
          <w:rFonts w:eastAsia="华文新魏" w:ascii="华文新魏" w:hAnsi="华文新魏"/>
          <w:color w:val="000000"/>
          <w:sz w:val="44"/>
          <w:szCs w:val="44"/>
        </w:rPr>
        <w:t>103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7"/>
        <w:gridCol w:w="2254"/>
        <w:gridCol w:w="2148"/>
        <w:gridCol w:w="1974"/>
        <w:gridCol w:w="2216"/>
        <w:gridCol w:w="1874"/>
        <w:gridCol w:w="1596"/>
        <w:gridCol w:w="1389"/>
      </w:tblGrid>
      <w:tr>
        <w:trPr>
          <w:trHeight w:val="65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4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料添加剂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忠泽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牧微生物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振香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育种学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治华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0,13-18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普通病学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春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,13-16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周金星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草生产学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华金玲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,13-18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草生产学实验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华金玲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料添加剂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忠泽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车传燕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生态学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治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10,13-17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实验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郑海波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饲料添加剂实验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胡忠泽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9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普通病学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春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伟娜、胡元庆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牧微生物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振香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育种学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治华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0,13-18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育种学实验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治华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,13-16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科学科技进展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克、袁晓雷等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,13-16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海波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6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传燕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left" w:pos="933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禽解剖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光明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学施培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left" w:pos="933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禽解剖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金光明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学 刘纯利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牧微生物实验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振香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,3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微生物实验室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3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919"/>
        <w:gridCol w:w="1920"/>
        <w:gridCol w:w="2036"/>
        <w:gridCol w:w="1804"/>
        <w:gridCol w:w="1920"/>
        <w:gridCol w:w="2039"/>
        <w:gridCol w:w="1801"/>
      </w:tblGrid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手术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德义、李静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绍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临床诊断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祖怀、贺绍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靑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毒理学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素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2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手术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德义、李静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贺绍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手术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德义、李静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绍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兽医外科及外科手术学实验室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郑海波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兽医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李静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兽医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李静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车传燕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临床诊断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祖怀、贺绍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毒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孙素玲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报表与数据统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戴四发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伟娜、胡元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报表与数据统计 戴四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免疫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升和、郭伟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免疫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升和、郭伟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医学科技进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宁康健、周玉刚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郑海波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毒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孙素玲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金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传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报表与数据统计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四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3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施培智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4"/>
        <w:gridCol w:w="1895"/>
        <w:gridCol w:w="1895"/>
        <w:gridCol w:w="1894"/>
        <w:gridCol w:w="1895"/>
        <w:gridCol w:w="1986"/>
        <w:gridCol w:w="1804"/>
      </w:tblGrid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5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手术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德义、李静、贺绍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临床诊断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祖怀、贺绍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毒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素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2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外科手术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德义、李静、贺绍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郑海波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兽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兽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李静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车传燕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临床诊断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祖怀、贺绍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毒理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孙素玲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报表与数据统计 戴四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伟娜、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报表与数据统计 戴四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免疫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升和、郭伟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手术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德义、李静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绍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兽医外科及外科手术学实验室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免疫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升和、郭伟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医学科技进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宁康健、周玉刚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畜产品加工 郑海波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动物毒理学 孙素玲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-14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金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传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报表与数据统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四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3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施培智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10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8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1918"/>
        <w:gridCol w:w="1919"/>
        <w:gridCol w:w="1919"/>
        <w:gridCol w:w="1918"/>
        <w:gridCol w:w="1919"/>
        <w:gridCol w:w="1801"/>
        <w:gridCol w:w="2037"/>
      </w:tblGrid>
      <w:tr>
        <w:trPr>
          <w:trHeight w:val="91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手术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德义、李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贺绍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临床诊断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祖怀、贺绍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加工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郑海波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外科手术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德义、李静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贺绍君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外科手术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  刘德义、李静、贺绍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医楼兽医外科及外科手术学实验室</w:t>
            </w:r>
          </w:p>
        </w:tc>
      </w:tr>
      <w:tr>
        <w:trPr>
          <w:trHeight w:val="65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兽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兽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李静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车传燕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临床诊断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祖怀、贺绍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毒理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孙素玲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报表与数据统计 戴四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伟娜、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报表与数据统计 戴四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免疫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升和、郭伟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免疫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升和、郭伟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医学科技进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宁康健、周玉刚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畜产品加工 郑海波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动物毒理学 孙素玲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-14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论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金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宠物饲养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传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毒理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素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2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施培智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报表与数据统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四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3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104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3"/>
        <w:gridCol w:w="1751"/>
        <w:gridCol w:w="2135"/>
        <w:gridCol w:w="1944"/>
        <w:gridCol w:w="1944"/>
        <w:gridCol w:w="2184"/>
        <w:gridCol w:w="1421"/>
        <w:gridCol w:w="2002"/>
      </w:tblGrid>
      <w:tr>
        <w:trPr>
          <w:trHeight w:val="74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2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祖怀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、贺绍君</w:t>
            </w:r>
          </w:p>
          <w:p>
            <w:pPr>
              <w:pStyle w:val="Normal"/>
              <w:spacing w:lineRule="exact" w:line="240"/>
              <w:ind w:firstLine="8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9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静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宠物饲养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车传燕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祖怀、贺绍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毒理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孙素玲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报表与数据统计 戴四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、胡元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报表与数据统计 戴四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升和、郭伟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、贺绍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兽医外科及外科手术学实验室</w:t>
            </w:r>
          </w:p>
        </w:tc>
      </w:tr>
      <w:tr>
        <w:trPr>
          <w:trHeight w:val="126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升和、郭伟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产品加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郑海波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医学科技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宁康健、周玉刚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畜产品加工 郑海波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6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动物毒理学 孙素玲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9-14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论文写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宠物饲养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素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培智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报表与数据统计实验 戴四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生物技术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894"/>
        <w:gridCol w:w="1817"/>
        <w:gridCol w:w="2164"/>
        <w:gridCol w:w="1981"/>
        <w:gridCol w:w="2875"/>
        <w:gridCol w:w="1080"/>
        <w:gridCol w:w="1449"/>
      </w:tblGrid>
      <w:tr>
        <w:trPr>
          <w:trHeight w:val="59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68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毒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素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3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报表与数据统计 戴四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、车传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免疫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升和、郭伟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基因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论文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周金星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、胡元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,3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微生物实验室</w:t>
            </w:r>
          </w:p>
        </w:tc>
      </w:tr>
      <w:tr>
        <w:trPr>
          <w:trHeight w:val="1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、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动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龚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元庆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毒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孙素玲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3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态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治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,13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免疫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升和、郭伟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,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元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动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龚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、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、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报表与数据统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戴四发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、车传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 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、车传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3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营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元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基因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报表与数据统计实验 戴四发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学施培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营养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元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技术科技进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升和、倪晋东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生物技术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1745"/>
        <w:gridCol w:w="2358"/>
        <w:gridCol w:w="1814"/>
        <w:gridCol w:w="1713"/>
        <w:gridCol w:w="2640"/>
        <w:gridCol w:w="1252"/>
        <w:gridCol w:w="1909"/>
      </w:tblGrid>
      <w:tr>
        <w:trPr>
          <w:trHeight w:val="43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6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毒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素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3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报表与数据统计 戴四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、车传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免疫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升和、郭伟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13-1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基因工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论文写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周金星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、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动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龚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元庆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动物毒理学孙素玲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,13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治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,13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免疫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升和、郭伟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,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元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动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龚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、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、胡元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报表与数据统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戴四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、车传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、胡元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,3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微生物实验室</w:t>
            </w:r>
          </w:p>
        </w:tc>
      </w:tr>
      <w:tr>
        <w:trPr>
          <w:trHeight w:val="114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、车传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元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元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基因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文超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报表与数据统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戴四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学施培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元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技术科技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升和、倪晋东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工商管理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124"/>
        <w:gridCol w:w="1812"/>
        <w:gridCol w:w="1836"/>
        <w:gridCol w:w="1821"/>
        <w:gridCol w:w="1821"/>
        <w:gridCol w:w="2053"/>
        <w:gridCol w:w="2053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伟峰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绩效与薪酬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谢传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绩效与薪酬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7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谢传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网络技术应用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国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战略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学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技术应用实验 张国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质量管理实验 奚雷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实验室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拟招聘实训谢传会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实验室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技术应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国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摄影艺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管理实验 奚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实验室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摄影艺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尚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,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拟招聘实训谢传会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实验室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行为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学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行为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学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战略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学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管理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管理实验 奚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实验室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7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实验机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永海，岳文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联网概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业学 詹学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力资源管理 韦文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进步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11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|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跨文化交际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,10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秦红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管理实验 奚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</w:tr>
    </w:tbl>
    <w:p>
      <w:pPr>
        <w:pStyle w:val="Normal"/>
        <w:rPr>
          <w:rFonts w:ascii="隶书;宋体" w:hAnsi="隶书;宋体" w:eastAsia="隶书;宋体"/>
          <w:color w:val="000000"/>
          <w:sz w:val="24"/>
        </w:rPr>
      </w:pPr>
      <w:r>
        <w:rPr>
          <w:rFonts w:eastAsia="隶书;宋体" w:ascii="隶书;宋体" w:hAnsi="隶书;宋体"/>
          <w:color w:val="000000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物流管理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锁经营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邓慧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链管理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10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德化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10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连锁经营与管理 邓慧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链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采购与仓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校外合作企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输与配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校外合作企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创业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尚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,10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链管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张德化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链管理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4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张德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链管理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4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>
          <w:trHeight w:val="23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法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-4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 10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联网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创业学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詹学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链管理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奚雷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学兰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进步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11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|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摄影艺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立新 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跨文化交际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,10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秦红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市场营销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894"/>
        <w:gridCol w:w="1816"/>
        <w:gridCol w:w="1974"/>
        <w:gridCol w:w="1894"/>
        <w:gridCol w:w="1895"/>
        <w:gridCol w:w="1895"/>
        <w:gridCol w:w="1895"/>
      </w:tblGrid>
      <w:tr>
        <w:trPr>
          <w:trHeight w:val="68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93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消费者行为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月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调查与预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销与谈判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窦佳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告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,10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雷宇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概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海明 闫富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拟商务谈判大赛，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窦佳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告大赛，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雷宇</w:t>
            </w:r>
          </w:p>
        </w:tc>
      </w:tr>
      <w:tr>
        <w:trPr>
          <w:trHeight w:val="90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10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德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10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调查与预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慧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摄影艺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创业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尚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,10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摄影艺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张德化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消费者行为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胡月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张德化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策划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施培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联网概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奚雷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策划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施培智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业学 詹学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告学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雷宇新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海明 闫富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销与谈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窦佳丽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进步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11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周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|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双周）李学兰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跨文化交际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,10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秦红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</w:tr>
    </w:tbl>
    <w:p>
      <w:pPr>
        <w:pStyle w:val="Normal"/>
        <w:jc w:val="center"/>
        <w:rPr/>
      </w:pPr>
      <w:r>
        <w:rPr/>
        <w:t>安徽科技学院车辆工程</w:t>
      </w:r>
      <w:r>
        <w:rPr/>
        <w:t>101</w:t>
      </w:r>
      <w:r>
        <w:rPr/>
        <w:t>班课程表</w:t>
      </w:r>
    </w:p>
    <w:tbl>
      <w:tblPr>
        <w:tblW w:w="146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539"/>
        <w:gridCol w:w="138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1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晴晴</w:t>
            </w: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训练中心机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室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电器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电器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传感器与检测技术实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华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测试技术实验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运用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液压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运用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（第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（第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</w:tr>
      <w:tr>
        <w:trPr>
          <w:trHeight w:val="13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车辆工程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1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传感器与检测技术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华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测试技术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电器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电器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晴晴</w:t>
            </w: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训练中心机房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运用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运用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液压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（第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（第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</w:tr>
      <w:tr>
        <w:trPr>
          <w:trHeight w:val="179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车辆工程</w:t>
      </w:r>
      <w:r>
        <w:rPr>
          <w:rFonts w:eastAsia="华文新魏" w:ascii="华文新魏" w:hAnsi="华文新魏"/>
          <w:color w:val="000000"/>
          <w:sz w:val="44"/>
          <w:szCs w:val="44"/>
        </w:rPr>
        <w:t>10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778"/>
        <w:gridCol w:w="130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、司志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电器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液压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、司志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1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运用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运用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晴晴</w:t>
            </w: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工程训练中心机房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室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液压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电器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（第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（第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传感器与检测技术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华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测试技术实验室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车辆工程</w:t>
      </w:r>
      <w:r>
        <w:rPr>
          <w:rFonts w:eastAsia="华文新魏" w:ascii="华文新魏" w:hAnsi="华文新魏"/>
          <w:color w:val="000000"/>
          <w:sz w:val="44"/>
          <w:szCs w:val="44"/>
        </w:rPr>
        <w:t>104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980"/>
        <w:gridCol w:w="10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电器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1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pacing w:val="-6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2"/>
                <w:szCs w:val="22"/>
              </w:rPr>
              <w:t>工程训练中心机房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 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运用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液压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运用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传感器与检测技术实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华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测试技术实验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电器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（第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晴晴</w:t>
            </w: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程训练中心机房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技术实验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汽车理论实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>（第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辆实训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王晴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50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2099"/>
        <w:gridCol w:w="2169"/>
        <w:gridCol w:w="1908"/>
        <w:gridCol w:w="1907"/>
        <w:gridCol w:w="2157"/>
        <w:gridCol w:w="1561"/>
        <w:gridCol w:w="1907"/>
      </w:tblGrid>
      <w:tr>
        <w:trPr>
          <w:trHeight w:val="45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绘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四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机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控实训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制造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5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洪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制造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,14-1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洪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制造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口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,14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,15-18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口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，张华，张春燕，谢占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，张华，张春燕，谢占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形技术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2061"/>
      </w:tblGrid>
      <w:tr>
        <w:trPr>
          <w:trHeight w:val="7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绘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四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机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，张华，张春燕，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控实训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，张华，张春燕，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,14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,15-18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制造技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,14-1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洪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制造技术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制造技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5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洪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制造技术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形技术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103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绘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四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机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口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,14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,15-18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控实训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口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制造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,14-1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洪军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制造技术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，张华，张春燕，谢占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制造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5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洪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制造技术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，张华，张春燕，谢占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实验室</w:t>
            </w:r>
          </w:p>
        </w:tc>
      </w:tr>
      <w:tr>
        <w:trPr>
          <w:trHeight w:val="15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形技术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104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6"/>
        <w:gridCol w:w="1896"/>
        <w:gridCol w:w="1896"/>
        <w:gridCol w:w="1896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5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洪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制造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，张华，张春燕，谢占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,14-1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洪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制造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，张华，张春燕，谢占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口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,14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,15-18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控实训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口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绘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四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9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洪军、孙业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形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9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械电子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1800"/>
        <w:gridCol w:w="1800"/>
        <w:gridCol w:w="10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四楼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工程控制基础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液压与气压传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四楼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工程控制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四楼机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液压与气压传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B1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四楼机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制造技术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工程控制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6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形技术基础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气控制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LC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智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机电技术技能实训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机械电子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4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992"/>
        <w:gridCol w:w="2553"/>
        <w:gridCol w:w="1658"/>
        <w:gridCol w:w="1659"/>
        <w:gridCol w:w="1658"/>
        <w:gridCol w:w="1659"/>
        <w:gridCol w:w="888"/>
      </w:tblGrid>
      <w:tr>
        <w:trPr>
          <w:trHeight w:val="28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设计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丰、张华、张春燕、谢占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四楼机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制造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孟令启、范新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训练中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控原理及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制造技术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洪军、范新波、孙业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 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训练中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设计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丰、张华、张春燕、谢占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四楼机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设计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丰、张华、张春燕、谢占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四楼机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工程控制基础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AD/CA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设计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丰、张华、张春燕、谢占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四楼机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制造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孟令启、范新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训练中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液压与气压传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制造技术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洪军、范新波、孙业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 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训练中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设计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丰、张华、张春燕、谢占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四楼机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设计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丰、张华、张春燕、谢占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四楼机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工程控制基础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AD/CA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工程控制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 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设计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丰、张华、张春燕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占山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四楼机房</w:t>
            </w:r>
          </w:p>
          <w:p>
            <w:pPr>
              <w:pStyle w:val="Normal"/>
              <w:spacing w:lineRule="exact" w:line="2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制造技术</w:t>
            </w:r>
          </w:p>
          <w:p>
            <w:pPr>
              <w:pStyle w:val="Normal"/>
              <w:spacing w:lineRule="exact" w:line="2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洪军、范新波、孙业荣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训练中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制造技术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令启、范新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训练中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液压与气压传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控原理及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设计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丰、张华、张春燕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占山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四楼机房</w:t>
            </w:r>
          </w:p>
          <w:p>
            <w:pPr>
              <w:pStyle w:val="Normal"/>
              <w:spacing w:lineRule="exact" w:line="2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制造技术</w:t>
            </w:r>
          </w:p>
          <w:p>
            <w:pPr>
              <w:pStyle w:val="Normal"/>
              <w:spacing w:lineRule="exact" w:line="2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洪军、范新波、孙业荣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训练中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制造技术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令启、范新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同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训练中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工程控制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6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成形技术基础  陈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控制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LC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智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机电技术技能实训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械电子</w:t>
      </w:r>
      <w:r>
        <w:rPr>
          <w:rFonts w:eastAsia="华文新魏" w:ascii="华文新魏" w:hAnsi="华文新魏"/>
          <w:color w:val="000000"/>
          <w:sz w:val="44"/>
          <w:szCs w:val="44"/>
        </w:rPr>
        <w:t>10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9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1893"/>
        <w:gridCol w:w="1981"/>
        <w:gridCol w:w="2160"/>
        <w:gridCol w:w="234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机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控原理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 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制造技术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、范新波、孙业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 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机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机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 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制造技术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、范新波、孙业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 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、张华、张春燕、谢占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机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 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制造技术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、范新波、孙业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控原理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制造技术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、范新波、孙业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6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形技术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控制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LC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电技术技能实训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800"/>
        <w:gridCol w:w="127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与制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控制工程基础实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4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4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4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4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制造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行业标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缑瑞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680"/>
        <w:gridCol w:w="13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与制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控制工程基础实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代琳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制造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行业标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缑瑞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10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563"/>
        <w:gridCol w:w="1581"/>
        <w:gridCol w:w="17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1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与制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0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0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0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显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控制工程基础实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志远</w:t>
            </w:r>
            <w:r>
              <w:rPr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制造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2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0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0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实验室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行业标准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缑瑞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气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386"/>
        <w:gridCol w:w="1847"/>
        <w:gridCol w:w="1980"/>
        <w:gridCol w:w="2160"/>
        <w:gridCol w:w="1620"/>
        <w:gridCol w:w="117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与系统仿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微机原理实验室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与系统仿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室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配电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微机原理实验室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配电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控制系统实验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创业教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仁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电气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56"/>
        <w:gridCol w:w="2104"/>
        <w:gridCol w:w="81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与系统仿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与系统仿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配电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配电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室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微机原理实验室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创业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仁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控制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微机原理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验室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气</w:t>
      </w:r>
      <w:r>
        <w:rPr>
          <w:rFonts w:eastAsia="华文新魏" w:ascii="华文新魏" w:hAnsi="华文新魏"/>
          <w:color w:val="000000"/>
          <w:sz w:val="44"/>
          <w:szCs w:val="44"/>
        </w:rPr>
        <w:t>10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9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3"/>
        <w:gridCol w:w="2056"/>
        <w:gridCol w:w="2056"/>
        <w:gridCol w:w="2160"/>
        <w:gridCol w:w="1620"/>
        <w:gridCol w:w="125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与系统仿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与系统仿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控制系统实验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配电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配电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微机原理实验室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室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创业教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仁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微机原理实验室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气</w:t>
      </w:r>
      <w:r>
        <w:rPr>
          <w:rFonts w:eastAsia="华文新魏" w:ascii="华文新魏" w:hAnsi="华文新魏"/>
          <w:color w:val="000000"/>
          <w:sz w:val="44"/>
          <w:szCs w:val="44"/>
        </w:rPr>
        <w:t>104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081"/>
        <w:gridCol w:w="2056"/>
        <w:gridCol w:w="2056"/>
        <w:gridCol w:w="2160"/>
        <w:gridCol w:w="1600"/>
        <w:gridCol w:w="12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与系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仿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与系统仿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配电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配电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创业教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仁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室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微机原理实验室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工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控制系统实验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信号处理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5-18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理论基础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微机原理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5-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信号处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7-8,10-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许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5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信号处理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理论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255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信号处理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5-18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实验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许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机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理论基础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5-16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微机原理实验室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信号处理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实验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实验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实验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2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5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实验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信号处理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樊晓宇</w:t>
            </w:r>
          </w:p>
          <w:p>
            <w:pPr>
              <w:pStyle w:val="Normal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控制理论基础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玥，叶爱芹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firstLine="1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10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76"/>
        <w:gridCol w:w="1502"/>
        <w:gridCol w:w="1502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5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音信号处理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宇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微型计算机原理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,15-18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玉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原理实验室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电子线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晴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信号处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控制理论基础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玥，叶爱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信号处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,15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信号处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许芹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音信号处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exact" w:line="28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电子线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晴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电子线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4,7-8,10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微型计算机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7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原理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玉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,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原理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玉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音信号处理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宇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微型计算机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微机原理实验室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控制理论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玥，叶爱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微型计算机原理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微机原理实验室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计算机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3"/>
        <w:gridCol w:w="2102"/>
        <w:gridCol w:w="2147"/>
        <w:gridCol w:w="1918"/>
        <w:gridCol w:w="1871"/>
        <w:gridCol w:w="2357"/>
        <w:gridCol w:w="1440"/>
        <w:gridCol w:w="162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45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技术及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技术及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媒体技术及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进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嵌入式方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景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， 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丁景良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， 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A204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传感器技术</w:t>
            </w:r>
          </w:p>
          <w:p>
            <w:pPr>
              <w:pStyle w:val="Normal"/>
              <w:spacing w:lineRule="exact" w:line="320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spacing w:lineRule="exact" w:line="320"/>
              <w:ind w:firstLine="1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．</w:t>
            </w:r>
            <w:r>
              <w:rPr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技术及应用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媒体技术及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进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嵌入式方向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媒体技术及应用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,15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嵌入式方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心理学实验</w:t>
            </w:r>
          </w:p>
          <w:p>
            <w:pPr>
              <w:pStyle w:val="Normal"/>
              <w:spacing w:lineRule="exact" w:line="320"/>
              <w:ind w:firstLine="1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平</w:t>
            </w:r>
          </w:p>
          <w:p>
            <w:pPr>
              <w:pStyle w:val="Normal"/>
              <w:spacing w:lineRule="exact" w:line="320"/>
              <w:ind w:firstLine="1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</w:t>
            </w:r>
            <w:r>
              <w:rPr>
                <w:color w:val="000000"/>
                <w:sz w:val="22"/>
                <w:szCs w:val="22"/>
              </w:rPr>
              <w:t>7-501(</w:t>
            </w:r>
            <w:r>
              <w:rPr>
                <w:color w:val="000000"/>
                <w:sz w:val="22"/>
                <w:szCs w:val="22"/>
              </w:rPr>
              <w:t>心理实验室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传感器技术实验</w:t>
            </w:r>
          </w:p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8-10</w:t>
            </w:r>
          </w:p>
          <w:p>
            <w:pPr>
              <w:pStyle w:val="Normal"/>
              <w:spacing w:lineRule="exact" w:line="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莲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郭明磊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（教学做一体化，实验室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信息管理方向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算法设计与分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实验室进行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信息管理方向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技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计算机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3"/>
        <w:gridCol w:w="2102"/>
        <w:gridCol w:w="2147"/>
        <w:gridCol w:w="2006"/>
        <w:gridCol w:w="2397"/>
        <w:gridCol w:w="2177"/>
        <w:gridCol w:w="1007"/>
        <w:gridCol w:w="1459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45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技术及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技术及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媒体技术及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进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嵌入式方向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 ,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传感器技术</w:t>
            </w:r>
          </w:p>
          <w:p>
            <w:pPr>
              <w:pStyle w:val="Normal"/>
              <w:spacing w:lineRule="exact" w:line="300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莲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．</w:t>
            </w:r>
            <w:r>
              <w:rPr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实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媒体技术及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进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嵌入式方向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技术及应用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媒体技术及应用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,15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嵌入式方向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5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传感器技术实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0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莲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郭明磊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心理学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平</w:t>
            </w:r>
            <w:r>
              <w:rPr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color w:val="000000"/>
                <w:sz w:val="22"/>
                <w:szCs w:val="22"/>
              </w:rPr>
              <w:t>西</w:t>
            </w:r>
            <w:r>
              <w:rPr>
                <w:color w:val="000000"/>
                <w:sz w:val="22"/>
                <w:szCs w:val="22"/>
              </w:rPr>
              <w:t>7-501(</w:t>
            </w:r>
            <w:r>
              <w:rPr>
                <w:color w:val="000000"/>
                <w:sz w:val="22"/>
                <w:szCs w:val="22"/>
              </w:rPr>
              <w:t>心理实验室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（教学做一体化，实验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信息管理方向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算法设计与分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实验室进行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信息管理方向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技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网络工程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1670"/>
        <w:gridCol w:w="1931"/>
        <w:gridCol w:w="1931"/>
        <w:gridCol w:w="1931"/>
        <w:gridCol w:w="1931"/>
        <w:gridCol w:w="1931"/>
        <w:gridCol w:w="1931"/>
      </w:tblGrid>
      <w:tr>
        <w:trPr>
          <w:trHeight w:val="7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45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互联与管理技术（教学做一体化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与网络实验室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操作系统课程实习》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实用数据库分析与设计》周</w:t>
            </w:r>
          </w:p>
        </w:tc>
      </w:tr>
      <w:tr>
        <w:trPr>
          <w:trHeight w:val="5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文学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17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互联与管理技术（教学做一体化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与网络实验室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文学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4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实践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互联与管理技术（教学做一体化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与网络实验室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6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实践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网络工程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1876"/>
        <w:gridCol w:w="2042"/>
        <w:gridCol w:w="2160"/>
        <w:gridCol w:w="2340"/>
        <w:gridCol w:w="1980"/>
        <w:gridCol w:w="1980"/>
        <w:gridCol w:w="864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45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操作系统课程实习》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实用数据库分析与设计》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文学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17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互联与管理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（教学做一体化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pacing w:val="-6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2"/>
                <w:szCs w:val="22"/>
              </w:rPr>
              <w:t>计算机与网络实验室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文学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互联与管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（教学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体化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pacing w:val="-8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2"/>
                <w:szCs w:val="22"/>
              </w:rPr>
              <w:t>计算机与网络实验室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8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实践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2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互联与管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（教学做一体化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与网络实验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6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网络工程</w:t>
      </w:r>
      <w:r>
        <w:rPr>
          <w:rFonts w:eastAsia="华文新魏" w:ascii="华文新魏" w:hAnsi="华文新魏"/>
          <w:color w:val="000000"/>
          <w:sz w:val="44"/>
          <w:szCs w:val="44"/>
        </w:rPr>
        <w:t>10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924"/>
        <w:gridCol w:w="1980"/>
        <w:gridCol w:w="2160"/>
        <w:gridCol w:w="2160"/>
        <w:gridCol w:w="1812"/>
        <w:gridCol w:w="1608"/>
        <w:gridCol w:w="165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4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tabs>
                <w:tab w:val="clear" w:pos="420"/>
                <w:tab w:val="center" w:pos="336" w:leader="none"/>
              </w:tabs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操作系统课程实习》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实用数据库分析与设计》周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互联与管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（教学做一体化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与网络实验室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文学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17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互联与管理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刘斌（教学做一体化）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与网络实验室</w:t>
            </w:r>
          </w:p>
        </w:tc>
      </w:tr>
      <w:tr>
        <w:trPr>
          <w:trHeight w:val="116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程序设计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文学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软件工程方法与实践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,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季金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6-13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互联与管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（教学做一体化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与网络实验室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应用化学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097"/>
        <w:gridCol w:w="2005"/>
        <w:gridCol w:w="1800"/>
        <w:gridCol w:w="1980"/>
        <w:gridCol w:w="2340"/>
        <w:gridCol w:w="1620"/>
        <w:gridCol w:w="126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,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波谱应用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分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、陈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高分子材料设计与合成》课程实习周</w:t>
            </w:r>
          </w:p>
        </w:tc>
      </w:tr>
      <w:tr>
        <w:trPr>
          <w:trHeight w:val="106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分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 ,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波谱应用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色谱应用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海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四、六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监测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、朱金坤（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色谱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海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,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色谱应用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海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3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监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28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、朱金坤</w:t>
            </w:r>
          </w:p>
          <w:p>
            <w:pPr>
              <w:pStyle w:val="Normal"/>
              <w:spacing w:lineRule="exact" w:line="280"/>
              <w:ind w:firstLine="11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波谱应用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二、四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监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、朱金坤</w:t>
            </w:r>
          </w:p>
          <w:p>
            <w:pPr>
              <w:pStyle w:val="Normal"/>
              <w:spacing w:lineRule="exact" w:line="28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监测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、朱金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色谱分析实验</w:t>
            </w:r>
          </w:p>
          <w:p>
            <w:pPr>
              <w:pStyle w:val="Normal"/>
              <w:spacing w:lineRule="exact" w:line="28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海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应用化学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1947"/>
        <w:gridCol w:w="2160"/>
        <w:gridCol w:w="1800"/>
        <w:gridCol w:w="1980"/>
        <w:gridCol w:w="2106"/>
        <w:gridCol w:w="1340"/>
        <w:gridCol w:w="1774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,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波谱应用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分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高分子材料设计与合成》课程实习周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监测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、朱金坤（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）</w:t>
            </w:r>
          </w:p>
        </w:tc>
      </w:tr>
      <w:tr>
        <w:trPr>
          <w:trHeight w:val="90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分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 ,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波谱应用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色谱应用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海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波谱应用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二、四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四、六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、陈忠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监测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、朱金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色谱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4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海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）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波谱应用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二、四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,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色谱应用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海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色谱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海侠</w:t>
            </w:r>
          </w:p>
        </w:tc>
      </w:tr>
      <w:tr>
        <w:trPr>
          <w:trHeight w:val="15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、过家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环境监测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、朱金坤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环境监测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-8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、朱金坤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色谱分析实验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海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材料工程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3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1945"/>
        <w:gridCol w:w="2332"/>
        <w:gridCol w:w="1867"/>
        <w:gridCol w:w="1898"/>
        <w:gridCol w:w="1731"/>
        <w:gridCol w:w="1532"/>
        <w:gridCol w:w="177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非金属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非金属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型与加工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非金属材料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,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型与加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,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徐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三楼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粉体工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型与加工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粉体工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玻璃导论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玻璃导论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立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为《材料成型与加工实习》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5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学工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学工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材料工程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2"/>
        <w:gridCol w:w="2107"/>
        <w:gridCol w:w="2172"/>
        <w:gridCol w:w="1930"/>
        <w:gridCol w:w="1934"/>
        <w:gridCol w:w="1743"/>
        <w:gridCol w:w="1694"/>
        <w:gridCol w:w="1694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机非金属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君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机非金属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型与加工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材料成型与加工实习》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粉体工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志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型与加工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粉体工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9,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志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玻璃导论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,11-15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忠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玻璃导论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,11-15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忠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和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机非金属材料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2,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子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胜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笃行楼三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型与加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2,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徐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笃行楼三楼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,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学工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,11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学工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,11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信息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筹与优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仇海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系统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汉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系统概论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汉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利息理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系统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汉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值计算方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,8,10-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与计算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景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00"/>
              <w:ind w:firstLine="1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多元统计分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景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多元统计分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值计算方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利息理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筹与优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仇海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7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值计算方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劵投资分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刚贞 陈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筹与优化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仇海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双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多元统计分析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与计算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劵投资分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刚贞 陈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劵投资分析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信息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980"/>
        <w:gridCol w:w="10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筹与优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仇海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系统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系统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利息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系统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景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多元统计分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景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多元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值计算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利息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筹与优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仇海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7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值计算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值计算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,8,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与计算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劵投资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刚贞 陈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筹与优化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双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多元统计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与计算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劵投资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刚贞 陈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劵投资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子科学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2341"/>
        <w:gridCol w:w="2160"/>
        <w:gridCol w:w="2160"/>
        <w:gridCol w:w="1260"/>
        <w:gridCol w:w="9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号与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体光电子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电电路设计及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量子力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号与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电电路设计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量子力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电子工艺实习》课程实习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,6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量子力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体光电子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信息处理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.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实验</w:t>
            </w:r>
          </w:p>
          <w:p>
            <w:pPr>
              <w:pStyle w:val="Normal"/>
              <w:tabs>
                <w:tab w:val="clear" w:pos="420"/>
                <w:tab w:val="left" w:pos="898" w:leader="none"/>
                <w:tab w:val="center" w:pos="118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  <w:p>
            <w:pPr>
              <w:pStyle w:val="Normal"/>
              <w:spacing w:lineRule="exact" w:line="300"/>
              <w:ind w:firstLine="48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笃行楼四楼机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激光原理与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激光原理与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信息处理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号与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信息处理技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实验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激光原理与技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周）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电子科学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号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体光电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电电路设计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号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电电路设计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电子工艺实习》课程实习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体光电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信息处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.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韩新风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笃行楼四楼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激光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激光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信息处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号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信息处理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激光原理与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双周）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笃行楼四楼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子科学</w:t>
      </w:r>
      <w:r>
        <w:rPr>
          <w:rFonts w:eastAsia="华文新魏" w:ascii="华文新魏" w:hAnsi="华文新魏"/>
          <w:color w:val="000000"/>
          <w:sz w:val="44"/>
          <w:szCs w:val="44"/>
        </w:rPr>
        <w:t>10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272"/>
        <w:gridCol w:w="2159"/>
        <w:gridCol w:w="2521"/>
        <w:gridCol w:w="1980"/>
        <w:gridCol w:w="1946"/>
        <w:gridCol w:w="1474"/>
        <w:gridCol w:w="9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号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体光电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电电路设计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号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电电路设计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电子工艺实习》课程实习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体光电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信息处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.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实验</w:t>
            </w:r>
          </w:p>
          <w:p>
            <w:pPr>
              <w:pStyle w:val="Normal"/>
              <w:tabs>
                <w:tab w:val="clear" w:pos="420"/>
                <w:tab w:val="left" w:pos="898" w:leader="none"/>
                <w:tab w:val="center" w:pos="1182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韩新风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笃行楼四楼机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激光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激光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信息处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号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信息处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频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激光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公共事业管理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028"/>
        <w:gridCol w:w="2076"/>
        <w:gridCol w:w="1583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定量分析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秦红霞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-4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研工作与方法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飞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刘观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B2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法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观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B2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工作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6-8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10-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口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素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-</w:t>
            </w:r>
            <w:r>
              <w:rPr>
                <w:color w:val="000000"/>
                <w:sz w:val="24"/>
              </w:rPr>
              <w:t>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</w:t>
            </w:r>
            <w:r>
              <w:rPr>
                <w:color w:val="000000"/>
                <w:sz w:val="24"/>
              </w:rPr>
              <w:t>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组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高晓宁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定量分析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秦红霞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</w:t>
            </w:r>
            <w:r>
              <w:rPr>
                <w:color w:val="000000"/>
                <w:sz w:val="24"/>
              </w:rPr>
              <w:t>4,6-1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组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高晓宁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4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级听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晓艳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汪国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谈判与沟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姚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3-18(</w:t>
            </w:r>
            <w:r>
              <w:rPr>
                <w:color w:val="000000"/>
                <w:sz w:val="24"/>
              </w:rPr>
              <w:t>三节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经营管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盛先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3-18(</w:t>
            </w:r>
            <w:r>
              <w:rPr>
                <w:color w:val="000000"/>
                <w:sz w:val="24"/>
              </w:rPr>
              <w:t>三节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谈判与沟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姚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3-18(</w:t>
            </w:r>
            <w:r>
              <w:rPr>
                <w:color w:val="000000"/>
                <w:sz w:val="24"/>
              </w:rPr>
              <w:t>三节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息检索技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玉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-10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4"/>
              </w:rPr>
              <w:t>新知楼</w:t>
            </w:r>
            <w:r>
              <w:rPr>
                <w:color w:val="000000"/>
                <w:sz w:val="24"/>
              </w:rPr>
              <w:t>B3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三节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经营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盛先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3-18(</w:t>
            </w:r>
            <w:r>
              <w:rPr>
                <w:color w:val="000000"/>
                <w:sz w:val="24"/>
              </w:rPr>
              <w:t>三节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息检索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玉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-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新知楼</w:t>
            </w:r>
            <w:r>
              <w:rPr>
                <w:color w:val="000000"/>
                <w:sz w:val="24"/>
              </w:rPr>
              <w:t>B3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三节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管理案例分析</w:t>
            </w:r>
            <w:r>
              <w:rPr>
                <w:bCs/>
                <w:color w:val="000000"/>
                <w:sz w:val="24"/>
              </w:rPr>
              <w:t>姚庆</w:t>
            </w:r>
            <w:r>
              <w:rPr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三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公共事业管理</w:t>
      </w:r>
      <w:r>
        <w:rPr/>
        <w:t>102</w:t>
      </w:r>
      <w:r>
        <w:rPr/>
        <w:t>班课程表</w:t>
      </w:r>
    </w:p>
    <w:tbl>
      <w:tblPr>
        <w:tblW w:w="146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9"/>
        <w:gridCol w:w="2072"/>
        <w:gridCol w:w="1727"/>
        <w:gridCol w:w="1899"/>
        <w:gridCol w:w="2434"/>
        <w:gridCol w:w="1632"/>
        <w:gridCol w:w="1633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4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定量分析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红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研工作与方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同法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同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12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社会工作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杰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-8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口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素梅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</w:t>
            </w:r>
            <w:r>
              <w:rPr>
                <w:color w:val="000000"/>
                <w:sz w:val="22"/>
                <w:szCs w:val="22"/>
              </w:rPr>
              <w:t>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民法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俊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</w:t>
            </w:r>
            <w:r>
              <w:rPr>
                <w:color w:val="000000"/>
                <w:sz w:val="22"/>
                <w:szCs w:val="22"/>
              </w:rPr>
              <w:t>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行政组织学  高晓宁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定量分析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红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</w:t>
            </w:r>
            <w:r>
              <w:rPr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行政组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高晓宁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听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晓艳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国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2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谈判与沟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-18(</w:t>
            </w:r>
            <w:r>
              <w:rPr>
                <w:color w:val="000000"/>
                <w:sz w:val="22"/>
                <w:szCs w:val="22"/>
              </w:rPr>
              <w:t>三节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企业经营管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盛先友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-18(</w:t>
            </w:r>
            <w:r>
              <w:rPr>
                <w:color w:val="000000"/>
                <w:sz w:val="22"/>
                <w:szCs w:val="22"/>
              </w:rPr>
              <w:t>三节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谈判与沟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-18(</w:t>
            </w:r>
            <w:r>
              <w:rPr>
                <w:color w:val="000000"/>
                <w:sz w:val="22"/>
                <w:szCs w:val="22"/>
              </w:rPr>
              <w:t>三节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信息检索技术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林</w:t>
            </w:r>
            <w:r>
              <w:rPr>
                <w:color w:val="000000"/>
                <w:sz w:val="22"/>
                <w:szCs w:val="22"/>
              </w:rPr>
              <w:t>8-1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企业经营管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盛先友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-18(</w:t>
            </w:r>
            <w:r>
              <w:rPr>
                <w:color w:val="000000"/>
                <w:sz w:val="22"/>
                <w:szCs w:val="22"/>
              </w:rPr>
              <w:t>三节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信息检索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-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3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案例分析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姚庆</w:t>
            </w:r>
            <w:r>
              <w:rPr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法学</w:t>
      </w:r>
      <w:r>
        <w:rPr/>
        <w:t>101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66"/>
        <w:gridCol w:w="1605"/>
        <w:gridCol w:w="2265"/>
        <w:gridCol w:w="2100"/>
        <w:gridCol w:w="1770"/>
        <w:gridCol w:w="1771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环境与资源保护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经济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徐国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晓云</w:t>
            </w:r>
            <w:r>
              <w:rPr>
                <w:color w:val="000000"/>
                <w:sz w:val="22"/>
                <w:szCs w:val="22"/>
              </w:rPr>
              <w:t>,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商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启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票据法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徐国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票据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国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商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启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今日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环境与资源保护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观来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晓云</w:t>
            </w:r>
            <w:r>
              <w:rPr>
                <w:color w:val="000000"/>
                <w:sz w:val="22"/>
                <w:szCs w:val="22"/>
              </w:rPr>
              <w:t>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社会保障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国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社会保障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济学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文学院模拟法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保险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民商法前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观来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文学院模拟法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两节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济学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业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仁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经济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法学</w:t>
      </w:r>
      <w:r>
        <w:rPr/>
        <w:t>10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19"/>
        <w:gridCol w:w="2085"/>
        <w:gridCol w:w="1589"/>
        <w:gridCol w:w="159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环境与资源保护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经济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国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晓云</w:t>
            </w:r>
            <w:r>
              <w:rPr>
                <w:color w:val="000000"/>
                <w:sz w:val="22"/>
                <w:szCs w:val="22"/>
              </w:rPr>
              <w:t>,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商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启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票据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国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票据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国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商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启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今日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环境与资源保护法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晓云</w:t>
            </w:r>
            <w:r>
              <w:rPr>
                <w:color w:val="000000"/>
                <w:sz w:val="22"/>
                <w:szCs w:val="22"/>
              </w:rPr>
              <w:t>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社会保障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国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社会保障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晓云</w:t>
            </w:r>
            <w:r>
              <w:rPr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济学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文学院模拟法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保险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俊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民商法前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观来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济学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文学院模拟法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业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仁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经济法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宣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firstLine="4180"/>
        <w:rPr/>
      </w:pPr>
      <w:r>
        <w:rPr/>
        <w:t>安徽科技学院中文</w:t>
      </w:r>
      <w:r>
        <w:rPr/>
        <w:t>10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学批评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文学研究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陈传万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现代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山花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现代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学批评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汪国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钦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0-1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学批评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国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现代文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山花</w:t>
            </w:r>
            <w:r>
              <w:rPr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古代文学研究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传万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社会工作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杰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大怀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古典文献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坚怀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创业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树周</w:t>
            </w:r>
            <w:r>
              <w:rPr>
                <w:color w:val="000000"/>
                <w:sz w:val="22"/>
                <w:szCs w:val="22"/>
              </w:rPr>
              <w:t>8-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中文</w:t>
      </w:r>
      <w:r>
        <w:rPr/>
        <w:t>102#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学批评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文学研究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陈传万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现代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山花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现代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山花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学批评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钦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0-1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文学批评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国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现代文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山花</w:t>
            </w:r>
            <w:r>
              <w:rPr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7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古代文学研究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传万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社会工作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杰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大怀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古典文献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坚怀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  <w:r>
              <w:rPr>
                <w:color w:val="000000"/>
                <w:sz w:val="22"/>
                <w:szCs w:val="22"/>
              </w:rPr>
              <w:t>创业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树周</w:t>
            </w:r>
            <w:r>
              <w:rPr>
                <w:color w:val="000000"/>
                <w:sz w:val="22"/>
                <w:szCs w:val="22"/>
              </w:rPr>
              <w:t>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艺教育</w:t>
      </w:r>
      <w:r>
        <w:rPr>
          <w:rFonts w:eastAsia="华文新魏" w:ascii="华文新魏" w:hAnsi="华文新魏"/>
          <w:color w:val="000000"/>
          <w:sz w:val="44"/>
          <w:szCs w:val="44"/>
        </w:rPr>
        <w:t>101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357"/>
        <w:gridCol w:w="2160"/>
        <w:gridCol w:w="1800"/>
        <w:gridCol w:w="1800"/>
        <w:gridCol w:w="1800"/>
        <w:gridCol w:w="1502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雪平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陆晓民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,14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蔬菜科学专题 陆晓民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教学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方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方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防治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,14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 邓盾、周玉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 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教学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方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 贾双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1,14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晓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赏树木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桂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4,6-12,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教学论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方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,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史钧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蔬菜科学专题 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艺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980"/>
        <w:gridCol w:w="1980"/>
        <w:gridCol w:w="1800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雪平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陆晓民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,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蔬菜科学专题 陆晓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防治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,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 邓盾、周玉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 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1,14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赏树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4,6-12,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史钧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蔬菜科学专题 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艺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892"/>
        <w:gridCol w:w="1890"/>
        <w:gridCol w:w="2271"/>
        <w:gridCol w:w="2160"/>
        <w:gridCol w:w="2160"/>
        <w:gridCol w:w="1620"/>
        <w:gridCol w:w="128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雪平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14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陆晓民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,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蔬菜科学专题 陆晓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实验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实验室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防治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,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 邓盾、周玉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 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、周玉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实验室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1,14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赏树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4,6-12,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史钧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蔬菜科学专题 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设施农业科学与工程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892"/>
        <w:gridCol w:w="1890"/>
        <w:gridCol w:w="2091"/>
        <w:gridCol w:w="2160"/>
        <w:gridCol w:w="1980"/>
        <w:gridCol w:w="2340"/>
        <w:gridCol w:w="92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都市农业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、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,10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果蔬设施技术实训 陆晓民、高青海、胡友军、张雪平 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基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土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彭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蔬菜栽培技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,1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花卉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闫素辉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8,10-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学实验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蔬菜栽培技术陆晓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防治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,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 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花卉栽培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陆晓民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学实验室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1,14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果树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,10-14,1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厂化育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农业园区规划与管理 李慧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设施蔬菜栽培技术陆晓民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设施农业科学与工程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261"/>
        <w:gridCol w:w="2160"/>
        <w:gridCol w:w="2160"/>
        <w:gridCol w:w="1800"/>
        <w:gridCol w:w="1098"/>
      </w:tblGrid>
      <w:tr>
        <w:trPr>
          <w:trHeight w:val="6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45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都市农业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、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,10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果蔬设施技术实训 陆晓民、高青海、胡友军、张雪平 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基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土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彭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,10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蔬菜栽培技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,1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花卉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8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闫素辉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,7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蔬菜栽培技术陆晓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防治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,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 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学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花卉栽培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闫素辉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1,14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果树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,10-14,1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厂化育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农业园区规划与管理 李慧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设施蔬菜栽培技术陆晓民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工程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从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开始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基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基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叶龙祥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工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法规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生工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生物工程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庆森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工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法规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马忠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基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工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基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技术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正鹏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熊友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法规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化学实验室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生物技术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879"/>
        <w:gridCol w:w="2261"/>
        <w:gridCol w:w="1800"/>
        <w:gridCol w:w="162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</w:tr>
      <w:tr>
        <w:trPr>
          <w:trHeight w:val="12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正鹏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化学实验室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熊友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法规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</w:tr>
      <w:tr>
        <w:trPr>
          <w:trHeight w:val="8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、马玉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</w:tr>
      <w:tr>
        <w:trPr>
          <w:trHeight w:val="16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科学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2514"/>
        <w:gridCol w:w="1278"/>
      </w:tblGrid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体解剖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光农业概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、高青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下游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下游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、张晓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肖明松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刘爱荣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、张晓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体解剖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康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法规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史钧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、张晓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、张晓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实验中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晓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技术概论 祝嫦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植物生理学实验 刘爱荣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伦理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(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英语</w:t>
      </w:r>
      <w:r>
        <w:rPr>
          <w:rFonts w:eastAsia="华文新魏" w:ascii="华文新魏" w:hAnsi="华文新魏"/>
          <w:color w:val="000000"/>
          <w:sz w:val="44"/>
          <w:szCs w:val="44"/>
        </w:rPr>
        <w:t>10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贸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慧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慧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云亮 侯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云亮 侯博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left" w:pos="156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贸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方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5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心理实验室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晓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英语</w:t>
      </w:r>
      <w:r>
        <w:rPr>
          <w:rFonts w:eastAsia="华文新魏" w:ascii="华文新魏" w:hAnsi="华文新魏"/>
          <w:color w:val="000000"/>
          <w:sz w:val="44"/>
          <w:szCs w:val="44"/>
        </w:rPr>
        <w:t>10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048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贸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瑞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瑞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慧荣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慧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云亮 侯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5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心理实验室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云亮 侯博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left" w:pos="156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贸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王方友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英语</w:t>
      </w:r>
      <w:r>
        <w:rPr>
          <w:rFonts w:eastAsia="华文新魏" w:ascii="华文新魏" w:hAnsi="华文新魏"/>
          <w:color w:val="000000"/>
          <w:sz w:val="44"/>
          <w:szCs w:val="44"/>
        </w:rPr>
        <w:t>10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1896"/>
        <w:gridCol w:w="1895"/>
        <w:gridCol w:w="1896"/>
        <w:gridCol w:w="1896"/>
        <w:gridCol w:w="1896"/>
      </w:tblGrid>
      <w:tr>
        <w:trPr>
          <w:trHeight w:val="7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V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慧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慧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贸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V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贸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多媒体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云亮 侯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5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心理实验室）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云亮 侯博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left" w:pos="156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王方友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英语</w:t>
      </w:r>
      <w:r>
        <w:rPr>
          <w:rFonts w:eastAsia="华文新魏" w:ascii="华文新魏" w:hAnsi="华文新魏"/>
          <w:color w:val="000000"/>
          <w:sz w:val="44"/>
          <w:szCs w:val="44"/>
        </w:rPr>
        <w:t>104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慧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慧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贸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文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贸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多媒体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云亮 侯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云亮 侯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left" w:pos="156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王方友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心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5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心理实验室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907" w:top="963" w:footer="907" w:bottom="96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新魏"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18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6:00Z</dcterms:created>
  <dc:creator>jwk</dc:creator>
  <dc:description/>
  <cp:keywords/>
  <dc:language>en-US</dc:language>
  <cp:lastModifiedBy>User</cp:lastModifiedBy>
  <cp:lastPrinted>2012-12-08T08:16:00Z</cp:lastPrinted>
  <dcterms:modified xsi:type="dcterms:W3CDTF">2012-12-08T08:47:00Z</dcterms:modified>
  <cp:revision>4</cp:revision>
  <dc:subject/>
  <dc:title>安徽科技学院农学04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