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暑假留校住宿学生管理工作的通知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班：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暑假将至，为确保留校住宿的学生度过一个平安、有序、快乐、充实的暑假，根据《安徽省教育厅关于切实做好春夏期间学生安全工作的通知》（皖教秘思政〔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和《安徽科技学院寒暑假留校学生住宿管理办法》等有关文件精神，现就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暑假留校住宿学生管理服务的有关事项通知如下。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一、留校住宿学生范围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原则上限于考研复习的大三学生。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二、学生公寓暑假留宿时间范围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 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。未经申请批准，不准学生在暑假开始后滞留学校。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三、住宿安排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今年暑假留校学生安排在原宿舍住宿。原则上一个宿舍留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人及以上者，学生仍住原宿舍；不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人者，由各学院自行协调，尽量集中，禁止单个宿舍安排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以下学生住宿。暑假期间，宿舍电费由入住该宿舍的学生承担；对于未安排学生入住的宿舍，为安全起见，公寓管理服务中心将停止供电。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四、工作程序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学生留校住宿申请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请留校住宿学生须以班为单位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下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前，将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暑假留校住宿学生申请表》纸质版（一式两份）、《暑假留校住宿学生安全承诺书》纸质版一份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张近期同底免冠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寸照片和《暑假留校学生住宿安排汇总表》电子版报送至班主任处。逾期不予办理。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公寓管理服务中心安排暑假留校住宿学生的管理与服务工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公寓管理服务中心根据各学院提供的《暑假留校住宿学生安排汇总表》相关信息，对安排学生入住的宿舍供电，对未安排入住的宿舍将断电。同时，按楼编制暑假留校学生花名册（包括宿舍号、姓名、所在班级、照片等信息）。暑假留校住宿学生日常出入公寓需随身携带学生证，以备核查。暑假期间，学生公寓的门卫、楼长、保洁员正常上班。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考试结束后，学院将专门召开一次留校学生工作会议，重申《安徽科技学院寒暑假留校学生住宿管理办法》有关规定。教育留校学生遵守校规校纪，严格请销假制度，不得私自容留未经批准的同学、亲戚或朋友入住宿舍。</w:t>
      </w:r>
    </w:p>
    <w:p>
      <w:pPr>
        <w:pStyle w:val="Normal"/>
        <w:widowControl/>
        <w:shd w:fill="FFFFFF" w:val="clear"/>
        <w:snapToGrid w:val="false"/>
        <w:spacing w:lineRule="exact" w:line="440"/>
        <w:ind w:firstLine="640"/>
        <w:jc w:val="left"/>
        <w:rPr>
          <w:rFonts w:ascii="Simsun;Times New Roman" w:hAnsi="Simsun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五、其他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对于非考研原因要求学生留校的，除办理申请等正常手续外，还要提供相应的支撑材料。如暑假期间同老师做科研的，需要提供指导老师出具的科研计划；重学辅导、专业实习、体育训练、社会实践等需要提供相应的文件。</w:t>
      </w:r>
    </w:p>
    <w:p>
      <w:pPr>
        <w:pStyle w:val="Normal"/>
        <w:widowControl/>
        <w:shd w:fill="FFFFFF" w:val="clear"/>
        <w:spacing w:lineRule="exact" w:line="440" w:before="156" w:after="0"/>
        <w:ind w:firstLine="641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暑假留校住宿学生申请表</w:t>
      </w:r>
    </w:p>
    <w:p>
      <w:pPr>
        <w:pStyle w:val="Normal"/>
        <w:widowControl/>
        <w:shd w:fill="FFFFFF" w:val="clear"/>
        <w:spacing w:lineRule="exact" w:line="440"/>
        <w:ind w:firstLine="147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暑假留校住宿学生安全承诺书</w:t>
      </w:r>
    </w:p>
    <w:p>
      <w:pPr>
        <w:pStyle w:val="Normal"/>
        <w:widowControl/>
        <w:shd w:fill="FFFFFF" w:val="clear"/>
        <w:spacing w:lineRule="exact" w:line="440"/>
        <w:ind w:firstLine="147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暑假留校学生住宿安排汇总表</w:t>
      </w:r>
    </w:p>
    <w:p>
      <w:pPr>
        <w:pStyle w:val="Normal"/>
        <w:widowControl/>
        <w:shd w:fill="FFFFFF" w:val="clear"/>
        <w:spacing w:lineRule="exact" w:line="440"/>
        <w:ind w:firstLine="1476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暑假留校住宿请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退宿申请表</w:t>
      </w:r>
    </w:p>
    <w:p>
      <w:pPr>
        <w:pStyle w:val="Normal"/>
        <w:widowControl/>
        <w:shd w:fill="FFFFFF" w:val="clear"/>
        <w:spacing w:lineRule="exact" w:line="440"/>
        <w:ind w:firstLine="1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440"/>
        <w:ind w:firstLine="1400"/>
        <w:jc w:val="righ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40"/>
        <w:ind w:right="640" w:firstLine="140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生命科学学院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05:00Z</dcterms:created>
  <dc:creator>Administrator</dc:creator>
  <dc:description/>
  <cp:keywords/>
  <dc:language>en-US</dc:language>
  <cp:lastModifiedBy>User</cp:lastModifiedBy>
  <dcterms:modified xsi:type="dcterms:W3CDTF">2014-06-18T02:26:00Z</dcterms:modified>
  <cp:revision>5</cp:revision>
  <dc:subject/>
  <dc:title>关于做好2014年暑假留校住宿学生管理工作的通知</dc:title>
</cp:coreProperties>
</file>