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left="1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>
          <w:trHeight w:val="9185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第一联（学院党总支留存）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30"/>
                <w:szCs w:val="30"/>
              </w:rPr>
              <w:t>2014</w:t>
            </w:r>
            <w:r>
              <w:rPr>
                <w:b/>
                <w:sz w:val="30"/>
                <w:szCs w:val="30"/>
              </w:rPr>
              <w:t>年暑期住宿请假</w:t>
            </w:r>
            <w:r>
              <w:rPr>
                <w:b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退宿申请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编号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学院党总支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因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暑假期间，本人不能在寝室继续住宿，特申请请假（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）</w:t>
            </w:r>
            <w:r>
              <w:rPr/>
              <w:t>/</w:t>
            </w:r>
            <w:r>
              <w:rPr/>
              <w:t>退宿，请审批。</w:t>
            </w:r>
          </w:p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申请人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包保责任人意见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学院安全负责人审批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1890"/>
              <w:rPr/>
            </w:pPr>
            <w:r>
              <w:rPr/>
              <w:t>学院党总支（签章）：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第二联（学生处学生公寓管理服务中心留存）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30"/>
                <w:szCs w:val="30"/>
              </w:rPr>
              <w:t>2014</w:t>
            </w:r>
            <w:r>
              <w:rPr>
                <w:b/>
                <w:sz w:val="30"/>
                <w:szCs w:val="30"/>
              </w:rPr>
              <w:t>年暑期住宿请假</w:t>
            </w:r>
            <w:r>
              <w:rPr>
                <w:b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退宿申请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编号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学院党总支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因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暑假期间，本人不能在寝室继续住宿，特申请请假（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）</w:t>
            </w:r>
            <w:r>
              <w:rPr/>
              <w:t>/</w:t>
            </w:r>
            <w:r>
              <w:rPr/>
              <w:t>退宿，请审批。</w:t>
            </w:r>
          </w:p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申请人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包保责任人意见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学院安全负责人审批（签名）：</w:t>
            </w:r>
          </w:p>
          <w:p>
            <w:pPr>
              <w:pStyle w:val="Normal"/>
              <w:spacing w:lineRule="exact" w:line="500"/>
              <w:ind w:firstLine="231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31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1995"/>
              <w:rPr/>
            </w:pPr>
            <w:r>
              <w:rPr/>
              <w:t>学院党总支（签章）：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第三联（学生本人留存）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30"/>
                <w:szCs w:val="30"/>
              </w:rPr>
              <w:t>2014</w:t>
            </w:r>
            <w:r>
              <w:rPr>
                <w:b/>
                <w:sz w:val="30"/>
                <w:szCs w:val="30"/>
              </w:rPr>
              <w:t>年暑期住宿请假</w:t>
            </w:r>
            <w:r>
              <w:rPr>
                <w:b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退宿申请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编号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学院党总支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因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暑假期间，本人不能在寝室继续住宿，特申请请假（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）</w:t>
            </w:r>
            <w:r>
              <w:rPr/>
              <w:t>/</w:t>
            </w:r>
            <w:r>
              <w:rPr/>
              <w:t>退宿，请审批。</w:t>
            </w:r>
          </w:p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申请人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包保责任人意见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学院安全负责人审批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1890"/>
              <w:rPr/>
            </w:pPr>
            <w:r>
              <w:rPr/>
              <w:t>学院党总支（签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56:00Z</dcterms:created>
  <dc:creator>adminisstrator</dc:creator>
  <dc:description/>
  <cp:keywords/>
  <dc:language>en-US</dc:language>
  <cp:lastModifiedBy>User</cp:lastModifiedBy>
  <cp:lastPrinted>2008-06-23T16:57:00Z</cp:lastPrinted>
  <dcterms:modified xsi:type="dcterms:W3CDTF">2014-06-10T13:22:00Z</dcterms:modified>
  <cp:revision>4</cp:revision>
  <dc:subject/>
  <dc:title>附件5</dc:title>
</cp:coreProperties>
</file>