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rFonts w:eastAsia="黑体;SimHei" w:ascii="黑体;SimHei" w:hAnsi="黑体;SimHei"/>
          <w:sz w:val="44"/>
          <w:szCs w:val="21"/>
          <w:lang w:val="en-US" w:eastAsia="en-US"/>
        </w:rPr>
        <w:t>2011</w:t>
      </w:r>
      <w:r>
        <w:rPr>
          <w:rFonts w:ascii="黑体;SimHei" w:hAnsi="黑体;SimHei" w:eastAsia="黑体;SimHei"/>
          <w:sz w:val="44"/>
          <w:szCs w:val="21"/>
          <w:lang w:val="en-US" w:eastAsia="en-US"/>
        </w:rPr>
        <w:t>级动科卓越班学生考勤记录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0"/>
        <w:gridCol w:w="1181"/>
        <w:gridCol w:w="1219"/>
        <w:gridCol w:w="280"/>
        <w:gridCol w:w="280"/>
        <w:gridCol w:w="281"/>
        <w:gridCol w:w="280"/>
        <w:gridCol w:w="281"/>
        <w:gridCol w:w="220"/>
        <w:gridCol w:w="340"/>
        <w:gridCol w:w="280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0"/>
        <w:gridCol w:w="281"/>
      </w:tblGrid>
      <w:tr>
        <w:trPr>
          <w:trHeight w:val="520" w:hRule="atLeas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1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代伟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1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玉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1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姗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1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俊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1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沈方红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尉传坤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1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姚颖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2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士永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2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康辉辉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2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史思莹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2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杨杨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3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明会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3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庞倩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3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汪丹丹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3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敬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3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利利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3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左叶雯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4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杜爱云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4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葛影影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4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玲玉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4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沈莹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4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志敬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4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卫爱莲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4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旱晴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104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娣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41101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文娟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41101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庆春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101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家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244"/>
        <w:gridCol w:w="1286"/>
        <w:gridCol w:w="295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1267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002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闻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鲍正园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程连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学龙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靳李俊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士林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亮亮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帅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萍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高翔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围围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伟斌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阳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俊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晓亮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姚壮壮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华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243"/>
        <w:gridCol w:w="1285"/>
        <w:gridCol w:w="295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1215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蔡文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曹永波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云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壮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方敬贤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鹏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管震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郭红威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何晓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洪海飞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金龙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鲁陈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吕刘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申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沈丹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波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东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薛德显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兵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爱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2"/>
        <w:gridCol w:w="1186"/>
        <w:gridCol w:w="1222"/>
        <w:gridCol w:w="280"/>
        <w:gridCol w:w="280"/>
        <w:gridCol w:w="281"/>
        <w:gridCol w:w="280"/>
        <w:gridCol w:w="281"/>
        <w:gridCol w:w="280"/>
        <w:gridCol w:w="281"/>
        <w:gridCol w:w="280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0"/>
        <w:gridCol w:w="281"/>
      </w:tblGrid>
      <w:tr>
        <w:trPr>
          <w:trHeight w:val="1217" w:hRule="atLeast"/>
          <w:cantSplit w:val="true"/>
        </w:trPr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卜俊伟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晨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飞飞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先飞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靖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传文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晗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金平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志鹏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路雪飞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裴付伟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昊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克祥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宏财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胜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康康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沛文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余鑫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1103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姚亚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4#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0"/>
        <w:gridCol w:w="1181"/>
        <w:gridCol w:w="1217"/>
        <w:gridCol w:w="279"/>
        <w:gridCol w:w="279"/>
        <w:gridCol w:w="280"/>
        <w:gridCol w:w="279"/>
        <w:gridCol w:w="280"/>
        <w:gridCol w:w="279"/>
        <w:gridCol w:w="280"/>
        <w:gridCol w:w="279"/>
        <w:gridCol w:w="279"/>
        <w:gridCol w:w="280"/>
        <w:gridCol w:w="279"/>
        <w:gridCol w:w="280"/>
        <w:gridCol w:w="279"/>
        <w:gridCol w:w="280"/>
        <w:gridCol w:w="279"/>
        <w:gridCol w:w="280"/>
        <w:gridCol w:w="279"/>
        <w:gridCol w:w="280"/>
        <w:gridCol w:w="279"/>
        <w:gridCol w:w="279"/>
        <w:gridCol w:w="280"/>
      </w:tblGrid>
      <w:tr>
        <w:trPr>
          <w:trHeight w:val="1305" w:hRule="atLeast"/>
          <w:cantSplit w:val="true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艾君禾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曹营营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真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储双凤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范漫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方芳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傅家旺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云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加五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梁纯金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梁建梅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明辉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巧云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沈燕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佳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成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飞飞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盼盼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杨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卫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魏传志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宗强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彩桥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李嫚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小康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08-30T12:29:00Z</dcterms:modified>
  <cp:revision>201</cp:revision>
  <dc:subject/>
  <dc:title>学生平时成绩记录动科011</dc:title>
</cp:coreProperties>
</file>