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071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柴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业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悦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谷雪勤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瞿磊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云燕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舒乐天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晓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陆良月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骆燕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文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祁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悦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芸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龙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云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志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光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帅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慧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雅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宝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素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昕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倩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1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静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070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俊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素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郝琴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志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昌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梁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文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雪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鲁旭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吕昌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戎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倩倩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苏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雨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南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青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天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廷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明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旭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旭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苗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1402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建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216"/>
        <w:gridCol w:w="1255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070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晶晶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护群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好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舒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波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宇凡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佳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克铭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成林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富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韵怡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梅志权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凯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冉梦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琦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荫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敏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仁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先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月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静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4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维荣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1219"/>
        <w:gridCol w:w="1257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426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正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晨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振扬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连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雪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文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小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培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儒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园燕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兰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凯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鑫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润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维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小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书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易章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尹楚楚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403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奚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29T09:33:00Z</dcterms:modified>
  <cp:revision>200</cp:revision>
  <dc:subject/>
  <dc:title>学生平时成绩记录动科011</dc:title>
</cp:coreProperties>
</file>