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0"/>
        <w:gridCol w:w="1281"/>
        <w:gridCol w:w="294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1071" w:hRule="atLeast"/>
          <w:cantSplit w:val="true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云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图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振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桂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文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金雪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龚耀耀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冬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恩玉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阚珍珍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纯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慧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倩倩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大上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玉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孟庆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裴志豪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兆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炎博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坤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斌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大年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温礼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晓辉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兴兴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梦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301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礼贤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燕苗苗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尹成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雪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少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月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欣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可柔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飞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0"/>
        <w:gridCol w:w="1281"/>
        <w:gridCol w:w="294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1070" w:hRule="atLeast"/>
          <w:cantSplit w:val="true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乔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204130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耀荣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元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发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金歌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节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茜茜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晓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秀荣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爽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娄成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照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飞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丽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史凯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尚桥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汤情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楠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小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卫明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修磊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玉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志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声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珏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玉洁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博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亚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纯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新颖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"/>
        <w:gridCol w:w="1216"/>
        <w:gridCol w:w="1255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070" w:hRule="atLeast"/>
          <w:cantSplit w:val="true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秀秀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白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鲍志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利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长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代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林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耿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何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杨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文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文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霍礼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蒋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广辉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龙欣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梦瑶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素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梁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林晓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琦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子豪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金亮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黎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培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姚光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军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莹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雪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#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"/>
        <w:gridCol w:w="1219"/>
        <w:gridCol w:w="1257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118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孟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甜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文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储江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援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宏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阔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寒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秋菊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佳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文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星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雪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围围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时燕青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谭伟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天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颖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姗姗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辉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回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婷婷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岳雪亚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红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双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珂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永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贝贝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燕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卓文肖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24T07:17:00Z</dcterms:modified>
  <cp:revision>195</cp:revision>
  <dc:subject/>
  <dc:title>学生平时成绩记录动科011</dc:title>
</cp:coreProperties>
</file>