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rFonts w:eastAsia="黑体;SimHei" w:cs="黑体;SimHei" w:ascii="黑体;SimHei" w:hAnsi="黑体;SimHei"/>
          <w:spacing w:val="124"/>
          <w:sz w:val="44"/>
          <w:szCs w:val="21"/>
          <w:lang w:val="en-US" w:eastAsia="en-US"/>
        </w:rPr>
        <w:t xml:space="preserve">  </w:t>
      </w:r>
      <w:r>
        <w:rPr>
          <w:rFonts w:ascii="黑体;SimHei" w:hAnsi="黑体;SimHei" w:cs="宋体;SimSun" w:eastAsia="黑体;SimHei"/>
          <w:spacing w:val="124"/>
          <w:sz w:val="44"/>
          <w:szCs w:val="21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szCs w:val="21"/>
          <w:lang w:val="en-US" w:eastAsia="en-US"/>
        </w:rPr>
        <w:t xml:space="preserve">录  </w:t>
      </w:r>
      <w:r>
        <w:rPr>
          <w:szCs w:val="21"/>
        </w:rPr>
        <w:t>动科卓越班</w:t>
      </w:r>
      <w:r>
        <w:rPr>
          <w:szCs w:val="21"/>
        </w:rPr>
        <w:t>110</w:t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0"/>
        <w:gridCol w:w="1181"/>
        <w:gridCol w:w="1219"/>
        <w:gridCol w:w="280"/>
        <w:gridCol w:w="280"/>
        <w:gridCol w:w="281"/>
        <w:gridCol w:w="280"/>
        <w:gridCol w:w="281"/>
        <w:gridCol w:w="220"/>
        <w:gridCol w:w="340"/>
        <w:gridCol w:w="280"/>
        <w:gridCol w:w="280"/>
        <w:gridCol w:w="281"/>
        <w:gridCol w:w="280"/>
        <w:gridCol w:w="281"/>
        <w:gridCol w:w="280"/>
        <w:gridCol w:w="281"/>
        <w:gridCol w:w="280"/>
        <w:gridCol w:w="281"/>
        <w:gridCol w:w="280"/>
        <w:gridCol w:w="281"/>
        <w:gridCol w:w="280"/>
        <w:gridCol w:w="280"/>
        <w:gridCol w:w="281"/>
      </w:tblGrid>
      <w:tr>
        <w:trPr>
          <w:trHeight w:val="520" w:hRule="atLeast"/>
        </w:trPr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4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代伟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丁玉旺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姗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马俊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沈方红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尉传坤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姚颖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2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胡士永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2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康辉辉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2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史思莹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2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杨杨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3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明会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3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庞倩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3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汪丹丹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3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敬友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3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朱利利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3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左叶雯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4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杜爱云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4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葛影影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4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玲玉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4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沈莹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4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志敬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4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卫爱莲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43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杨旱晴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43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赵娣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41101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文娟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411013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朱庆春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101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杨家新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ascii="黑体;SimHei" w:hAnsi="黑体;SimHei" w:cs="宋体;SimSun" w:eastAsia="黑体;SimHei"/>
          <w:spacing w:val="124"/>
          <w:sz w:val="44"/>
          <w:szCs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szCs w:val="44"/>
          <w:lang w:val="en-US" w:eastAsia="en-US"/>
        </w:rPr>
        <w:t xml:space="preserve">录  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动科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11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6"/>
        <w:gridCol w:w="1268"/>
        <w:gridCol w:w="1308"/>
        <w:gridCol w:w="301"/>
        <w:gridCol w:w="301"/>
        <w:gridCol w:w="302"/>
        <w:gridCol w:w="301"/>
        <w:gridCol w:w="302"/>
        <w:gridCol w:w="236"/>
        <w:gridCol w:w="366"/>
        <w:gridCol w:w="301"/>
        <w:gridCol w:w="301"/>
        <w:gridCol w:w="302"/>
        <w:gridCol w:w="301"/>
        <w:gridCol w:w="302"/>
        <w:gridCol w:w="301"/>
        <w:gridCol w:w="302"/>
        <w:gridCol w:w="301"/>
        <w:gridCol w:w="302"/>
        <w:gridCol w:w="301"/>
        <w:gridCol w:w="302"/>
        <w:gridCol w:w="301"/>
        <w:gridCol w:w="301"/>
        <w:gridCol w:w="302"/>
      </w:tblGrid>
      <w:tr>
        <w:trPr>
          <w:trHeight w:val="693" w:hRule="atLeast"/>
        </w:trPr>
        <w:tc>
          <w:tcPr>
            <w:tcW w:w="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5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479" w:hRule="exact"/>
        </w:trPr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0020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79" w:hRule="exact"/>
        </w:trPr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鲍正园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0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79" w:hRule="exact"/>
        </w:trPr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程连君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0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79" w:hRule="exact"/>
        </w:trPr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韩祥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05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79" w:hRule="exact"/>
        </w:trPr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韩学龙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06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79" w:hRule="exact"/>
        </w:trPr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靳李俊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07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79" w:hRule="exact"/>
        </w:trPr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士林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09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79" w:hRule="exact"/>
        </w:trPr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亮亮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1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79" w:hRule="exact"/>
        </w:trPr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1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79" w:hRule="exact"/>
        </w:trPr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马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13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79" w:hRule="exact"/>
        </w:trPr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田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15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79" w:hRule="exact"/>
        </w:trPr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高翔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16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79" w:hRule="exact"/>
        </w:trPr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围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17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79" w:hRule="exact"/>
        </w:trPr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伟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18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79" w:hRule="exact"/>
        </w:trPr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阳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19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79" w:hRule="exact"/>
        </w:trPr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杨俊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2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79" w:hRule="exact"/>
        </w:trPr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杨晓亮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2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79" w:hRule="exact"/>
        </w:trPr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姚壮壮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2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79" w:hRule="exact"/>
        </w:trPr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周华来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25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79" w:hRule="exact"/>
        </w:trPr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spacing w:val="124"/>
          <w:sz w:val="44"/>
          <w:lang w:val="en-US" w:eastAsia="en-US"/>
        </w:rPr>
      </w:pPr>
      <w:r>
        <w:rPr>
          <w:rFonts w:eastAsia="黑体;SimHei" w:cs="宋体;SimSun" w:ascii="黑体;SimHei" w:hAnsi="黑体;SimHei"/>
          <w:spacing w:val="124"/>
          <w:sz w:val="44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pacing w:val="124"/>
          <w:sz w:val="44"/>
          <w:lang w:val="en-US" w:eastAsia="en-US"/>
        </w:rPr>
      </w:pPr>
      <w:r>
        <w:rPr>
          <w:rFonts w:eastAsia="黑体;SimHei" w:cs="宋体;SimSun" w:ascii="黑体;SimHei" w:hAnsi="黑体;SimHei"/>
          <w:spacing w:val="124"/>
          <w:sz w:val="44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ascii="黑体;SimHei" w:hAnsi="黑体;SimHei" w:cs="宋体;SimSun" w:eastAsia="黑体;SimHei"/>
          <w:spacing w:val="124"/>
          <w:sz w:val="44"/>
          <w:szCs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szCs w:val="44"/>
          <w:lang w:val="en-US" w:eastAsia="en-US"/>
        </w:rPr>
        <w:t xml:space="preserve">录  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动科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12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6"/>
        <w:gridCol w:w="1235"/>
        <w:gridCol w:w="1275"/>
        <w:gridCol w:w="293"/>
        <w:gridCol w:w="293"/>
        <w:gridCol w:w="294"/>
        <w:gridCol w:w="293"/>
        <w:gridCol w:w="294"/>
        <w:gridCol w:w="293"/>
        <w:gridCol w:w="294"/>
        <w:gridCol w:w="293"/>
        <w:gridCol w:w="293"/>
        <w:gridCol w:w="294"/>
        <w:gridCol w:w="293"/>
        <w:gridCol w:w="294"/>
        <w:gridCol w:w="293"/>
        <w:gridCol w:w="294"/>
        <w:gridCol w:w="293"/>
        <w:gridCol w:w="294"/>
        <w:gridCol w:w="293"/>
        <w:gridCol w:w="294"/>
        <w:gridCol w:w="293"/>
        <w:gridCol w:w="293"/>
        <w:gridCol w:w="294"/>
      </w:tblGrid>
      <w:tr>
        <w:trPr>
          <w:trHeight w:val="517" w:hRule="atLeast"/>
        </w:trPr>
        <w:tc>
          <w:tcPr>
            <w:tcW w:w="3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5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400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蔡文祥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曹永波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云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2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壮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2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方敬贤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高鹏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管震宇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2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郭红威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2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何晓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洪海飞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2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金龙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2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鲁陈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2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吕刘兰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2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申辉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2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沈丹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田涛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2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波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2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徐东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2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薛德显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2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兵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2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周爱平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2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周涛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2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朱健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spacing w:val="124"/>
          <w:sz w:val="44"/>
          <w:lang w:val="en-US" w:eastAsia="en-US"/>
        </w:rPr>
      </w:pPr>
      <w:r>
        <w:rPr>
          <w:rFonts w:eastAsia="黑体;SimHei" w:cs="宋体;SimSun" w:ascii="黑体;SimHei" w:hAnsi="黑体;SimHei"/>
          <w:spacing w:val="124"/>
          <w:sz w:val="44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ascii="黑体;SimHei" w:hAnsi="黑体;SimHei" w:cs="宋体;SimSun" w:eastAsia="黑体;SimHei"/>
          <w:spacing w:val="124"/>
          <w:sz w:val="44"/>
          <w:szCs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szCs w:val="44"/>
          <w:lang w:val="en-US" w:eastAsia="en-US"/>
        </w:rPr>
        <w:t xml:space="preserve">录  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动科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13</w:t>
      </w:r>
    </w:p>
    <w:tbl>
      <w:tblPr>
        <w:tblW w:w="871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5"/>
        <w:gridCol w:w="1194"/>
        <w:gridCol w:w="1232"/>
        <w:gridCol w:w="282"/>
        <w:gridCol w:w="282"/>
        <w:gridCol w:w="283"/>
        <w:gridCol w:w="282"/>
        <w:gridCol w:w="283"/>
        <w:gridCol w:w="282"/>
        <w:gridCol w:w="283"/>
        <w:gridCol w:w="282"/>
        <w:gridCol w:w="282"/>
        <w:gridCol w:w="283"/>
        <w:gridCol w:w="282"/>
        <w:gridCol w:w="283"/>
        <w:gridCol w:w="282"/>
        <w:gridCol w:w="283"/>
        <w:gridCol w:w="282"/>
        <w:gridCol w:w="283"/>
        <w:gridCol w:w="282"/>
        <w:gridCol w:w="283"/>
        <w:gridCol w:w="282"/>
        <w:gridCol w:w="282"/>
        <w:gridCol w:w="283"/>
      </w:tblGrid>
      <w:tr>
        <w:trPr>
          <w:trHeight w:val="657" w:hRule="atLeast"/>
        </w:trPr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4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508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3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卜俊伟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08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3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晨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08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3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飞飞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08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3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方先飞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08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30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管靖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08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30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传文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08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30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晗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08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3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金平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08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3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志鹏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08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3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路雪飞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08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3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裴付伟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08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3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唐昊楠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08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3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克祥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08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3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杨宏财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08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3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袁胜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08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32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康康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08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3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周沛文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08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32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朱余鑫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08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11034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姚亚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08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ascii="黑体;SimHei" w:hAnsi="黑体;SimHei" w:cs="宋体;SimSun" w:eastAsia="黑体;SimHei"/>
          <w:spacing w:val="124"/>
          <w:sz w:val="44"/>
          <w:szCs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szCs w:val="44"/>
          <w:lang w:val="en-US" w:eastAsia="en-US"/>
        </w:rPr>
        <w:t xml:space="preserve">录  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动科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14#</w:t>
      </w:r>
    </w:p>
    <w:tbl>
      <w:tblPr>
        <w:tblW w:w="85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8"/>
        <w:gridCol w:w="1175"/>
        <w:gridCol w:w="1212"/>
        <w:gridCol w:w="278"/>
        <w:gridCol w:w="278"/>
        <w:gridCol w:w="279"/>
        <w:gridCol w:w="278"/>
        <w:gridCol w:w="279"/>
        <w:gridCol w:w="278"/>
        <w:gridCol w:w="279"/>
        <w:gridCol w:w="278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8"/>
        <w:gridCol w:w="279"/>
      </w:tblGrid>
      <w:tr>
        <w:trPr>
          <w:trHeight w:val="493" w:hRule="atLeast"/>
        </w:trPr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381" w:hRule="exact"/>
        </w:trPr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4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艾君禾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81" w:hRule="exact"/>
        </w:trPr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4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曹营营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81" w:hRule="exact"/>
        </w:trPr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4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真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81" w:hRule="exact"/>
        </w:trPr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4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储双凤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81" w:hRule="exact"/>
        </w:trPr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4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范漫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81" w:hRule="exact"/>
        </w:trPr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4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方芳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81" w:hRule="exact"/>
        </w:trPr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40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傅家旺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81" w:hRule="exact"/>
        </w:trPr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4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韩云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81" w:hRule="exact"/>
        </w:trPr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4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加五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81" w:hRule="exact"/>
        </w:trPr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4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金虹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81" w:hRule="exact"/>
        </w:trPr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4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梁纯金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81" w:hRule="exact"/>
        </w:trPr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4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梁建梅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81" w:hRule="exact"/>
        </w:trPr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4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明辉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81" w:hRule="exact"/>
        </w:trPr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41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巧云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81" w:hRule="exact"/>
        </w:trPr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4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沈燕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81" w:hRule="exact"/>
        </w:trPr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4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汪佳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81" w:hRule="exact"/>
        </w:trPr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42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成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81" w:hRule="exact"/>
        </w:trPr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42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飞飞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81" w:hRule="exact"/>
        </w:trPr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42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盼盼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81" w:hRule="exact"/>
        </w:trPr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42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杨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81" w:hRule="exact"/>
        </w:trPr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42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卫丹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81" w:hRule="exact"/>
        </w:trPr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4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魏传志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81" w:hRule="exact"/>
        </w:trPr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42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西宗强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81" w:hRule="exact"/>
        </w:trPr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4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杨彩桥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81" w:hRule="exact"/>
        </w:trPr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43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李嫚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81" w:hRule="exact"/>
        </w:trPr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43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小康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0440" w:h="14740"/>
      <w:pgMar w:left="1134" w:right="1134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7:24:00Z</dcterms:created>
  <dc:creator>dkxb</dc:creator>
  <dc:description/>
  <cp:keywords/>
  <dc:language>en-US</dc:language>
  <cp:lastModifiedBy>微软用户</cp:lastModifiedBy>
  <cp:lastPrinted>2007-03-03T10:42:00Z</cp:lastPrinted>
  <dcterms:modified xsi:type="dcterms:W3CDTF">2014-10-20T03:06:00Z</dcterms:modified>
  <cp:revision>187</cp:revision>
  <dc:subject/>
  <dc:title>学生平时成绩记录动科011</dc:title>
</cp:coreProperties>
</file>