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spacing w:val="124"/>
          <w:sz w:val="44"/>
          <w:szCs w:val="44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21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9"/>
        <w:gridCol w:w="1243"/>
        <w:gridCol w:w="1283"/>
        <w:gridCol w:w="295"/>
        <w:gridCol w:w="295"/>
        <w:gridCol w:w="296"/>
        <w:gridCol w:w="295"/>
        <w:gridCol w:w="296"/>
        <w:gridCol w:w="231"/>
        <w:gridCol w:w="359"/>
        <w:gridCol w:w="295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</w:tblGrid>
      <w:tr>
        <w:trPr>
          <w:trHeight w:val="480" w:hRule="atLeas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5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鲍珊珊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戴富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亚南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范晓芹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0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关佩佩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玲玲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亮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花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姜茂成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光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志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景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罗在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俊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苏青青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磊敏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海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熊进城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结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强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小徽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姚丹丹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叶仁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衣博文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华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瑞良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文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13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邦晓曼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22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8"/>
        <w:gridCol w:w="1206"/>
        <w:gridCol w:w="1244"/>
        <w:gridCol w:w="238"/>
        <w:gridCol w:w="333"/>
        <w:gridCol w:w="287"/>
        <w:gridCol w:w="286"/>
        <w:gridCol w:w="287"/>
        <w:gridCol w:w="286"/>
        <w:gridCol w:w="287"/>
        <w:gridCol w:w="286"/>
        <w:gridCol w:w="286"/>
        <w:gridCol w:w="287"/>
        <w:gridCol w:w="286"/>
        <w:gridCol w:w="287"/>
        <w:gridCol w:w="286"/>
        <w:gridCol w:w="287"/>
        <w:gridCol w:w="286"/>
        <w:gridCol w:w="287"/>
        <w:gridCol w:w="286"/>
        <w:gridCol w:w="287"/>
        <w:gridCol w:w="286"/>
        <w:gridCol w:w="286"/>
        <w:gridCol w:w="287"/>
      </w:tblGrid>
      <w:tr>
        <w:trPr>
          <w:trHeight w:val="409" w:hRule="atLeast"/>
        </w:trPr>
        <w:tc>
          <w:tcPr>
            <w:tcW w:w="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白宗胜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曹焱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邓昊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楠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冯雪冰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侯珂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亚芳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基力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志文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赵宁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伟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伟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玉巧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阿丽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黎明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冰冰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凯华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淼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伟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宁生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胜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赛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叶灯灯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叶跃天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俞峰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郁雅琼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春立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丽君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邹虞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1202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董家彪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NTKO</cp:lastModifiedBy>
  <cp:lastPrinted>2007-03-03T10:42:00Z</cp:lastPrinted>
  <dcterms:modified xsi:type="dcterms:W3CDTF">2013-09-12T07:27:00Z</dcterms:modified>
  <cp:revision>186</cp:revision>
  <dc:subject/>
  <dc:title>学生平时成绩记录动科011</dc:title>
</cp:coreProperties>
</file>