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1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1"/>
        <w:gridCol w:w="1239"/>
        <w:gridCol w:w="284"/>
        <w:gridCol w:w="284"/>
        <w:gridCol w:w="285"/>
        <w:gridCol w:w="284"/>
        <w:gridCol w:w="285"/>
        <w:gridCol w:w="223"/>
        <w:gridCol w:w="346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1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樊玉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范凯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金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从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法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玉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本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志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德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永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玉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文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爱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族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青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小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培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良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敏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翔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2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0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376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宏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立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文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明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艳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春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天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牛金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光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敬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盈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肖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闫法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俊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24T07:14:00Z</dcterms:modified>
  <cp:revision>158</cp:revision>
  <dc:subject/>
  <dc:title>学生平时成绩记录动科011</dc:title>
</cp:coreProperties>
</file>