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1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"/>
        <w:gridCol w:w="1211"/>
        <w:gridCol w:w="1249"/>
        <w:gridCol w:w="287"/>
        <w:gridCol w:w="287"/>
        <w:gridCol w:w="288"/>
        <w:gridCol w:w="287"/>
        <w:gridCol w:w="288"/>
        <w:gridCol w:w="225"/>
        <w:gridCol w:w="349"/>
        <w:gridCol w:w="287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7"/>
        <w:gridCol w:w="288"/>
      </w:tblGrid>
      <w:tr>
        <w:trPr>
          <w:trHeight w:val="581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海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波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三女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樊春春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付佳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金鑫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郝月月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浩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蕊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晨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春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守辉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盛先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强强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童文涛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滔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林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士维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浩浩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征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波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颜桂花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天明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军华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胜军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1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通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2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1224"/>
        <w:gridCol w:w="1263"/>
        <w:gridCol w:w="290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475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亚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道松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欢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欢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威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晓可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季子云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涛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龙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旭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光俊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浩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大润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韬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思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孝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鹏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可为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浩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超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庆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章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2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晓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3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8"/>
        <w:gridCol w:w="1236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508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伟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雪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萍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惠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贾庆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鹏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阿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理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成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登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家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晓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学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魏少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宇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余章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翰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3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兴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4#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00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38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常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慧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瑞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思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学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美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国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纪青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玉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宝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凌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青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盛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廷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义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君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雅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项青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丽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雪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郁冯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祖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占巧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冬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菲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204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晓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NTKO</cp:lastModifiedBy>
  <cp:lastPrinted>2007-03-03T10:42:00Z</cp:lastPrinted>
  <dcterms:modified xsi:type="dcterms:W3CDTF">2013-09-12T07:29:00Z</dcterms:modified>
  <cp:revision>175</cp:revision>
  <dc:subject/>
  <dc:title>学生平时成绩记录动科011</dc:title>
</cp:coreProperties>
</file>