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1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4"/>
        <w:gridCol w:w="1286"/>
        <w:gridCol w:w="296"/>
        <w:gridCol w:w="296"/>
        <w:gridCol w:w="297"/>
        <w:gridCol w:w="296"/>
        <w:gridCol w:w="297"/>
        <w:gridCol w:w="231"/>
        <w:gridCol w:w="359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296"/>
        <w:gridCol w:w="297"/>
        <w:gridCol w:w="296"/>
        <w:gridCol w:w="296"/>
        <w:gridCol w:w="297"/>
      </w:tblGrid>
      <w:tr>
        <w:trPr>
          <w:trHeight w:val="548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云雷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图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振康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桂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崔文涛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金雪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龚耀耀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冬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恩玉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阚珍珍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纯静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慧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倩倩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大上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玉强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孟庆德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裴志豪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兆全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炎博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坤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大年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温礼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晓辉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兴兴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梦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301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礼贤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燕苗苗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尹成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雪薇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少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月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欣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可柔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飞飞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璇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0440" w:h="14740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2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9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72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2041302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耀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元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发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金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茜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晓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秀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娄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吕照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飞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史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尚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汤情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楠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小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卫明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修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玉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志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余声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珏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玉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博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亚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新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3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8"/>
        <w:gridCol w:w="1236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531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秀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白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鲍志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利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长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崔代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林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耿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何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文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文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霍礼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蒋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广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龙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梦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鹏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素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梁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林晓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子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金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培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姚光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余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军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莹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0440" w:h="14740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4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"/>
        <w:gridCol w:w="1223"/>
        <w:gridCol w:w="1262"/>
        <w:gridCol w:w="290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</w:tblGrid>
      <w:tr>
        <w:trPr>
          <w:trHeight w:val="463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孟丹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甜甜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文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储江涛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援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宏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阔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寒霜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秋菊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佳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文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星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鹏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雪栋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围围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时燕青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谭伟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天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颖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姗姗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辉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回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婷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岳雪亚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红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娜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双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珂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茹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永昌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贝贝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燕敏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卓文肖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24T07:17:00Z</dcterms:modified>
  <cp:revision>182</cp:revision>
  <dc:subject/>
  <dc:title>学生平时成绩记录动科011</dc:title>
</cp:coreProperties>
</file>