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w:t>2014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级动科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1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班学生考勤记录</w:t>
      </w:r>
    </w:p>
    <w:tbl>
      <w:tblPr>
        <w:tblW w:w="920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5"/>
        <w:gridCol w:w="1258"/>
        <w:gridCol w:w="1301"/>
        <w:gridCol w:w="298"/>
        <w:gridCol w:w="298"/>
        <w:gridCol w:w="299"/>
        <w:gridCol w:w="298"/>
        <w:gridCol w:w="299"/>
        <w:gridCol w:w="298"/>
        <w:gridCol w:w="299"/>
        <w:gridCol w:w="298"/>
        <w:gridCol w:w="298"/>
        <w:gridCol w:w="299"/>
        <w:gridCol w:w="298"/>
        <w:gridCol w:w="299"/>
        <w:gridCol w:w="298"/>
        <w:gridCol w:w="299"/>
        <w:gridCol w:w="298"/>
        <w:gridCol w:w="299"/>
        <w:gridCol w:w="298"/>
        <w:gridCol w:w="299"/>
        <w:gridCol w:w="298"/>
        <w:gridCol w:w="298"/>
        <w:gridCol w:w="299"/>
      </w:tblGrid>
      <w:tr>
        <w:trPr>
          <w:trHeight w:val="1058" w:hRule="atLeast"/>
          <w:cantSplit w:val="true"/>
        </w:trPr>
        <w:tc>
          <w:tcPr>
            <w:tcW w:w="3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号</w:t>
            </w:r>
          </w:p>
        </w:tc>
        <w:tc>
          <w:tcPr>
            <w:tcW w:w="2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</w:t>
            </w:r>
            <w:r>
              <w:rPr>
                <w:sz w:val="18"/>
              </w:rPr>
              <w:t>考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　勤　　　　　期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　姓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/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　　名　　　况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</w:tr>
      <w:tr>
        <w:trPr>
          <w:trHeight w:val="360" w:hRule="exact"/>
        </w:trPr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1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薄震宇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10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陈传斌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10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陈郭平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10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代秦丹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10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单琪涵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10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丁小青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10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杜成祥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10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龚保荣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10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郭美美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1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韩帅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11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何青位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11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胡晓静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11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江妍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11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李佳慧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11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李佳琦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11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李文静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11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李先媛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11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李政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11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刘祯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12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穆浩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12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施璇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12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史鸿鹏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12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孙丽娟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12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王铎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12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吴彬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12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肖双双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12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熊浩宇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12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徐真真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12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严瑾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13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余兴耶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13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夏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13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迅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13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赵云飞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13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周石坤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13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朱影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13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纵瑞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w:t>2014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级动科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2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班学生考勤记录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1"/>
        <w:gridCol w:w="1216"/>
        <w:gridCol w:w="1255"/>
        <w:gridCol w:w="288"/>
        <w:gridCol w:w="288"/>
        <w:gridCol w:w="289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  <w:gridCol w:w="288"/>
        <w:gridCol w:w="289"/>
        <w:gridCol w:w="288"/>
        <w:gridCol w:w="289"/>
        <w:gridCol w:w="288"/>
        <w:gridCol w:w="289"/>
        <w:gridCol w:w="288"/>
        <w:gridCol w:w="288"/>
        <w:gridCol w:w="289"/>
      </w:tblGrid>
      <w:tr>
        <w:trPr>
          <w:trHeight w:val="1058" w:hRule="atLeast"/>
          <w:cantSplit w:val="true"/>
        </w:trPr>
        <w:tc>
          <w:tcPr>
            <w:tcW w:w="3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号</w:t>
            </w:r>
          </w:p>
        </w:tc>
        <w:tc>
          <w:tcPr>
            <w:tcW w:w="247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</w:t>
            </w:r>
            <w:r>
              <w:rPr>
                <w:sz w:val="18"/>
              </w:rPr>
              <w:t>考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　勤　　　　　期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　姓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/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　　名　　　况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</w:tr>
      <w:tr>
        <w:trPr>
          <w:trHeight w:val="380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2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曹兴华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2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陈浩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2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陈惟凯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2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陈先君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20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邓小杰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20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范祥福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20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高拴梦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20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高文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2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龚成燕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2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侯鹏飞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2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黄莺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2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简丽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21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琚昊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21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李佳战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21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李梦雅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21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李娜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21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李行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21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李珍珍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21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李忠辉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2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梁艳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22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罗来运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22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牛振坤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22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潘鹏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22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乔智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22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尚轩健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22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盛洁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22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万仞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22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王皓宇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22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王志康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23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吴定波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23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吴仔威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23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肖聪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23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杨娟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23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余涵婧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23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余锦辉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23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余珍珍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23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江亮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23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倚剑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23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訾米雪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w:t>2014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级动科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3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班学生考勤记录</w:t>
      </w:r>
    </w:p>
    <w:tbl>
      <w:tblPr>
        <w:tblW w:w="866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5"/>
        <w:gridCol w:w="1190"/>
        <w:gridCol w:w="1228"/>
        <w:gridCol w:w="280"/>
        <w:gridCol w:w="280"/>
        <w:gridCol w:w="281"/>
        <w:gridCol w:w="280"/>
        <w:gridCol w:w="281"/>
        <w:gridCol w:w="280"/>
        <w:gridCol w:w="281"/>
        <w:gridCol w:w="280"/>
        <w:gridCol w:w="280"/>
        <w:gridCol w:w="281"/>
        <w:gridCol w:w="280"/>
        <w:gridCol w:w="281"/>
        <w:gridCol w:w="280"/>
        <w:gridCol w:w="281"/>
        <w:gridCol w:w="280"/>
        <w:gridCol w:w="281"/>
        <w:gridCol w:w="280"/>
        <w:gridCol w:w="281"/>
        <w:gridCol w:w="280"/>
        <w:gridCol w:w="280"/>
        <w:gridCol w:w="281"/>
      </w:tblGrid>
      <w:tr>
        <w:trPr>
          <w:trHeight w:val="1091" w:hRule="atLeast"/>
          <w:cantSplit w:val="true"/>
        </w:trPr>
        <w:tc>
          <w:tcPr>
            <w:tcW w:w="3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号</w:t>
            </w:r>
          </w:p>
        </w:tc>
        <w:tc>
          <w:tcPr>
            <w:tcW w:w="2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</w:t>
            </w:r>
            <w:r>
              <w:rPr>
                <w:sz w:val="18"/>
              </w:rPr>
              <w:t>考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　勤　　　　　期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　姓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/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　　名　　　况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</w:tr>
      <w:tr>
        <w:trPr>
          <w:trHeight w:val="305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3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程源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3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储彬彬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30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储静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3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从光雷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30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董翔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30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杜良飞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3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范兆卓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30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方志强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3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胡林敏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3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胡婷婷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31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黄刚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3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姜单雷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31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林满枝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31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刘守孙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3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鲁军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31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马慧敏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31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彭九荣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31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桑林东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31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佘俊雄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3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沈子伦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32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史发财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32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宋春明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32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唐超民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32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汪启文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32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王士举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32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徐尚立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32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许黎明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32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岳跃婷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32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凤凤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33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红梅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33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金凤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33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凯丽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33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涛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33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朱俊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33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朱玲玲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w:t>2014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级动科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4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班学生考勤记录</w:t>
      </w:r>
    </w:p>
    <w:tbl>
      <w:tblPr>
        <w:tblW w:w="883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0"/>
        <w:gridCol w:w="1209"/>
        <w:gridCol w:w="1249"/>
        <w:gridCol w:w="286"/>
        <w:gridCol w:w="286"/>
        <w:gridCol w:w="287"/>
        <w:gridCol w:w="286"/>
        <w:gridCol w:w="287"/>
        <w:gridCol w:w="286"/>
        <w:gridCol w:w="287"/>
        <w:gridCol w:w="286"/>
        <w:gridCol w:w="286"/>
        <w:gridCol w:w="287"/>
        <w:gridCol w:w="286"/>
        <w:gridCol w:w="287"/>
        <w:gridCol w:w="286"/>
        <w:gridCol w:w="287"/>
        <w:gridCol w:w="286"/>
        <w:gridCol w:w="287"/>
        <w:gridCol w:w="286"/>
        <w:gridCol w:w="287"/>
        <w:gridCol w:w="286"/>
        <w:gridCol w:w="286"/>
        <w:gridCol w:w="287"/>
      </w:tblGrid>
      <w:tr>
        <w:trPr>
          <w:trHeight w:val="1265" w:hRule="atLeast"/>
          <w:cantSplit w:val="true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号</w:t>
            </w:r>
          </w:p>
        </w:tc>
        <w:tc>
          <w:tcPr>
            <w:tcW w:w="24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</w:t>
            </w:r>
            <w:r>
              <w:rPr>
                <w:sz w:val="18"/>
              </w:rPr>
              <w:t>考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　勤　　　　　期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　姓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/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　　名　　　况</w:t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</w:tr>
      <w:tr>
        <w:trPr>
          <w:trHeight w:val="353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4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曹薇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3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40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查翠芳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3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4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陈啸天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3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40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程杨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3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40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储江虎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3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40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董蕤君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3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40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段亚杰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3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40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葛安江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3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40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郝金玲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3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4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候贞叶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3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41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胡盼盼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3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41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胡文杰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3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4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纪光耀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3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41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蒋慧芳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3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41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井俊南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3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41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李根红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3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41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刘盼盼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3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41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彭甜甜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3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41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戚功元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3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4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汪嫔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3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42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王莉莉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3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42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王双飞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3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4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吴锦秋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3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42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夏志文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3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42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徐天凤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3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42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严丽丽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3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42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杨冬冬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3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42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杨改丽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3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42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涵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3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4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欣欣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0440" w:h="14740"/>
      <w:pgMar w:left="1134" w:right="1134" w:gutter="0" w:header="0" w:top="85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07:24:00Z</dcterms:created>
  <dc:creator>dkxb</dc:creator>
  <dc:description/>
  <cp:keywords/>
  <dc:language>en-US</dc:language>
  <cp:lastModifiedBy>微软用户</cp:lastModifiedBy>
  <cp:lastPrinted>2012-10-17T14:44:00Z</cp:lastPrinted>
  <dcterms:modified xsi:type="dcterms:W3CDTF">2014-09-30T01:20:00Z</dcterms:modified>
  <cp:revision>190</cp:revision>
  <dc:subject/>
  <dc:title>学生平时成绩记录动科011</dc:title>
</cp:coreProperties>
</file>