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3"/>
        <w:gridCol w:w="1285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0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61950" cy="66929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66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9.05pt,53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海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三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春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付佳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金鑫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郝月月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蕊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晨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春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守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先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强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童文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林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士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浩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征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颜桂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天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军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胜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通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420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亚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道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威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晓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季子云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龙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旭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光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浩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大润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韬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思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孝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鹏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可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浩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超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庆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章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晓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"/>
        <w:gridCol w:w="1170"/>
        <w:gridCol w:w="1206"/>
        <w:gridCol w:w="276"/>
        <w:gridCol w:w="276"/>
        <w:gridCol w:w="277"/>
        <w:gridCol w:w="276"/>
        <w:gridCol w:w="277"/>
        <w:gridCol w:w="276"/>
        <w:gridCol w:w="277"/>
        <w:gridCol w:w="276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6"/>
        <w:gridCol w:w="277"/>
      </w:tblGrid>
      <w:tr>
        <w:trPr>
          <w:trHeight w:val="1070" w:hRule="atLeast"/>
          <w:cantSplit w:val="true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伟林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雪东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萍萍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惠男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彬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贝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庆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飞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阿龙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理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成强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登科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家成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雪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学标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魏少华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宇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云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章祥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翰林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亮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兴江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07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905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-1.5pt" to="113.4pt,53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常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慧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瑞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思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学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美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朦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国荣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青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玉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宝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成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凌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俐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青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成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廷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义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梦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君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雅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青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丽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雪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郁冯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祖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占巧凤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冬冬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菲菲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甜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晓勤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12-10-17T15:45:00Z</cp:lastPrinted>
  <dcterms:modified xsi:type="dcterms:W3CDTF">2013-09-12T07:29:00Z</dcterms:modified>
  <cp:revision>186</cp:revision>
  <dc:subject/>
  <dc:title>学生平时成绩记录动科011</dc:title>
</cp:coreProperties>
</file>