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szCs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41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"/>
        <w:gridCol w:w="1236"/>
        <w:gridCol w:w="1275"/>
        <w:gridCol w:w="292"/>
        <w:gridCol w:w="292"/>
        <w:gridCol w:w="293"/>
        <w:gridCol w:w="292"/>
        <w:gridCol w:w="293"/>
        <w:gridCol w:w="229"/>
        <w:gridCol w:w="357"/>
        <w:gridCol w:w="292"/>
        <w:gridCol w:w="292"/>
        <w:gridCol w:w="293"/>
        <w:gridCol w:w="292"/>
        <w:gridCol w:w="293"/>
        <w:gridCol w:w="292"/>
        <w:gridCol w:w="293"/>
        <w:gridCol w:w="292"/>
        <w:gridCol w:w="293"/>
        <w:gridCol w:w="292"/>
        <w:gridCol w:w="293"/>
        <w:gridCol w:w="292"/>
        <w:gridCol w:w="292"/>
        <w:gridCol w:w="293"/>
      </w:tblGrid>
      <w:tr>
        <w:trPr>
          <w:trHeight w:val="513" w:hRule="atLeast"/>
        </w:trPr>
        <w:tc>
          <w:tcPr>
            <w:tcW w:w="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薄震宇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传斌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郭平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代秦丹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单琪涵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丁小青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杜成祥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龚保荣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郭美美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韩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何青位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晓静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妍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佳慧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佳琦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文静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先媛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政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祯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穆浩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施璇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史鸿鹏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丽娟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铎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彬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肖双双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熊浩宇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真真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严瑾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兴耶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夏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云飞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石坤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影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纵瑞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42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198"/>
        <w:gridCol w:w="1236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451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曹兴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惟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先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邓小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范祥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拴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龚成燕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侯鹏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黄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简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琚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佳战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梦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珍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忠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梁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罗来运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牛振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潘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乔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尚轩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盛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万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皓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志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定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仔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肖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涵婧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锦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珍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江亮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倚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2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訾米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43#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7"/>
        <w:gridCol w:w="1201"/>
        <w:gridCol w:w="1240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440" w:hRule="atLeast"/>
        </w:trPr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程源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储彬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储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从光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董翔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杜良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范兆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方志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林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婷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黄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姜单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满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守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鲁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马慧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彭九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桑林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佘俊雄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沈子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史发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宋春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唐超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启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士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尚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许黎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岳跃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凤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红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金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凯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3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玲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44#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7"/>
        <w:gridCol w:w="1202"/>
        <w:gridCol w:w="1241"/>
        <w:gridCol w:w="285"/>
        <w:gridCol w:w="285"/>
        <w:gridCol w:w="286"/>
        <w:gridCol w:w="285"/>
        <w:gridCol w:w="286"/>
        <w:gridCol w:w="285"/>
        <w:gridCol w:w="286"/>
        <w:gridCol w:w="285"/>
        <w:gridCol w:w="285"/>
        <w:gridCol w:w="286"/>
        <w:gridCol w:w="285"/>
        <w:gridCol w:w="286"/>
        <w:gridCol w:w="285"/>
        <w:gridCol w:w="286"/>
        <w:gridCol w:w="285"/>
        <w:gridCol w:w="286"/>
        <w:gridCol w:w="285"/>
        <w:gridCol w:w="286"/>
        <w:gridCol w:w="285"/>
        <w:gridCol w:w="285"/>
        <w:gridCol w:w="286"/>
      </w:tblGrid>
      <w:tr>
        <w:trPr>
          <w:trHeight w:val="433" w:hRule="atLeast"/>
        </w:trPr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曹薇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查翠芳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啸天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程杨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储江虎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董蕤君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段亚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葛安江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郝金玲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候贞叶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盼盼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文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纪光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蒋慧芳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井俊南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根红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盼盼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彭甜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戚功元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嫔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莉莉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双飞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锦秋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夏志文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天凤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严丽丽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冬冬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改丽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涵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404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欣欣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9-30T01:23:00Z</dcterms:modified>
  <cp:revision>174</cp:revision>
  <dc:subject/>
  <dc:title>学生平时成绩记录动科011</dc:title>
</cp:coreProperties>
</file>