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物生技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245"/>
        <w:gridCol w:w="1287"/>
        <w:gridCol w:w="295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1071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煜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操勇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浩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泽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瑞瑞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范荣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彪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龚正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辩红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朝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家麒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开放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乔乔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伟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鑫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倪培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潘珊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彭志强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秦文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佘朝昕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礼建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俊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曼曼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孟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影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兵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金良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叶青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鄢苏红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文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一雄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物生技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245"/>
        <w:gridCol w:w="1287"/>
        <w:gridCol w:w="295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1102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建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仕鹏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鹏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韦韦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洪斌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侯涌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云云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蒋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俊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娜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夏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萍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伟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正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陆金龙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钱奇波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钱永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汤川川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培元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肖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邢友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宝亮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娴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晓琴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凌强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14-09-03T12:08:00Z</cp:lastPrinted>
  <dcterms:modified xsi:type="dcterms:W3CDTF">2014-09-03T04:17:00Z</dcterms:modified>
  <cp:revision>189</cp:revision>
  <dc:subject/>
  <dc:title>学生平时成绩记录动科011</dc:title>
</cp:coreProperties>
</file>