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"/>
        <w:gridCol w:w="1258"/>
        <w:gridCol w:w="1301"/>
        <w:gridCol w:w="298"/>
        <w:gridCol w:w="298"/>
        <w:gridCol w:w="299"/>
        <w:gridCol w:w="298"/>
        <w:gridCol w:w="299"/>
        <w:gridCol w:w="298"/>
        <w:gridCol w:w="299"/>
        <w:gridCol w:w="298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8"/>
        <w:gridCol w:w="299"/>
      </w:tblGrid>
      <w:tr>
        <w:trPr>
          <w:trHeight w:val="1221" w:hRule="atLeast"/>
          <w:cantSplit w:val="true"/>
        </w:trPr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天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纪文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少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坦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储鹏飞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心凤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贺凤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添忧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龙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倩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轩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燕蒙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大庆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义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迎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苗伟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彭阿龙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艳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定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扣扣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云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兆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韦党伟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魏川子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欣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启明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飞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奇松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"/>
        <w:gridCol w:w="1216"/>
        <w:gridCol w:w="1255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1342" w:hRule="atLeast"/>
          <w:cantSplit w:val="true"/>
        </w:trPr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胜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正浩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键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将圩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锦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雷鸣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硕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晨晨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娄继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向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迎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磊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钱磊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史志成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司圣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智云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奚正发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垒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浩华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曾洪波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章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梦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"/>
        <w:gridCol w:w="1194"/>
        <w:gridCol w:w="1232"/>
        <w:gridCol w:w="282"/>
        <w:gridCol w:w="282"/>
        <w:gridCol w:w="283"/>
        <w:gridCol w:w="282"/>
        <w:gridCol w:w="283"/>
        <w:gridCol w:w="282"/>
        <w:gridCol w:w="283"/>
        <w:gridCol w:w="282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2"/>
        <w:gridCol w:w="283"/>
      </w:tblGrid>
      <w:tr>
        <w:trPr>
          <w:trHeight w:val="1167" w:hRule="atLeast"/>
          <w:cantSplit w:val="true"/>
        </w:trPr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巍军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迪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庆翔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子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莉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祚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季荣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姜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保军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克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宁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梦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新月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志军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卢连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聂方圆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荣鹏飞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尚金男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俊贤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汉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红岩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云雷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熊宪献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前进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雍楚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瑜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东阳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颛孙实恩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青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7"/>
        <w:gridCol w:w="1236"/>
        <w:gridCol w:w="283"/>
        <w:gridCol w:w="283"/>
        <w:gridCol w:w="284"/>
        <w:gridCol w:w="283"/>
        <w:gridCol w:w="284"/>
        <w:gridCol w:w="283"/>
        <w:gridCol w:w="284"/>
        <w:gridCol w:w="28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4"/>
      </w:tblGrid>
      <w:tr>
        <w:trPr>
          <w:trHeight w:val="1299" w:hRule="atLeast"/>
          <w:cantSplit w:val="true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东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宝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宫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超炜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磊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晓莉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小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倪月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阮晓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施其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维发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超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陶振俊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欣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双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礼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志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易雪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宜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12-10-17T14:44:00Z</cp:lastPrinted>
  <dcterms:modified xsi:type="dcterms:W3CDTF">2014-09-24T07:18:00Z</dcterms:modified>
  <cp:revision>182</cp:revision>
  <dc:subject/>
  <dc:title>学生平时成绩记录动科011</dc:title>
</cp:coreProperties>
</file>