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napToGrid w:val="false"/>
        <w:spacing w:lineRule="exact" w:line="500"/>
        <w:ind w:firstLine="1960"/>
        <w:rPr/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  <w:t>15-16-2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学期考务人员具体安排如下：</w:t>
      </w:r>
    </w:p>
    <w:p>
      <w:pPr>
        <w:pStyle w:val="Normal"/>
        <w:snapToGrid w:val="false"/>
        <w:spacing w:lineRule="exact" w:line="500"/>
        <w:ind w:firstLine="112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上午  东区学知楼：朱鹏程     西区二楼：王芳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下午  东区学知楼：张杰       西区二楼：吴兆林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上午  东区学知楼 ：王皖兰    西区二楼：李宝春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firstLine="42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下午  东区学知楼：宛传平     西区二楼：费荣丽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8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上午  东区学知楼：谷松     西区二楼：钟德仁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8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下午  东区学知楼：黄福东       西区二楼：高峰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9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上午  东区学知楼：赵诗礼     西区二楼：于卉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9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下午  东区学知楼：张杰       西区二楼：何晓冬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上午  东区学知楼 ：王皖兰    西区二楼：李宝春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firstLine="42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下午  东区学知楼：宛传平     西区二楼：费荣丽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上午  东区学知楼：谷松     西区二楼： 吴兆林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下午  东区学知楼：赵诗礼       西区二楼： 高峰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上午  东区学知楼： 何晓冬     西区二楼： 王芳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日下午  东区学知楼：朱鹏程      西区二楼：黄福东 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上午  东区学知楼：钟德仁      西区二楼： 于卉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日下午  东区学知楼：        西区二楼： 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ind w:left="-899" w:firstLine="12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940" w:leader="none"/>
        </w:tabs>
        <w:snapToGrid w:val="false"/>
        <w:spacing w:lineRule="exact" w:line="50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57:00Z</dcterms:created>
  <dc:creator>sillylulu</dc:creator>
  <dc:description/>
  <cp:keywords/>
  <dc:language>en-US</dc:language>
  <cp:lastModifiedBy>jwk</cp:lastModifiedBy>
  <dcterms:modified xsi:type="dcterms:W3CDTF">2016-06-17T07:32:00Z</dcterms:modified>
  <cp:revision>168</cp:revision>
  <dc:subject/>
  <dc:title>附表1：</dc:title>
</cp:coreProperties>
</file>