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1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乘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伯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恒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明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代康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刁海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段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顺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小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硕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宋亚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家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向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响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会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欣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宇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栋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雷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闫涛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文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坤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鹏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威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永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江红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利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心访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宗嫚嫚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1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连深圳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2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244"/>
        <w:gridCol w:w="1286"/>
        <w:gridCol w:w="295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6"/>
        <w:gridCol w:w="295"/>
        <w:gridCol w:w="295"/>
        <w:gridCol w:w="296"/>
      </w:tblGrid>
      <w:tr>
        <w:trPr>
          <w:trHeight w:val="1071" w:hRule="atLeast"/>
          <w:cantSplit w:val="true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婉婉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小敏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秀丽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段永亮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美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宫碧霜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大伟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显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阚先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继华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汀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叶珍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贵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雅琼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罗亚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振报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牛孟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斌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汝晓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水一鸣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启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晓轲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海勇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影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媛媛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维剑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克龙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丹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顾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先超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查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101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磊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3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1181"/>
        <w:gridCol w:w="1217"/>
        <w:gridCol w:w="279"/>
        <w:gridCol w:w="279"/>
        <w:gridCol w:w="280"/>
        <w:gridCol w:w="279"/>
        <w:gridCol w:w="280"/>
        <w:gridCol w:w="279"/>
        <w:gridCol w:w="280"/>
        <w:gridCol w:w="279"/>
        <w:gridCol w:w="279"/>
        <w:gridCol w:w="280"/>
        <w:gridCol w:w="279"/>
        <w:gridCol w:w="280"/>
        <w:gridCol w:w="279"/>
        <w:gridCol w:w="280"/>
        <w:gridCol w:w="279"/>
        <w:gridCol w:w="280"/>
        <w:gridCol w:w="279"/>
        <w:gridCol w:w="280"/>
        <w:gridCol w:w="279"/>
        <w:gridCol w:w="279"/>
        <w:gridCol w:w="280"/>
      </w:tblGrid>
      <w:tr>
        <w:trPr>
          <w:trHeight w:val="1119" w:hRule="atLeast"/>
          <w:cantSplit w:val="true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武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爽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郝宁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后丽丽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蓓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金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姜伟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康晨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想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振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志斌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刚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劲松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京京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帅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卢海鹏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浩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冬琳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慢慢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良星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永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宇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强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卫平林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伍清泉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诚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进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余志敏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欠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章强华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霞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9" w:hRule="exac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竑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w:t>2011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级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4#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班学生考勤记录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1161"/>
        <w:gridCol w:w="1197"/>
        <w:gridCol w:w="274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5"/>
        <w:gridCol w:w="274"/>
        <w:gridCol w:w="274"/>
        <w:gridCol w:w="275"/>
      </w:tblGrid>
      <w:tr>
        <w:trPr>
          <w:trHeight w:val="1070" w:hRule="atLeast"/>
          <w:cantSplit w:val="true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号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　勤　　　　　期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　姓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　名　　　况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亚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海东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子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纪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余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雪文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换换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卢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晓晓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婷婷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亚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冉伟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淑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婉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庆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玉辉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凯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闻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京京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园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辉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芳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青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丽萍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艳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exac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卫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Lenovo User</cp:lastModifiedBy>
  <cp:lastPrinted>2012-10-17T14:45:00Z</cp:lastPrinted>
  <dcterms:modified xsi:type="dcterms:W3CDTF">2013-02-23T10:02:00Z</dcterms:modified>
  <cp:revision>193</cp:revision>
  <dc:subject/>
  <dc:title>学生平时成绩记录动科011</dc:title>
</cp:coreProperties>
</file>