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4"/>
        <w:gridCol w:w="1263"/>
        <w:gridCol w:w="290"/>
        <w:gridCol w:w="290"/>
        <w:gridCol w:w="291"/>
        <w:gridCol w:w="290"/>
        <w:gridCol w:w="291"/>
        <w:gridCol w:w="227"/>
        <w:gridCol w:w="353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448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纪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少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坦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储鹏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心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贺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添忧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燕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大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苗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彭阿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万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扣扣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云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兆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韦党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川子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欣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启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奇松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5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胜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正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将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锦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雷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硕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晨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娄继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向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迎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钱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志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司圣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智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奚正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浩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洪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2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梦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3#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9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26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巍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庆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子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祚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荣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姜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保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克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梦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新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志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连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聂方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荣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尚金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俊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汉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红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云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熊宪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前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雍楚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东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3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颛孙实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4#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7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73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东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范宝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宫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超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晓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小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月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阮晓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施其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维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超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陶振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双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礼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志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易雪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宜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304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2:40:00Z</dcterms:modified>
  <cp:revision>171</cp:revision>
  <dc:subject/>
  <dc:title>学生平时成绩记录动科011</dc:title>
</cp:coreProperties>
</file>