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5"/>
        <w:gridCol w:w="1287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0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鲍大林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凤翔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董进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樊锐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顾凤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锐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晴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玉岚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大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家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传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康乐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宗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聂柳兵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远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通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池松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万淋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坤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夏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阿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腾腾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余继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德金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乾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7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亚兵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0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艾凤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常允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旭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坤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朋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小庆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秦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智恒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宋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邰玉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梦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昆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荣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星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辛亚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传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殷传云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俞金鑫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詹成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永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云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林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咪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番茄花园</cp:lastModifiedBy>
  <cp:lastPrinted>2012-10-17T14:50:00Z</cp:lastPrinted>
  <dcterms:modified xsi:type="dcterms:W3CDTF">2012-10-26T01:24:00Z</dcterms:modified>
  <cp:revision>187</cp:revision>
  <dc:subject/>
  <dc:title>学生平时成绩记录动科011</dc:title>
</cp:coreProperties>
</file>