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1222"/>
        <w:gridCol w:w="1263"/>
        <w:gridCol w:w="289"/>
        <w:gridCol w:w="289"/>
        <w:gridCol w:w="290"/>
        <w:gridCol w:w="289"/>
        <w:gridCol w:w="290"/>
        <w:gridCol w:w="289"/>
        <w:gridCol w:w="290"/>
        <w:gridCol w:w="289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89"/>
        <w:gridCol w:w="290"/>
      </w:tblGrid>
      <w:tr>
        <w:trPr>
          <w:trHeight w:val="107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程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亮亮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杜国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凡自来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敏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亚男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晋睿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二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增耀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博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邱明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伟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亚琦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猛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婷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以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涛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家石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纪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显明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向飘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远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中正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韦田喜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海洋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文博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衡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申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祝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佳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华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晓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邦本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豆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启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亚彬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沦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允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启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艳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梅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腾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恩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换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雅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柳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晓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颜深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和银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龙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詹鹏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豪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Lenovo User</cp:lastModifiedBy>
  <cp:lastPrinted>2007-03-03T10:42:00Z</cp:lastPrinted>
  <dcterms:modified xsi:type="dcterms:W3CDTF">2013-02-23T09:58:00Z</dcterms:modified>
  <cp:revision>192</cp:revision>
  <dc:subject/>
  <dc:title>学生平时成绩记录动科011</dc:title>
</cp:coreProperties>
</file>