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0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亚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梦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杭建雄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晶晶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海滨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嘉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占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春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玮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训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斌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夕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成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倩倩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张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根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翟年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烨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胡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63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多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方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桂彬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小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天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帅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盈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玉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琳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金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巧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亚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明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天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秀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强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07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宏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腾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青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浩然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焦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建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锦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兵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汉书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可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飞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汕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琼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守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文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正远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严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曾为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佳慧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巧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雨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景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33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云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锡英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金森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思岚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金岭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攀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红云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露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加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欣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缪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丽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中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林林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义美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太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修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雪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娇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朝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健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丹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鸣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道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左梦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07-03-03T10:42:00Z</cp:lastPrinted>
  <dcterms:modified xsi:type="dcterms:W3CDTF">2013-09-12T07:33:00Z</dcterms:modified>
  <cp:revision>193</cp:revision>
  <dc:subject/>
  <dc:title>学生平时成绩记录动科011</dc:title>
</cp:coreProperties>
</file>