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5"/>
        <w:gridCol w:w="1287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1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勇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浩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泽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瑞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荣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龚正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辩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朝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家麒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开放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乔乔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鑫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培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志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秦文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佘朝昕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礼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俊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曼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孟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影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兵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金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叶青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鄢苏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文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一雄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63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建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仕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韦韦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云云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俊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伟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正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金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奇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永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汤川川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培元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邢友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宝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晓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凌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番茄花园</cp:lastModifiedBy>
  <cp:lastPrinted>2007-03-03T10:42:00Z</cp:lastPrinted>
  <dcterms:modified xsi:type="dcterms:W3CDTF">2012-11-05T08:06:00Z</dcterms:modified>
  <cp:revision>188</cp:revision>
  <dc:subject/>
  <dc:title>学生平时成绩记录动科011</dc:title>
</cp:coreProperties>
</file>