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1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1231"/>
        <w:gridCol w:w="1269"/>
        <w:gridCol w:w="292"/>
        <w:gridCol w:w="292"/>
        <w:gridCol w:w="293"/>
        <w:gridCol w:w="292"/>
        <w:gridCol w:w="293"/>
        <w:gridCol w:w="229"/>
        <w:gridCol w:w="355"/>
        <w:gridCol w:w="292"/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2"/>
        <w:gridCol w:w="293"/>
      </w:tblGrid>
      <w:tr>
        <w:trPr>
          <w:trHeight w:val="459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磊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冯亚玲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葛梦雪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杭建雄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伟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侯晶晶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家鸿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琴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海滨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嘉豪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敏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占旭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倪春峰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史玮琪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训磊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斌斌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健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洁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玲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夕冉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成进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倩倩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张录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根水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栋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翟年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国豪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昭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志龙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1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烨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081202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胡威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2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9"/>
        <w:gridCol w:w="1211"/>
        <w:gridCol w:w="1249"/>
        <w:gridCol w:w="239"/>
        <w:gridCol w:w="334"/>
        <w:gridCol w:w="288"/>
        <w:gridCol w:w="287"/>
        <w:gridCol w:w="288"/>
        <w:gridCol w:w="287"/>
        <w:gridCol w:w="288"/>
        <w:gridCol w:w="287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7"/>
        <w:gridCol w:w="288"/>
      </w:tblGrid>
      <w:tr>
        <w:trPr>
          <w:trHeight w:val="386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多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程方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桂彬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冯小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天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鹏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家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帅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纪祥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孟婷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玉乐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琳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正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金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巧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亚东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俊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明君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涛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天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秀娟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2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强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szCs w:val="21"/>
        </w:rPr>
      </w:pPr>
      <w:r>
        <w:rPr>
          <w:rFonts w:ascii="黑体;SimHei" w:hAnsi="黑体;SimHei" w:cs="宋体;SimSun" w:eastAsia="黑体;SimHei"/>
          <w:spacing w:val="124"/>
          <w:sz w:val="44"/>
          <w:szCs w:val="21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21"/>
          <w:lang w:val="en-US" w:eastAsia="en-US"/>
        </w:rPr>
        <w:t xml:space="preserve">录  </w:t>
      </w:r>
      <w:r>
        <w:rPr>
          <w:szCs w:val="21"/>
        </w:rPr>
        <w:t>动医</w:t>
      </w:r>
      <w:r>
        <w:rPr>
          <w:szCs w:val="21"/>
        </w:rPr>
        <w:t>123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"/>
        <w:gridCol w:w="1175"/>
        <w:gridCol w:w="1212"/>
        <w:gridCol w:w="278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</w:tblGrid>
      <w:tr>
        <w:trPr>
          <w:trHeight w:val="394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宏达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腾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翔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关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关青龙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浩然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洪涛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焦帆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建波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宇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锦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汉书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可可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汕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琼娟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守前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文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正远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严凯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曾为俊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佳慧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琪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巧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晓雨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3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景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24#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200"/>
        <w:gridCol w:w="1238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382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白云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锡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金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思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金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攀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红云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加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缪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丽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中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林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义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太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修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雪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娇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熊朝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道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204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左梦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NTKO</cp:lastModifiedBy>
  <cp:lastPrinted>2007-03-03T10:42:00Z</cp:lastPrinted>
  <dcterms:modified xsi:type="dcterms:W3CDTF">2013-09-12T07:34:00Z</dcterms:modified>
  <cp:revision>184</cp:revision>
  <dc:subject/>
  <dc:title>学生平时成绩记录动科011</dc:title>
</cp:coreProperties>
</file>