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"/>
        <w:gridCol w:w="1175"/>
        <w:gridCol w:w="1212"/>
        <w:gridCol w:w="278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</w:tblGrid>
      <w:tr>
        <w:trPr>
          <w:trHeight w:val="1071" w:hRule="atLeast"/>
          <w:cantSplit w:val="true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雨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樊玉镇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范凯情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耿金柱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科伟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从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法磊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玉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本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志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彭德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永玲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玉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奔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迪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文龙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魏爱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族照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康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青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小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培培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歧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良隆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敏娟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翔宇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"/>
        <w:gridCol w:w="1224"/>
        <w:gridCol w:w="1263"/>
        <w:gridCol w:w="290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</w:tblGrid>
      <w:tr>
        <w:trPr>
          <w:trHeight w:val="1118" w:hRule="atLeast"/>
          <w:cantSplit w:val="true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鲍宁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宏季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卉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琦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群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立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杨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邓文强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彪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明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艳凤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啸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春响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天有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艳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牛金利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光明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坚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敬乐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盈盈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肖南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领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闫法顺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晓雨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春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开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俊波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3" w:hRule="exac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雪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8-30T13:08:00Z</dcterms:modified>
  <cp:revision>174</cp:revision>
  <dc:subject/>
  <dc:title>学生平时成绩记录动科011</dc:title>
</cp:coreProperties>
</file>