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pacing w:val="124"/>
          <w:sz w:val="44"/>
          <w:szCs w:val="44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1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9"/>
        <w:gridCol w:w="1244"/>
        <w:gridCol w:w="1286"/>
        <w:gridCol w:w="296"/>
        <w:gridCol w:w="296"/>
        <w:gridCol w:w="297"/>
        <w:gridCol w:w="296"/>
        <w:gridCol w:w="297"/>
        <w:gridCol w:w="231"/>
        <w:gridCol w:w="359"/>
        <w:gridCol w:w="296"/>
        <w:gridCol w:w="296"/>
        <w:gridCol w:w="297"/>
        <w:gridCol w:w="296"/>
        <w:gridCol w:w="297"/>
        <w:gridCol w:w="296"/>
        <w:gridCol w:w="297"/>
        <w:gridCol w:w="296"/>
        <w:gridCol w:w="297"/>
        <w:gridCol w:w="296"/>
        <w:gridCol w:w="297"/>
        <w:gridCol w:w="296"/>
        <w:gridCol w:w="296"/>
        <w:gridCol w:w="297"/>
      </w:tblGrid>
      <w:tr>
        <w:trPr>
          <w:trHeight w:val="548" w:hRule="atLeas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曹云雷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图梅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振康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程桂莲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崔文涛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金雪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龚耀耀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韩冬梅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恩玉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幸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阚珍珍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纯静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慧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倩倩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大上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玉强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孟庆德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裴志豪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钱兆全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炎博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坤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斌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伟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魏大年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温礼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晓辉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兴兴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武梦茹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11301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夏礼贤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燕苗苗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尹成伟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袁雪薇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少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月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欣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伟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可柔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1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左飞飞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0440" w:h="14740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2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199"/>
        <w:gridCol w:w="1238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472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乔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2041302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耀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元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发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金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孔茜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晓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秀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娄成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吕照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飞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史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尚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汤情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楠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小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卫明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修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玉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志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余声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珏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玉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博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亚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2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新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3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198"/>
        <w:gridCol w:w="1236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531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秀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白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鲍志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蔡利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长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程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崔代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冯林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耿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何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文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文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霍礼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计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蒋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广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龙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梦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鹏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素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梁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林晓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子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金亮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宿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培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瑞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姚光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余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军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莹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3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0440" w:h="14740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34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"/>
        <w:gridCol w:w="1223"/>
        <w:gridCol w:w="1262"/>
        <w:gridCol w:w="290"/>
        <w:gridCol w:w="290"/>
        <w:gridCol w:w="291"/>
        <w:gridCol w:w="290"/>
        <w:gridCol w:w="291"/>
        <w:gridCol w:w="290"/>
        <w:gridCol w:w="291"/>
        <w:gridCol w:w="290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0"/>
        <w:gridCol w:w="291"/>
      </w:tblGrid>
      <w:tr>
        <w:trPr>
          <w:trHeight w:val="463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蔡孟丹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曹甜甜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文静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储江涛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援超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方宏伟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方阔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冯寒霜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秋菊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超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佳佳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文芳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星星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鹏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雪栋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围围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石超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时燕青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谭伟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汪天龙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汪颖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姗姗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夏辉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回回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袁婷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岳雪亚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红梅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娜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双清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珂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茹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永昌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贝贝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燕敏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7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221304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卓文肖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08-30T12:55:00Z</dcterms:modified>
  <cp:revision>181</cp:revision>
  <dc:subject/>
  <dc:title>学生平时成绩记录动科011</dc:title>
</cp:coreProperties>
</file>