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附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 xml:space="preserve">2    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  <w:t>201</w:t>
      </w:r>
      <w:r>
        <w:rPr>
          <w:rFonts w:eastAsia="仿宋_GB2312;仿宋" w:ascii="仿宋_GB2312;仿宋" w:hAnsi="仿宋_GB2312;仿宋"/>
          <w:b/>
          <w:sz w:val="36"/>
          <w:szCs w:val="36"/>
        </w:rPr>
        <w:t>3</w:t>
      </w:r>
      <w:r>
        <w:rPr>
          <w:rFonts w:ascii="仿宋_GB2312;仿宋" w:hAnsi="仿宋_GB2312;仿宋" w:eastAsia="仿宋_GB2312;仿宋"/>
          <w:b/>
          <w:sz w:val="36"/>
          <w:szCs w:val="36"/>
        </w:rPr>
        <w:t>级编辑出版学专业编辑出版实务实习安排</w:t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13"/>
          <w:szCs w:val="13"/>
        </w:rPr>
      </w:pPr>
      <w:r>
        <w:rPr>
          <w:rFonts w:eastAsia="仿宋_GB2312;仿宋" w:ascii="仿宋_GB2312;仿宋" w:hAnsi="仿宋_GB2312;仿宋"/>
          <w:b/>
          <w:sz w:val="13"/>
          <w:szCs w:val="13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139"/>
        <w:gridCol w:w="1699"/>
        <w:gridCol w:w="1911"/>
        <w:gridCol w:w="1908"/>
      </w:tblGrid>
      <w:tr>
        <w:trPr>
          <w:tblHeader w:val="true"/>
          <w:trHeight w:val="69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导教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组长</w:t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柏宏俊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陈传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柏宏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755076381</w:t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范晨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陈传万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梅雪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陈传万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张明转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陈传万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韩小雪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姜雨晴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汪玲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755072263</w:t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茫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姜雨晴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汪玲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姜雨晴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郁志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姜雨晴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单欣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宁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单欣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755074457</w:t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冯志伟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宁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宇翔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宁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王礼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宁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王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宁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王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宁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翁同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宁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姚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宁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姚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宁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卢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晓东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孙梦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755076529</w:t>
            </w:r>
          </w:p>
        </w:tc>
      </w:tr>
      <w:tr>
        <w:trPr>
          <w:trHeight w:val="41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孙梦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晓东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汪梦娟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晓东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甘莹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苏兆龙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叶倩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755076562</w:t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胡素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苏兆龙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江凤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苏兆龙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雪静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苏兆龙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裴子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苏兆龙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沈翠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苏兆龙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孙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苏兆龙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孙明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苏兆龙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叶倩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苏兆龙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4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郑思齐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苏兆龙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朱雅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苏兆龙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程磊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严海艳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刘体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715502961</w:t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崔燕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严海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单涛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严海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付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严海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葛良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严海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晶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严海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严海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刘素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严海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刘体凤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严海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孙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严海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951300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伊娟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严海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5:45:00Z</dcterms:created>
  <dc:creator>USER</dc:creator>
  <dc:description/>
  <dc:language>en-US</dc:language>
  <cp:lastModifiedBy>Administrator</cp:lastModifiedBy>
  <cp:lastPrinted>2013-09-04T11:14:00Z</cp:lastPrinted>
  <dcterms:modified xsi:type="dcterms:W3CDTF">2016-06-17T00:58:47Z</dcterms:modified>
  <cp:revision>3</cp:revision>
  <dc:subject/>
  <dc:title>2010级法学专业实习分组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