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科技学院电气工程及其自动化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室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室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，丁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，丁西明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7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电磁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电磁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，丁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9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电气工程及其自动化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+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9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，丁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，丁西明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7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电磁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电磁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分析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，丁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9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电气工程及其自动化（中美合作）</w:t>
      </w:r>
      <w:r>
        <w:rPr/>
        <w:t>140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满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ltoon Phillip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满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学英语</w:t>
            </w:r>
            <w:r>
              <w:rPr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on Phillip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知楼</w:t>
            </w:r>
            <w:r>
              <w:rPr>
                <w:sz w:val="22"/>
                <w:szCs w:val="22"/>
              </w:rPr>
              <w:t>3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满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托福考试辅导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aul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实验（三节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8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/>
        <w:t>安徽科技学院电子信息工程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386"/>
        <w:gridCol w:w="117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电路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丁西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实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电工实验室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电路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丁西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实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电工实验室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，国海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，国海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海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海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Matlab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与仿真实验</w:t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高海涛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6-11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实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计算机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电子信息工程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386"/>
        <w:gridCol w:w="117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平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，国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路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西明，国海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电路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丁西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实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电工实验室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atla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仿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海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电路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丁西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实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电工实验室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Matlab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与仿真实验</w:t>
            </w:r>
          </w:p>
          <w:p>
            <w:pPr>
              <w:pStyle w:val="Normal"/>
              <w:ind w:firstLine="40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高海涛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6-11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实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计算机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/>
        <w:t>安徽科技学院电子科学与技术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数字电子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理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志成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理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</w:p>
          <w:p>
            <w:pPr>
              <w:pStyle w:val="Normal"/>
              <w:ind w:firstLine="11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H+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数字电子技术实验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笃行楼</w:t>
            </w:r>
            <w:r>
              <w:rPr/>
              <w:t>4</w:t>
            </w:r>
            <w:r>
              <w:rPr/>
              <w:t>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-1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志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模拟电子技术实验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科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141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-14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电子科学与技术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111"/>
        <w:gridCol w:w="235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数字电子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理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志成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理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数字电子技术实验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/>
              <w:t>笃行楼</w:t>
            </w:r>
            <w:r>
              <w:rPr/>
              <w:t>4</w:t>
            </w:r>
            <w:r>
              <w:rPr/>
              <w:t>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-1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志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光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光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模拟电子技术实验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电子科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-14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光电信息科学与工程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子技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结构</w:t>
            </w:r>
          </w:p>
          <w:p>
            <w:pPr>
              <w:pStyle w:val="Normal"/>
              <w:jc w:val="center"/>
              <w:rPr/>
            </w:pPr>
            <w:r>
              <w:rPr/>
              <w:t>王磊</w:t>
            </w:r>
          </w:p>
          <w:p>
            <w:pPr>
              <w:pStyle w:val="Normal"/>
              <w:jc w:val="center"/>
              <w:rPr/>
            </w:pPr>
            <w:r>
              <w:rPr/>
              <w:t>1-15,17-19</w:t>
            </w:r>
          </w:p>
          <w:p>
            <w:pPr>
              <w:pStyle w:val="Normal"/>
              <w:jc w:val="center"/>
              <w:rPr/>
            </w:pPr>
            <w:r>
              <w:rPr/>
              <w:t>EDA</w:t>
            </w:r>
            <w:r>
              <w:rPr/>
              <w:t>实验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，秦炎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，秦炎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1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数字电子技术实验</w:t>
            </w:r>
          </w:p>
          <w:p>
            <w:pPr>
              <w:pStyle w:val="Normal"/>
              <w:spacing w:lineRule="exact" w:line="280"/>
              <w:ind w:firstLine="221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spacing w:lineRule="exact" w:line="280"/>
              <w:ind w:firstLine="221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韩新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光电信息科学与工程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子技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据结构</w:t>
            </w:r>
          </w:p>
          <w:p>
            <w:pPr>
              <w:pStyle w:val="Normal"/>
              <w:jc w:val="center"/>
              <w:rPr/>
            </w:pPr>
            <w:r>
              <w:rPr/>
              <w:t>王磊</w:t>
            </w:r>
          </w:p>
          <w:p>
            <w:pPr>
              <w:pStyle w:val="Normal"/>
              <w:jc w:val="center"/>
              <w:rPr/>
            </w:pPr>
            <w:r>
              <w:rPr/>
              <w:t>1-15,17-19</w:t>
            </w:r>
          </w:p>
          <w:p>
            <w:pPr>
              <w:pStyle w:val="Normal"/>
              <w:jc w:val="center"/>
              <w:rPr/>
            </w:pPr>
            <w:r>
              <w:rPr/>
              <w:t>EDA</w:t>
            </w:r>
            <w:r>
              <w:rPr/>
              <w:t>实验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，秦炎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，秦炎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子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拟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(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1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数字电子技术实验</w:t>
            </w:r>
          </w:p>
          <w:p>
            <w:pPr>
              <w:pStyle w:val="Normal"/>
              <w:spacing w:lineRule="exact" w:line="280"/>
              <w:ind w:firstLine="221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spacing w:lineRule="exact" w:line="280"/>
              <w:ind w:firstLine="221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韩新风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计算机科学与技术（师范类）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272"/>
        <w:gridCol w:w="2160"/>
        <w:gridCol w:w="2160"/>
        <w:gridCol w:w="2340"/>
        <w:gridCol w:w="2160"/>
        <w:gridCol w:w="974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汇编语言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6"/>
                <w:szCs w:val="16"/>
              </w:rPr>
              <w:t>1-13</w:t>
            </w: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（实验室上课）</w:t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黄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汇编语言程序设计基础实验</w:t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6"/>
                <w:szCs w:val="16"/>
              </w:rPr>
              <w:t>14-15,17-19</w:t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黄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,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安徽科技学院计算机科学与技术（师范类）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汇编语言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6"/>
                <w:szCs w:val="16"/>
              </w:rPr>
              <w:t>1-13</w:t>
            </w: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（实验室上课）</w:t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黄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汇编语言程序设计基础实验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6"/>
                <w:szCs w:val="16"/>
              </w:rPr>
              <w:t>14-15,17-19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黄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,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志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H+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志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网络工程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汇编语言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6"/>
                <w:szCs w:val="16"/>
              </w:rPr>
              <w:t>1-13</w:t>
            </w: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（实验室上课）</w:t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黄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汇编语言程序设计基础实验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6"/>
                <w:szCs w:val="16"/>
              </w:rPr>
              <w:t>14-16,18-19</w:t>
            </w:r>
          </w:p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黄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,18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通信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通信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/>
        <w:t>安徽科技学院网络工程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汇编语言程序设计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6"/>
                <w:szCs w:val="16"/>
              </w:rPr>
              <w:t>1-13</w:t>
            </w: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（实验室上课）</w:t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黄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汇编语言程序设计基础实验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6"/>
                <w:szCs w:val="16"/>
              </w:rPr>
              <w:t>14-16,18-19</w:t>
            </w:r>
          </w:p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6"/>
                <w:szCs w:val="16"/>
              </w:rPr>
              <w:t>黄勇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,18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结构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通信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散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电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通信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安徽科技学院信息与计算科学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160"/>
        <w:gridCol w:w="2160"/>
        <w:gridCol w:w="239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Ⅲ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茹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分析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玉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分析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玉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路理论与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,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原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9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Ⅲ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茹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分析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，吕跃凤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单周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路理论与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区田径场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7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，吕跃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-1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单周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理论与模拟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  <w:r>
              <w:rPr>
                <w:rFonts w:cs="宋体;SimSun" w:ascii="宋体;SimSun" w:hAnsi="宋体;SimSun"/>
                <w:szCs w:val="21"/>
              </w:rPr>
              <w:t>14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恩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,4,7,9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安徽科技学院信息与计算科学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2160"/>
        <w:gridCol w:w="220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Ⅲ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茹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分析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玉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分析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玉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路理论与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,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原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姚炜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9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英语Ⅲ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王茹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15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分析</w:t>
            </w:r>
            <w:r>
              <w:rPr>
                <w:rFonts w:cs="宋体;SimSun" w:ascii="宋体;SimSun" w:hAnsi="宋体;SimSun"/>
                <w:szCs w:val="21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，吕跃凤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双周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路理论与模拟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区田径场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7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李勇，吕跃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-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双周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-17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,10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理论与模拟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  <w:r>
              <w:rPr>
                <w:rFonts w:cs="宋体;SimSun" w:ascii="宋体;SimSun" w:hAnsi="宋体;SimSun"/>
                <w:szCs w:val="21"/>
              </w:rPr>
              <w:t>14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恩节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,6,8,10</w:t>
            </w:r>
          </w:p>
          <w:p>
            <w:pPr>
              <w:pStyle w:val="Normal"/>
              <w:spacing w:lineRule="exact" w:line="280"/>
              <w:ind w:firstLine="21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编辑出版学</w:t>
      </w:r>
      <w:r>
        <w:rPr/>
        <w:t>141</w:t>
      </w:r>
      <w:r>
        <w:rPr/>
        <w:t>班课程表</w:t>
      </w:r>
    </w:p>
    <w:tbl>
      <w:tblPr>
        <w:tblW w:w="143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093"/>
        <w:gridCol w:w="1712"/>
        <w:gridCol w:w="8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化产业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严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学基础 李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文化概论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化产业概论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严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文化概论 刘艳华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设计与制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雨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科综合实验室（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播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领导科学概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贵春、韦文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法律基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编辑出版学</w:t>
      </w:r>
      <w:r>
        <w:rPr/>
        <w:t>142</w:t>
      </w:r>
      <w:r>
        <w:rPr/>
        <w:t>班课程表</w:t>
      </w:r>
    </w:p>
    <w:tbl>
      <w:tblPr>
        <w:tblW w:w="143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2574"/>
        <w:gridCol w:w="2525"/>
        <w:gridCol w:w="1280"/>
        <w:gridCol w:w="9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化产业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严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学基础 李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文化概论 刘艳华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化产业概论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严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文化概论 刘艳华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播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设计与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雨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科综合实验室（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领导科学概论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贵春、韦文联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法律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法学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234"/>
        <w:gridCol w:w="1755"/>
        <w:gridCol w:w="2377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方法律思想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田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刑事诉讼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骆绪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权法原理与实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启飞、高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民事诉讼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启飞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法学</w:t>
      </w:r>
      <w:r>
        <w:rPr/>
        <w:t>142</w:t>
      </w:r>
      <w:r>
        <w:rPr/>
        <w:t>（卓越）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494"/>
        <w:gridCol w:w="2205"/>
        <w:gridCol w:w="1770"/>
        <w:gridCol w:w="2250"/>
        <w:gridCol w:w="2067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权法原理与实务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启飞、高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方法律思想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田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刑事诉讼法  骆绪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民事诉讼法   管启飞</w:t>
            </w:r>
          </w:p>
          <w:p>
            <w:pPr>
              <w:pStyle w:val="Normal"/>
              <w:ind w:firstLine="44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-19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3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刑事诉讼法 骆绪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律逻辑学 田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民事诉讼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启飞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汉语言文学</w:t>
      </w:r>
      <w:r>
        <w:rPr/>
        <w:t>141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14"/>
        <w:gridCol w:w="1678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凤阳非物质文化遗产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9,12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法律基础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写作Ⅱ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法律基础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写作Ⅱ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+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概论 汪国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概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葛华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心理学实验 王平</w:t>
            </w:r>
            <w:r>
              <w:rPr>
                <w:rFonts w:cs="宋体;SimSun" w:ascii="宋体;SimSun" w:hAnsi="宋体;SimSun"/>
                <w:sz w:val="22"/>
              </w:rPr>
              <w:t>5-15</w:t>
            </w:r>
            <w:r>
              <w:rPr>
                <w:rFonts w:ascii="宋体;SimSun" w:hAnsi="宋体;SimSun" w:cs="宋体;SimSun"/>
                <w:sz w:val="22"/>
              </w:rPr>
              <w:t>（单周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55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汉语言文学</w:t>
      </w:r>
      <w:r>
        <w:rPr/>
        <w:t>142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14"/>
        <w:gridCol w:w="2100"/>
        <w:gridCol w:w="2152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凤阳非物质文化遗产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法律基础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写作Ⅱ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法律基础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写作Ⅱ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古代文学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+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概论 汪国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学概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心理学实验 王平</w:t>
            </w:r>
            <w:r>
              <w:rPr>
                <w:rFonts w:cs="宋体;SimSun" w:ascii="宋体;SimSun" w:hAnsi="宋体;SimSun"/>
                <w:sz w:val="22"/>
              </w:rPr>
              <w:t>6-16</w:t>
            </w:r>
            <w:r>
              <w:rPr>
                <w:rFonts w:ascii="宋体;SimSun" w:hAnsi="宋体;SimSun" w:cs="宋体;SimSun"/>
                <w:sz w:val="22"/>
              </w:rPr>
              <w:t>（双周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550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,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古代汉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农学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340"/>
        <w:gridCol w:w="1980"/>
        <w:gridCol w:w="1980"/>
        <w:gridCol w:w="1694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络学习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晓芹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长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陈世勇 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闫素辉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40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资环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农学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111"/>
        <w:gridCol w:w="1694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络学习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晓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广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陈世勇 </w:t>
            </w:r>
            <w:r>
              <w:rPr>
                <w:rFonts w:cs="宋体;SimSun" w:ascii="宋体;SimSun" w:hAnsi="宋体;SimSun"/>
                <w:sz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闫素辉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气象学实验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素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资环实验室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农艺教育</w:t>
      </w:r>
      <w:r>
        <w:rPr>
          <w:rFonts w:eastAsia="隶书" w:cs="宋体;SimSun" w:ascii="隶书" w:hAnsi="隶书"/>
          <w:color w:val="000000"/>
          <w:sz w:val="44"/>
          <w:szCs w:val="44"/>
        </w:rPr>
        <w:t>141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峰，林飞</w:t>
            </w:r>
            <w:r>
              <w:rPr>
                <w:rFonts w:cs="宋体;SimSun" w:ascii="宋体;SimSun" w:hAnsi="宋体;SimSun"/>
                <w:szCs w:val="21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络学习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标准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农艺教育</w:t>
      </w:r>
      <w:r>
        <w:rPr>
          <w:rFonts w:eastAsia="隶书" w:cs="宋体;SimSun" w:ascii="隶书" w:hAnsi="隶书"/>
          <w:color w:val="000000"/>
          <w:sz w:val="44"/>
          <w:szCs w:val="44"/>
        </w:rPr>
        <w:t>142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峰，林飞</w:t>
            </w:r>
            <w:r>
              <w:rPr>
                <w:rFonts w:cs="宋体;SimSun" w:ascii="宋体;SimSun" w:hAnsi="宋体;SimSun"/>
                <w:szCs w:val="21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标准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长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植物保护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721"/>
        <w:gridCol w:w="1980"/>
        <w:gridCol w:w="1800"/>
        <w:gridCol w:w="1980"/>
        <w:gridCol w:w="207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课程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动安排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邵庆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4</w:t>
            </w:r>
            <w:r>
              <w:rPr>
                <w:rFonts w:ascii="宋体;SimSun" w:hAnsi="宋体;SimSun" w:cs="宋体;SimSun"/>
              </w:rPr>
              <w:t>周周末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室、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栋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庆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2</w:t>
            </w:r>
            <w:r>
              <w:rPr>
                <w:rFonts w:ascii="宋体;SimSun" w:hAnsi="宋体;SimSun" w:cs="宋体;SimSun"/>
                <w:sz w:val="22"/>
              </w:rPr>
              <w:t>周周末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络学习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建荣</w:t>
            </w:r>
            <w:r>
              <w:rPr>
                <w:rFonts w:cs="宋体;SimSun" w:ascii="宋体;SimSun" w:hAnsi="宋体;SimSun"/>
                <w:sz w:val="22"/>
              </w:rPr>
              <w:t>14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资环实验室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庆元、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,6,8,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生物技术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植物保护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985"/>
        <w:gridCol w:w="2160"/>
        <w:gridCol w:w="1620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课程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动安排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邵庆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4</w:t>
            </w:r>
            <w:r>
              <w:rPr>
                <w:rFonts w:ascii="宋体;SimSun" w:hAnsi="宋体;SimSun" w:cs="宋体;SimSun"/>
              </w:rPr>
              <w:t>周周末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室、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40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庆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2</w:t>
            </w:r>
            <w:r>
              <w:rPr>
                <w:rFonts w:ascii="宋体;SimSun" w:hAnsi="宋体;SimSun" w:cs="宋体;SimSun"/>
                <w:sz w:val="22"/>
              </w:rPr>
              <w:t>周周末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络学习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建荣</w:t>
            </w:r>
            <w:r>
              <w:rPr>
                <w:rFonts w:cs="宋体;SimSun" w:ascii="宋体;SimSun" w:hAnsi="宋体;SimSun"/>
                <w:sz w:val="22"/>
              </w:rPr>
              <w:t>14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spacing w:lineRule="exact" w:line="24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资环实验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农业微生物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庆元、吴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,6,8,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，</w:t>
            </w: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生物技术实验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种子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1931"/>
        <w:gridCol w:w="162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络学习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陈世勇 </w:t>
            </w:r>
            <w:r>
              <w:rPr>
                <w:rFonts w:cs="宋体;SimSun" w:ascii="宋体;SimSun" w:hAnsi="宋体;SimSun"/>
                <w:sz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资环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种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子学实验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种子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2160"/>
        <w:gridCol w:w="162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络学习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陈世勇 </w:t>
            </w:r>
            <w:r>
              <w:rPr>
                <w:rFonts w:cs="宋体;SimSun" w:ascii="宋体;SimSun" w:hAnsi="宋体;SimSun"/>
                <w:sz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仲苏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资环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种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子学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种子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43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985"/>
        <w:gridCol w:w="2160"/>
        <w:gridCol w:w="1800"/>
        <w:gridCol w:w="171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络学习</w:t>
            </w:r>
            <w:r>
              <w:rPr>
                <w:rFonts w:ascii="宋体;SimSun" w:hAnsi="宋体;SimSun" w:cs="宋体;SimSun"/>
                <w:sz w:val="22"/>
              </w:rPr>
              <w:t>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陈世勇 </w:t>
            </w:r>
            <w:r>
              <w:rPr>
                <w:rFonts w:cs="宋体;SimSun" w:ascii="宋体;SimSun" w:hAnsi="宋体;SimSun"/>
                <w:sz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种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子学实验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土壤肥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9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资环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设施农业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1980"/>
        <w:gridCol w:w="220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4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工程测量与制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简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建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工程测量与制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简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实验吴萍、何庆元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、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热力学与传热学  李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,18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工程测量与制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简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实验吴萍、何庆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>
          <w:trHeight w:val="95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光农业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试验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力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缑瑞宾、于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学基础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、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试验赵建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工程力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缑瑞宾、于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、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、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设施农业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工程测量与制图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简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建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试验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力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缑瑞宾、于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、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热力学与传热学  李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试验赵建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工程力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缑瑞宾、于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光农业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工程测量与制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简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实验吴萍、何庆元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学基础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、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工程测量与制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简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实验吴萍、何庆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>
          <w:trHeight w:val="9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土壤肥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电子学基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、许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萍、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工程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1931"/>
        <w:gridCol w:w="1874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雁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汪雁、胡庆森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雁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插花与盆景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工程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051"/>
        <w:gridCol w:w="16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文写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3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汪雁、胡庆森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雁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雁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雁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插花与盆景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技术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章毛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章毛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插花与盆景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章毛连，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技术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36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景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章毛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兴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章毛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去</w:t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插花与盆景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章毛连，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建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福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科学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插花与盆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官邦贵，刘念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科学（卓越班）</w:t>
      </w:r>
      <w:r>
        <w:rPr>
          <w:rFonts w:eastAsia="隶书" w:cs="宋体;SimSun" w:ascii="隶书" w:hAnsi="隶书"/>
          <w:color w:val="000000"/>
          <w:sz w:val="44"/>
          <w:szCs w:val="44"/>
        </w:rPr>
        <w:t>140</w:t>
      </w:r>
      <w:r>
        <w:rPr/>
        <w:t>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471"/>
        <w:gridCol w:w="1334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建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飞</w:t>
            </w:r>
            <w:r>
              <w:rPr>
                <w:rFonts w:cs="宋体;SimSun" w:ascii="宋体;SimSun" w:hAnsi="宋体;SimSun"/>
                <w:szCs w:val="21"/>
              </w:rPr>
              <w:t>1-18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，王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坚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，王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插花与盆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车辆工程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160"/>
        <w:gridCol w:w="2160"/>
        <w:gridCol w:w="239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1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1,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,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1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,15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工程图学综合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</w:t>
            </w:r>
          </w:p>
        </w:tc>
      </w:tr>
      <w:tr>
        <w:trPr>
          <w:trHeight w:val="4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车辆工程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1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海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1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1,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1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5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工程图学综合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</w:t>
            </w:r>
          </w:p>
        </w:tc>
      </w:tr>
      <w:tr>
        <w:trPr>
          <w:trHeight w:val="6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电技术教育</w:t>
      </w:r>
      <w:r>
        <w:rPr>
          <w:rFonts w:eastAsia="隶书" w:cs="宋体;SimSun" w:ascii="隶书" w:hAnsi="隶书"/>
          <w:color w:val="000000"/>
          <w:sz w:val="44"/>
          <w:szCs w:val="44"/>
        </w:rPr>
        <w:t>141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2160"/>
        <w:gridCol w:w="2209"/>
        <w:gridCol w:w="2525"/>
        <w:gridCol w:w="1566"/>
        <w:gridCol w:w="9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建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海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机械原理课程设计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电技术教育</w:t>
      </w:r>
      <w:r>
        <w:rPr>
          <w:rFonts w:eastAsia="隶书" w:cs="宋体;SimSun" w:ascii="隶书" w:hAnsi="隶书"/>
          <w:color w:val="000000"/>
          <w:sz w:val="44"/>
          <w:szCs w:val="44"/>
        </w:rPr>
        <w:t>142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291"/>
        <w:gridCol w:w="1980"/>
        <w:gridCol w:w="814"/>
      </w:tblGrid>
      <w:tr>
        <w:trPr>
          <w:trHeight w:val="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建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机械原理课程设计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电技术教育</w:t>
      </w:r>
      <w:r>
        <w:rPr>
          <w:rFonts w:eastAsia="隶书" w:cs="宋体;SimSun" w:ascii="隶书" w:hAnsi="隶书"/>
          <w:color w:val="000000"/>
          <w:sz w:val="44"/>
          <w:szCs w:val="44"/>
        </w:rPr>
        <w:t>143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795"/>
        <w:gridCol w:w="2574"/>
        <w:gridCol w:w="2525"/>
        <w:gridCol w:w="666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建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海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经济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29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机械原理课程设计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电技术教育</w:t>
      </w:r>
      <w:r>
        <w:rPr>
          <w:rFonts w:eastAsia="隶书" w:cs="宋体;SimSun" w:ascii="隶书" w:hAnsi="隶书"/>
          <w:color w:val="000000"/>
          <w:sz w:val="44"/>
          <w:szCs w:val="44"/>
        </w:rPr>
        <w:t>144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980"/>
        <w:gridCol w:w="1980"/>
        <w:gridCol w:w="2209"/>
        <w:gridCol w:w="2525"/>
        <w:gridCol w:w="1026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和建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宛传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经济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</w:tr>
      <w:tr>
        <w:trPr>
          <w:trHeight w:val="4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机械原理课程设计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电子工程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2160"/>
        <w:gridCol w:w="220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经济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电子工程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2160"/>
        <w:gridCol w:w="220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魏宝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海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经济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设计制造及其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537"/>
        <w:gridCol w:w="2160"/>
        <w:gridCol w:w="2160"/>
        <w:gridCol w:w="203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12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12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4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5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金工实习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8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设计制造及其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160"/>
        <w:gridCol w:w="202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12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12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4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工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,15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金工实习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8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节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设计制造及其自动化（中韩合作）</w:t>
      </w:r>
      <w:r>
        <w:rPr>
          <w:rFonts w:eastAsia="隶书" w:cs="宋体;SimSun" w:ascii="隶书" w:hAnsi="隶书"/>
          <w:color w:val="000000"/>
          <w:sz w:val="44"/>
          <w:szCs w:val="44"/>
        </w:rPr>
        <w:t>140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黎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8,12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庄锁法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庄锁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2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12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同杰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ind w:firstLine="4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同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汽车服务工程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261"/>
        <w:gridCol w:w="220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素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葛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,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,15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金工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工程图学综合实训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汽车服务工程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340"/>
        <w:gridCol w:w="2340"/>
        <w:gridCol w:w="2340"/>
        <w:gridCol w:w="974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素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理论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忠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节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,1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仁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,15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金工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工程图学综合实训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工商管理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331"/>
        <w:gridCol w:w="2025"/>
        <w:gridCol w:w="2010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升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福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文写作实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工商管理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66"/>
        <w:gridCol w:w="1950"/>
        <w:gridCol w:w="2250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升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福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文写作实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公共事业管理</w:t>
      </w:r>
      <w:r>
        <w:rPr/>
        <w:t>141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素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淑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淑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长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公共事业管理</w:t>
      </w:r>
      <w:r>
        <w:rPr/>
        <w:t>142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代素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淑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2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淑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市场营销</w:t>
      </w:r>
      <w:r>
        <w:rPr/>
        <w:t>141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建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胡月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文写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市场营销</w:t>
      </w:r>
      <w:r>
        <w:rPr/>
        <w:t>142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升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胡月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文写作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物流管理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111"/>
        <w:gridCol w:w="1620"/>
        <w:gridCol w:w="135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郝世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郝世绵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文写作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培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物流管理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291"/>
        <w:gridCol w:w="1620"/>
        <w:gridCol w:w="117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郝世绵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政与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郝世绵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知识及养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伟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文写作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培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财务管理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元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+F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元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财务管理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元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L+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元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仇海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媛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4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财务会计教育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元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元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财务会计教育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础会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国际经济与贸易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小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小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继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继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国际经济与贸易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06"/>
        <w:gridCol w:w="168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小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cs="宋体;SimSun" w:ascii="宋体;SimSun" w:hAnsi="宋体;SimSun"/>
                <w:sz w:val="22"/>
                <w:szCs w:val="22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小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继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继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国际经济与贸易（中美合作）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满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满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on Phillip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德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石满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德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oon Phillips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，王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托福考试辅导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aul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跃凤，王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晓玮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继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金融工程</w:t>
      </w:r>
      <w:r>
        <w:rPr/>
        <w:t>141</w:t>
      </w:r>
      <w:r>
        <w:rPr/>
        <w:t>班课程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月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海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 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金融工程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月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线性代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玉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统计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怀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 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无机非金属材料工程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160"/>
        <w:gridCol w:w="2160"/>
        <w:gridCol w:w="239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、过家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、过家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6,8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海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，秦炎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无机非金属材料工程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、过家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、过家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炎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洪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6,8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晓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传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，秦炎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无机非金属材料工程（中韩合作）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6,8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晓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、丁志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、过家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、丁志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黎韬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、过家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外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应用化学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160"/>
        <w:gridCol w:w="2340"/>
        <w:gridCol w:w="221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金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，陈忠平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，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，陈忠平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金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福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海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0-17 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，陈忠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，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冬青，密永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应用化学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金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，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分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朱金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福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晓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,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，陈忠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，陈忠平</w:t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，陈忠平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，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冬青，密永娟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应用化学（中美合作）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980"/>
        <w:gridCol w:w="2160"/>
        <w:gridCol w:w="2340"/>
        <w:gridCol w:w="1980"/>
        <w:gridCol w:w="1514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小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海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徐春，朱金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晓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小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徐春，朱金坤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Altoon Phillips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1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Altoon Phillips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1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仪器分析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汪徐春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、丁志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元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托福考试辅导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aul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君华、丁志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翻译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494"/>
        <w:gridCol w:w="106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海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汉翻译基础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国文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自主学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汉语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文写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陆宗丽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翻译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636"/>
        <w:gridCol w:w="92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汉翻译基础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国文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自主学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汉语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文写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陆宗丽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英语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636"/>
        <w:gridCol w:w="92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级口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教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晓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翻译理论与实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文写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国历史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东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室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自主学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晓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英语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636"/>
        <w:gridCol w:w="92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外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金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听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关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音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翻译理论与实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晓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文写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国历史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东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自主学习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晓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级口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教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Access</w:t>
            </w:r>
            <w:r>
              <w:rPr>
                <w:rFonts w:ascii="宋体;SimSun" w:hAnsi="宋体;SimSun" w:cs="宋体;SimSun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160"/>
        <w:gridCol w:w="2340"/>
        <w:gridCol w:w="221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长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1980"/>
        <w:gridCol w:w="220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繁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(</w:t>
      </w:r>
      <w:r>
        <w:rPr>
          <w:rFonts w:ascii="隶书" w:hAnsi="隶书" w:cs="宋体;SimSun" w:eastAsia="隶书"/>
          <w:color w:val="000000"/>
          <w:sz w:val="44"/>
          <w:szCs w:val="44"/>
        </w:rPr>
        <w:t>对口</w:t>
      </w:r>
      <w:r>
        <w:rPr>
          <w:rFonts w:eastAsia="隶书" w:cs="宋体;SimSun" w:ascii="隶书" w:hAnsi="隶书"/>
          <w:color w:val="000000"/>
          <w:sz w:val="44"/>
          <w:szCs w:val="44"/>
        </w:rPr>
        <w:t>)141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长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晓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(</w:t>
      </w:r>
      <w:r>
        <w:rPr>
          <w:rFonts w:ascii="隶书" w:hAnsi="隶书" w:cs="宋体;SimSun" w:eastAsia="隶书"/>
          <w:color w:val="000000"/>
          <w:sz w:val="44"/>
          <w:szCs w:val="44"/>
        </w:rPr>
        <w:t>对口</w:t>
      </w:r>
      <w:r>
        <w:rPr>
          <w:rFonts w:eastAsia="隶书" w:cs="宋体;SimSun" w:ascii="隶书" w:hAnsi="隶书"/>
          <w:color w:val="000000"/>
          <w:sz w:val="44"/>
          <w:szCs w:val="44"/>
        </w:rPr>
        <w:t>)142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160"/>
        <w:gridCol w:w="2340"/>
        <w:gridCol w:w="221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吕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长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,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36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556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宋雪亚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如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环境卫生学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戴四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tabs>
                <w:tab w:val="clear" w:pos="420"/>
                <w:tab w:val="center" w:pos="920" w:leader="none"/>
              </w:tabs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ab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兴梅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如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环境卫生学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戴四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ind w:firstLine="3080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43</w:t>
      </w:r>
      <w:r>
        <w:rPr/>
        <w:t>班课程表</w:t>
      </w:r>
    </w:p>
    <w:tbl>
      <w:tblPr>
        <w:tblW w:w="146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885"/>
        <w:gridCol w:w="1886"/>
        <w:gridCol w:w="1886"/>
        <w:gridCol w:w="2561"/>
        <w:gridCol w:w="2512"/>
        <w:gridCol w:w="1629"/>
        <w:gridCol w:w="917"/>
      </w:tblGrid>
      <w:tr>
        <w:trPr>
          <w:trHeight w:val="476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94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宋雪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环境卫生学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戴四发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如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44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统计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郁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环境卫生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如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长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雪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环境卫生学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戴四发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物化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应如海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如海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姜锦鹏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微生物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 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 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微生物学实验室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贺文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姜锦鹏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微生物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 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 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微生物学实验室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color w:val="000000"/>
          <w:sz w:val="44"/>
          <w:szCs w:val="44"/>
        </w:rPr>
        <w:t>143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仲苏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姜锦鹏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微生物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文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原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微生物学实验室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姜锦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 ）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烹饪与营养教育</w:t>
      </w:r>
      <w:r>
        <w:rPr>
          <w:rFonts w:eastAsia="隶书" w:cs="宋体;SimSun" w:ascii="隶书" w:hAnsi="隶书"/>
          <w:color w:val="000000"/>
          <w:sz w:val="44"/>
          <w:szCs w:val="44"/>
        </w:rPr>
        <w:t>141#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美学实验</w:t>
            </w:r>
          </w:p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慰艳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原料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献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原料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献领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趁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裴毅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原料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献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" w:hanging="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饭店服务技能训练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烹饪与营养教育</w:t>
      </w:r>
      <w:r>
        <w:rPr>
          <w:rFonts w:eastAsia="隶书" w:cs="宋体;SimSun" w:ascii="隶书" w:hAnsi="隶书"/>
          <w:color w:val="000000"/>
          <w:sz w:val="44"/>
          <w:szCs w:val="44"/>
        </w:rPr>
        <w:t>142#</w:t>
      </w:r>
      <w:r>
        <w:rPr/>
        <w:t>班课程表</w:t>
      </w:r>
    </w:p>
    <w:tbl>
      <w:tblPr>
        <w:tblW w:w="14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54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彦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原料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献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原料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献领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美学实验</w:t>
            </w:r>
          </w:p>
          <w:p>
            <w:pPr>
              <w:pStyle w:val="Normal"/>
              <w:ind w:firstLine="99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节华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裴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 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原料学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献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饭店服务技能训练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4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1980"/>
        <w:gridCol w:w="2239"/>
        <w:gridCol w:w="221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食品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王蓓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2" w:firstLine="673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张雅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饮食文化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玉军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食品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工程原理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食品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王蓓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燕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张雅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饮食文化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食品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工程原理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(</w:t>
      </w:r>
      <w:r>
        <w:rPr>
          <w:rFonts w:ascii="隶书" w:hAnsi="隶书" w:cs="宋体;SimSun" w:eastAsia="隶书"/>
          <w:color w:val="000000"/>
          <w:sz w:val="44"/>
          <w:szCs w:val="44"/>
        </w:rPr>
        <w:t>卓越班</w:t>
      </w:r>
      <w:r>
        <w:rPr>
          <w:rFonts w:eastAsia="隶书" w:cs="宋体;SimSun" w:ascii="隶书" w:hAnsi="隶书"/>
          <w:color w:val="000000"/>
          <w:sz w:val="44"/>
          <w:szCs w:val="44"/>
        </w:rPr>
        <w:t>)140</w:t>
      </w:r>
      <w:r>
        <w:rPr/>
        <w:t>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淑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张雅娜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工程原理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质量与安全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慧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志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志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慧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张雅娜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企业文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实验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、田军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质量与安全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慧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志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品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志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慧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企业文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实验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、田军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8" w:hanging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</w:p>
          <w:p>
            <w:pPr>
              <w:pStyle w:val="Normal"/>
              <w:ind w:left="438" w:hanging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张雅娜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质量与安全</w:t>
      </w:r>
      <w:r>
        <w:rPr>
          <w:rFonts w:eastAsia="隶书" w:cs="宋体;SimSun" w:ascii="隶书" w:hAnsi="隶书"/>
          <w:color w:val="000000"/>
          <w:sz w:val="44"/>
          <w:szCs w:val="44"/>
        </w:rPr>
        <w:t>(</w:t>
      </w:r>
      <w:r>
        <w:rPr>
          <w:rFonts w:ascii="隶书" w:hAnsi="隶书" w:cs="宋体;SimSun" w:eastAsia="隶书"/>
          <w:color w:val="000000"/>
          <w:sz w:val="44"/>
          <w:szCs w:val="44"/>
        </w:rPr>
        <w:t>卓越班</w:t>
      </w:r>
      <w:r>
        <w:rPr>
          <w:rFonts w:eastAsia="隶书" w:cs="宋体;SimSun" w:ascii="隶书" w:hAnsi="隶书"/>
          <w:color w:val="000000"/>
          <w:sz w:val="44"/>
          <w:szCs w:val="44"/>
        </w:rPr>
        <w:t>)140</w:t>
      </w:r>
      <w:r>
        <w:rPr/>
        <w:t>课程表</w:t>
      </w:r>
    </w:p>
    <w:tbl>
      <w:tblPr>
        <w:tblW w:w="1507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386"/>
        <w:gridCol w:w="154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海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海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spacing w:lineRule="exact" w:line="280"/>
              <w:ind w:firstLine="2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企业文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晓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、张雅娜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程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继武、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仪器分析实验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、田军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金工实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现代工程图学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药物制剂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鉴定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鉴定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 高亮亮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中药材鉴定实习</w:t>
            </w:r>
          </w:p>
        </w:tc>
      </w:tr>
    </w:tbl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药物制剂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罗筱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节华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鉴定学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鉴定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中药材鉴定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中药学</w:t>
      </w:r>
      <w:r>
        <w:rPr>
          <w:rFonts w:eastAsia="隶书" w:cs="宋体;SimSun" w:ascii="隶书" w:hAnsi="隶书"/>
          <w:color w:val="000000"/>
          <w:sz w:val="44"/>
          <w:szCs w:val="44"/>
        </w:rPr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2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3-5,7-10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1,15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晓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3-4,6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8-10,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中药学</w:t>
      </w:r>
      <w:r>
        <w:rPr>
          <w:rFonts w:eastAsia="隶书" w:cs="宋体;SimSun" w:ascii="隶书" w:hAnsi="隶书"/>
          <w:color w:val="000000"/>
          <w:sz w:val="44"/>
          <w:szCs w:val="44"/>
        </w:rPr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57"/>
        <w:gridCol w:w="2157"/>
        <w:gridCol w:w="2157"/>
        <w:gridCol w:w="2157"/>
        <w:gridCol w:w="2158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晓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,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3-5,7-10,12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先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1,15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海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汉珍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,3-4,6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化学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传杰</w:t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植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8-10,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风景园林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学实验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,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辅助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牟雪姣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3-16 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4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汪愫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6,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设计构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汪愫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6,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力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-10,13-15.18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工程力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.18.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4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辅助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牟雪姣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8 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设计构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景观认知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校外王寅寅、连洪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设计构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宋体;SimSun"/>
        </w:rPr>
        <w:t xml:space="preserve">                     </w:t>
      </w:r>
      <w:r>
        <w:rPr/>
        <w:t>安徽科技学院风景园林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辅助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牟雪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3-16,18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景观认知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校外王寅寅、连洪燕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汪愫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6,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设计构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汪愫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6,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力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-10,13-15.18-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长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力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.18.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4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设计构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学实验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辅助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牟雪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设计构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园林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495"/>
        <w:gridCol w:w="106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设计初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孙得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花卉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远兵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花卉学实验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远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设计初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孙得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校内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构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2-6,8-10  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花卉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远兵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30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,1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构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设计初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孙得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4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构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E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园林</w:t>
      </w:r>
      <w:r>
        <w:rPr/>
        <w:t>142</w:t>
      </w:r>
      <w:r>
        <w:rPr/>
        <w:t>班课程表</w:t>
      </w:r>
    </w:p>
    <w:tbl>
      <w:tblPr>
        <w:tblW w:w="148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405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构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花卉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远兵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设计初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孙得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花卉学实验</w:t>
            </w:r>
          </w:p>
          <w:p>
            <w:pPr>
              <w:pStyle w:val="Normal"/>
              <w:ind w:firstLine="440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远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构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媛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设计初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孙得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习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内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构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2-6,8-10 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花卉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远兵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亚军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,1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陈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25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设计初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孙得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广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媛媛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0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陈鸿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25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城乡规划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成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乡社会综合调查研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、贾媛媛、郭娜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4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初步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 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7</w:t>
            </w:r>
          </w:p>
          <w:p>
            <w:pPr>
              <w:pStyle w:val="Normal"/>
              <w:ind w:firstLine="271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行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2F5496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,13-15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昕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4-15,1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初步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 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7</w:t>
            </w:r>
          </w:p>
          <w:p>
            <w:pPr>
              <w:pStyle w:val="Normal"/>
              <w:ind w:firstLine="271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行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1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2F5496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4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初步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初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ind w:firstLine="361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制图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,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昕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中外建筑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,13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中外建筑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初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ind w:firstLine="361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制图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,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昕迪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初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城乡规划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成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4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初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ind w:firstLine="361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制图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,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昕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,13-15,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制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昕迪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力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4-15,1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仲苏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乡社会综合调查研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、贾媛媛、郭娜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初步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ind w:firstLine="361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0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制图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,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昕迪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4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初步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初步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 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7</w:t>
            </w:r>
          </w:p>
          <w:p>
            <w:pPr>
              <w:pStyle w:val="Normal"/>
              <w:ind w:firstLine="271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行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1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荣荣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中外建筑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,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中外建筑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初步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 实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成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晴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7</w:t>
            </w:r>
          </w:p>
          <w:p>
            <w:pPr>
              <w:pStyle w:val="Normal"/>
              <w:ind w:firstLine="271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行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10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初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  <w:t>安徽科技学院环境工程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340"/>
        <w:gridCol w:w="2160"/>
        <w:gridCol w:w="221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0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、张平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，李飞跃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7,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，李飞跃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4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体育 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H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长勤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玉莲，王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环境工程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01"/>
        <w:gridCol w:w="256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、张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，李飞跃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7,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，李飞跃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4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0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体育 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仲苏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玉莲，王娜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环境工程</w:t>
      </w:r>
      <w:r>
        <w:rPr/>
        <w:t>143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、张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，李飞跃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7,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，李飞跃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4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茹茹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体育 Ⅲ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西区田径场</w:t>
            </w:r>
          </w:p>
          <w:p>
            <w:pPr>
              <w:pStyle w:val="Normal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L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6,8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秦炎福，王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环境工程（卓越班）</w:t>
      </w:r>
      <w:r>
        <w:rPr/>
        <w:t>140</w:t>
      </w:r>
      <w:r>
        <w:rPr/>
        <w:t>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佩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6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排水管渠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6,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制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8-14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常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排水管渠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谢晶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8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力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8-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  <w:t>英语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  <w:t>王晓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cyan"/>
              </w:rPr>
              <w:t>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cya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8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  <w:t>英语口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  <w:t>王晓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cyan"/>
              </w:rPr>
              <w:t>1-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cyan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cyan"/>
              </w:rPr>
              <w:t>B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排水管渠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谢晶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佩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6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企业认知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谢越，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制图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—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常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施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吕跃凤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官邦贵，刘念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环境科学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念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5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9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念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物理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俊明 过家好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4,1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综合，周毅，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30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念，潘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物理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俊明 过家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、张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念，潘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环境科学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念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仲苏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楼计算中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22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pacing w:val="-14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VFP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生艳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念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0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物理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俊明 过家好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4,16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夏俊萍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综合，周毅，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30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念，潘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物理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俊明 过家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、张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物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念，潘颖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安徽科技学院地理信息科学</w:t>
      </w:r>
      <w:r>
        <w:rPr/>
        <w:t>141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261"/>
        <w:gridCol w:w="220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,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武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10-14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1-14,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武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据结构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课程设计实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 xml:space="preserve">15 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A4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据结构实验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高智中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,8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K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程序设计实验（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A4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  <w:t>安徽科技学院地理信息科学</w:t>
      </w:r>
      <w:r>
        <w:rPr/>
        <w:t>142</w:t>
      </w:r>
      <w:r>
        <w:rPr/>
        <w:t>班课程表</w:t>
      </w:r>
    </w:p>
    <w:tbl>
      <w:tblPr>
        <w:tblW w:w="1470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261"/>
        <w:gridCol w:w="2209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8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体育 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西区田径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,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10-14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1-14,1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课程设计实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 xml:space="preserve">15 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A4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A308</w:t>
            </w:r>
          </w:p>
          <w:p>
            <w:pPr>
              <w:pStyle w:val="Normal"/>
              <w:ind w:firstLine="384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据结构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率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竹梅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英语Ⅲ</w:t>
            </w:r>
          </w:p>
          <w:p>
            <w:pPr>
              <w:pStyle w:val="Normal"/>
              <w:ind w:firstLine="11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潘云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线性代数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颖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8,12-14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Visual C++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程序设计实验（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pacing w:val="-14"/>
                <w:kern w:val="0"/>
                <w:sz w:val="22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pacing w:val="-14"/>
                <w:kern w:val="0"/>
                <w:sz w:val="22"/>
                <w:szCs w:val="18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英语网络学习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金金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M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机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据结构实验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964" w:top="1020" w:footer="964" w:bottom="10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0.35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5-08-28T10:41:00Z</cp:lastPrinted>
  <dcterms:modified xsi:type="dcterms:W3CDTF">2015-08-29T03:27:00Z</dcterms:modified>
  <cp:revision>3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