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目    录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一、科研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研究机构管理暂行条例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学基地（科技园）管理体制与运行机制改革实施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科技成果转化管理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知识产权管理暂行规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学术委员会工作条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科研奖励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科研项目管理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科研经费管理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学术交流管理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科研工作量计算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科研机构管理试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大学生创新课题管理办法（暂行）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sz w:val="28"/>
          <w:szCs w:val="28"/>
        </w:rPr>
        <w:t>二、财务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科技学术论文版面费报销的规定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预算外资金财务管理暂行办法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工作人员差旅费开支规定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关于加强物资采购管理的暂行规定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关于加强小型建筑、维修工程财务管理的暂行规定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关于加强物资采购管理的补充规定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国有资产管理暂行规定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设备管理实施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房屋建筑物及土地资产管理实施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办公家俱管理实施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关于学生收费及资助困难学生工作意见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无线通信补贴暂行规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教职工公费医疗管理过渡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基本建设财务管理实施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教职工结婚租赁住房补贴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关于正高级专业技术人员和厅级干部享受医疗保健待遇的试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学生公费医疗管理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服务性及返还性收入管理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财务管理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预算管理暂行规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基建工程项目投资管理暂行规定</w:t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人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职工请销假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专业技术职务聘任制试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关于进一步加强人事管理工作的补充规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关于我院初级专业技术职务评聘的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关于进一步严格考勤制度的补充规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关于进一步整顿劳动纪律的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教职工评优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内部管理体制改革实施意见</w:t>
      </w:r>
      <w:r>
        <w:rPr>
          <w:rFonts w:cs="宋体;SimSun" w:ascii="宋体;SimSun" w:hAnsi="宋体;SimSun"/>
          <w:szCs w:val="21"/>
        </w:rPr>
        <w:t>[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教职工家庭大事访问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内部分配制度改革方案</w:t>
      </w:r>
      <w:r>
        <w:rPr>
          <w:rFonts w:cs="宋体;SimSun" w:ascii="宋体;SimSun" w:hAnsi="宋体;SimSun"/>
          <w:szCs w:val="21"/>
        </w:rPr>
        <w:t>[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教职工岗位津贴、领导责任津贴分配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教职工岗位津贴考核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超课时酬金发放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特殊津贴发放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教职工聘用合同制试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聘余人员管理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教职工内部退休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人员编制核定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专业技术职务岗位职数核定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职工留职停薪暂行规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考察录用毕业生工作规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外聘教师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关于组建教师（实验）系列中级专业技术职务评审委员会专家库的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关于修订内部分配制度改革方案的意见  </w:t>
      </w:r>
      <w:r>
        <w:rPr>
          <w:rFonts w:cs="宋体;SimSun" w:ascii="宋体;SimSun" w:hAnsi="宋体;SimSun"/>
          <w:szCs w:val="21"/>
        </w:rPr>
        <w:t>[200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、内部分配制度改革方案修订意见   </w:t>
      </w:r>
      <w:r>
        <w:rPr>
          <w:rFonts w:cs="宋体;SimSun" w:ascii="宋体;SimSun" w:hAnsi="宋体;SimSun"/>
          <w:szCs w:val="21"/>
        </w:rPr>
        <w:t>[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教师培养与管理实施细则（修订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院优秀中青年骨干教师和中青年学科带头人培养对象选拔、培养办法（修订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关于人事调配的暂行规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关于实行人事代理的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教学机构调整方案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内设党政管理机构调整及职能配置方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关于引进人才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关于稳定人才工作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基层教学组织设置方案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师资队伍建设“十一五”规划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师资培养工作管理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中青年学科带头人培养对象和优秀中青年骨干教师选拔培养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 xml:space="preserve">、引进人才暂行办法修订意见  </w:t>
      </w:r>
      <w:r>
        <w:rPr>
          <w:rFonts w:cs="宋体;SimSun" w:ascii="宋体;SimSun" w:hAnsi="宋体;SimSun"/>
          <w:szCs w:val="21"/>
        </w:rPr>
        <w:t>[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关于做好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引进人才工作的实施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关于加强师德建设的实施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关于实施青年教师导师制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关于加强青年教师教育教学实践能力锻炼的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低职高聘办法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单位年度综合考核实施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教职工年度考核暂行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正高级专业技术职务人员延聘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 xml:space="preserve">、引进人才暂行办法修订意见   </w:t>
      </w:r>
      <w:r>
        <w:rPr>
          <w:rFonts w:cs="宋体;SimSun" w:ascii="宋体;SimSun" w:hAnsi="宋体;SimSun"/>
          <w:szCs w:val="21"/>
        </w:rPr>
        <w:t>[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关于做好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引进人才工作的实施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主讲教师资格认定暂行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调整学校照顾性安排工作的高层次人才配偶工资方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、给予编外用工人员经济补偿的实施意见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四、后勤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校园花木管理暂行办法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住房制度改革实施方案</w:t>
      </w:r>
    </w:p>
    <w:p>
      <w:pPr>
        <w:pStyle w:val="Normal"/>
        <w:widowControl/>
        <w:snapToGrid w:val="false"/>
        <w:spacing w:lineRule="auto" w:line="30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出售公用住房暂行办法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教职工住房分配与调整试行条例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后勤改革方案</w:t>
      </w:r>
    </w:p>
    <w:p>
      <w:pPr>
        <w:pStyle w:val="Normal"/>
        <w:widowControl/>
        <w:snapToGrid w:val="false"/>
        <w:spacing w:lineRule="auto" w:line="300"/>
        <w:textAlignment w:val="bottom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后勤改革实施办法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关于进一步深化我院后勤社会化改革的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水</w:t>
      </w:r>
      <w:r>
        <w:rPr>
          <w:rFonts w:ascii="宋体;SimSun" w:hAnsi="宋体;SimSun" w:cs="宋体;SimSun"/>
          <w:szCs w:val="21"/>
        </w:rPr>
        <w:t>电目标管理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水电目标管理考核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物资采购管理办法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物资采购管理考核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图书教材采购管理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图书教材采购管理考核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学生公寓目标管理办法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学生公寓目标管理考核办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车辆目标管理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车辆目标管理考核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校园绿化目标管理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绿化目标管理考核办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环境卫生目标管理办法（试行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环境卫生目标管理考核办法</w:t>
      </w:r>
    </w:p>
    <w:p>
      <w:pPr>
        <w:pStyle w:val="Normal"/>
        <w:spacing w:lineRule="auto" w:line="300"/>
        <w:ind w:right="420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sz w:val="28"/>
          <w:szCs w:val="28"/>
        </w:rPr>
        <w:t>五、监察审计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内部审计工作实施办法（试行）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例行审计制度（试行）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关于招生工作纪律的若干规定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关于毕业生就业工作纪律的若干规定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基建和修缮工程竣工决算审计实施办法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各单位（部门）行政主要负责人任期经济责任审计暂行办法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关于推行开放式审计的暂行办法</w:t>
      </w:r>
    </w:p>
    <w:p>
      <w:pPr>
        <w:pStyle w:val="Normal"/>
        <w:spacing w:lineRule="auto" w:line="300"/>
        <w:ind w:right="420"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szCs w:val="21"/>
        </w:rPr>
        <w:t>8</w:t>
      </w:r>
      <w:r>
        <w:rPr>
          <w:szCs w:val="21"/>
        </w:rPr>
        <w:t>、招生录取工作监督实施细则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sz w:val="28"/>
          <w:szCs w:val="28"/>
        </w:rPr>
        <w:t>六、治安保卫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校园交通管理办法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外来人口管理办法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门卫管理暂行规定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门卫岗位职责</w:t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5</w:t>
      </w:r>
      <w:r>
        <w:rPr>
          <w:szCs w:val="21"/>
        </w:rPr>
        <w:t>、巡逻人员岗位职责</w:t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6</w:t>
      </w:r>
      <w:r>
        <w:rPr>
          <w:szCs w:val="21"/>
        </w:rPr>
        <w:t>、校园秩序管理暂行规定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消防安全管理制度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sz w:val="28"/>
          <w:szCs w:val="28"/>
        </w:rPr>
        <w:t>七、行政综合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公文处理实施细则</w:t>
      </w:r>
    </w:p>
    <w:p>
      <w:pPr>
        <w:pStyle w:val="Normal"/>
        <w:spacing w:lineRule="auto" w:line="300"/>
        <w:ind w:left="525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公文催办查办工作暂行规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督查工作暂行办法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档案管理规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做好特聘教师管理及服务工作的意见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户口迁蚌及教职工子女上学安排实施意见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仪器设备档案管理暂行办法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行政规章制定暂行规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安徽科技学院“十一五”发展规划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印章管理和使用规定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安徽科技学院办学指导思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突发公共事件应急预案（修订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关于加强空调使用管理的规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一、党建</w:t>
      </w:r>
    </w:p>
    <w:p>
      <w:pPr>
        <w:pStyle w:val="Normal"/>
        <w:spacing w:lineRule="auto" w:line="30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关于加强党建工作的若干意见</w:t>
      </w:r>
    </w:p>
    <w:p>
      <w:pPr>
        <w:pStyle w:val="Normal"/>
        <w:spacing w:lineRule="auto" w:line="300"/>
        <w:ind w:righ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关于加强院级领导班子自身建设的若干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关于建立党总支（直属党支部）学习中心组制度的通知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校务公开试行办法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关于建立院领导接待日制度的通知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关于加强干部管理工作的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关于处级以上领导干部实行收入申报制度的通知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关于选拔任用领导干部征求纪委意见的实施办法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科以上干部聘用暂行办法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处级干部年度考核暂行办法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发展党员工作实施细则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共青团组织推荐优秀团员作党的发展对象工作的实施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党员、干部廉洁自律若干规定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关于加强党内纪律监督的暂行规定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党员、干部廉洁自律的补充规定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关于实行党政领导干部谈话提醒制度的暂行办法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党风廉政建设责任制实施办法（试行）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关于纪委监察处及纪检监察干部若干纪律的规定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关于贯彻执行《关于各级领导干部接受和赠送现金、有价证券和支付凭证的处分规定》的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关于加强从源头上预防和治理腐败工作的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关于加强和改进在大学生中发展党员工作的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关于分党校工作的实施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发展党员工作实施细则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处、科级干部新一轮聘任实施方案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党委中心组关于开展先进性教育活动的实施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开展以实践“三个代表”重要思想为主要内容的保持共产党员先进性教育活动实施方案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学生党员开展以实践“三个代表”重要思想为主要内容的保持共产党员先进性教育活动实施方案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党员领导干部先进性具体要求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教学科研岗位党员先进性具体要求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管理岗位党员先进性具体要求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服务岗位党员先进性具体要求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学生党员先进性具体要求（试行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关于深入贯彻民主集中制完善党政班子决策制度和机制的实施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关于工作日午间禁止饮酒的规定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关于进一步加强处以上领导干部作风建设的若干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关于开展治理商业贿赂，清理账外资金专项工作的安排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关于党员领导干部报告个人有关事项的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关于加强青年干部理论学习和实践锻炼的实施意见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流动党员管理工作暂行规定</w:t>
      </w:r>
    </w:p>
    <w:p>
      <w:pPr>
        <w:pStyle w:val="Normal"/>
        <w:spacing w:lineRule="auto" w:line="300"/>
        <w:ind w:righ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教学院部党政班子工作机制和决策制度（试行）</w:t>
      </w:r>
    </w:p>
    <w:p>
      <w:pPr>
        <w:pStyle w:val="Normal"/>
        <w:spacing w:lineRule="auto" w:line="300"/>
        <w:ind w:right="420" w:firstLine="420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关于加强党员经常性教育的实施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实施评建工作责任追究制的暂行办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关于贯彻落实《建立健全教育、制度、监督并重的惩治和预防腐败体系实施纲要》的实施意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关于加强党校工作的实施意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7-2010</w:t>
      </w:r>
      <w:r>
        <w:rPr>
          <w:rFonts w:ascii="宋体;SimSun" w:hAnsi="宋体;SimSun" w:cs="宋体;SimSun"/>
          <w:szCs w:val="21"/>
        </w:rPr>
        <w:t>年干部教育培训工作规划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二、思想政治工作</w:t>
      </w:r>
    </w:p>
    <w:p>
      <w:pPr>
        <w:pStyle w:val="0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教职工思想政治工作暂行规定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关于加强和改进思想政治工作的实施意见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思想政治教育研究会章程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关于加强校园大型文体活动管理的暂行规定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人文素质教育工作实施意见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/>
          <w:sz w:val="21"/>
          <w:szCs w:val="21"/>
        </w:rPr>
        <w:t>年校园文化建设规划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关于加强校园文化建设的意见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关于加强学风建设开展学生工作检查评估的意见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关于加强校园文化管理工作的若干规定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、学生政治辅导员、班主任工作管理办法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/>
          <w:sz w:val="21"/>
          <w:szCs w:val="21"/>
        </w:rPr>
        <w:t>、学生文明行为规范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、学生文明宿舍建设暂行条例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/>
          <w:sz w:val="21"/>
          <w:szCs w:val="21"/>
        </w:rPr>
        <w:t>、学生文明就餐管理条例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/>
          <w:sz w:val="21"/>
          <w:szCs w:val="21"/>
        </w:rPr>
        <w:t>、学生文明班级评选办法（试行）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、教师文明行为规范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、文明校园创建规划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>、关于加强我院大学生心理健康教育工作的意见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、加强辅导员班主任队伍建设的实施意见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/>
          <w:sz w:val="21"/>
          <w:szCs w:val="21"/>
        </w:rPr>
        <w:t>、关于加强和改进大学生思想政治教育的实施意见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、关于进一步加强大学生心理健康教育工作的意见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/>
          <w:sz w:val="21"/>
          <w:szCs w:val="21"/>
        </w:rPr>
        <w:t>、学生“诚信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文明”主题教育活动实施方案</w:t>
      </w:r>
    </w:p>
    <w:p>
      <w:pPr>
        <w:pStyle w:val="0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/>
          <w:sz w:val="21"/>
          <w:szCs w:val="21"/>
        </w:rPr>
        <w:t>、关于建设“平安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文明校园”的实施意见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、“五五”普法规划</w:t>
      </w:r>
    </w:p>
    <w:p>
      <w:pPr>
        <w:pStyle w:val="0"/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>、关于在全院开展“师德师风”教育活动的安排意见  （党宣发</w:t>
      </w:r>
      <w:r>
        <w:rPr>
          <w:rFonts w:cs="宋体;SimSun" w:ascii="宋体;SimSun" w:hAnsi="宋体;SimSun"/>
          <w:sz w:val="21"/>
          <w:szCs w:val="21"/>
        </w:rPr>
        <w:t>[2002]27</w:t>
      </w:r>
      <w:r>
        <w:rPr>
          <w:rFonts w:ascii="宋体;SimSun" w:hAnsi="宋体;SimSun" w:cs="宋体;SimSun"/>
          <w:sz w:val="21"/>
          <w:szCs w:val="21"/>
        </w:rPr>
        <w:t>号   缺）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三、群团</w:t>
      </w:r>
    </w:p>
    <w:p>
      <w:pPr>
        <w:pStyle w:val="Normal"/>
        <w:widowControl/>
        <w:snapToGrid w:val="false"/>
        <w:spacing w:lineRule="auto" w:line="30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职工代表大会条例实施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代会检查工作制度（试行）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代会民主评议领导干部暂行办法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关于加强离退休人员保健工作的意见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学生团支部工作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优秀团员、优秀学生干部、先进团支部评选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学生社团先进集体、先进个人评选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关于开展团员教育评议活动的实施意见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三会两制一课一册制度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团员证管理实施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学生会干部选拔、培养工作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团员违纪处分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社会实践活动管理暂行规定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学生勤工助学工作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关于学生应聘家庭教师的管理办法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团员档案管理制度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学生社团管理细则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社团干部聘任暂行办法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社团活动考核细则（试行）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社团财务管理细则（试行）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青年志愿者活动先进个人、先进集体评选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大学生素质拓展计划实施意见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青年志愿者活动先进个人、先进集体评选暂行条例</w:t>
      </w:r>
    </w:p>
    <w:p>
      <w:pPr>
        <w:pStyle w:val="Normal"/>
        <w:widowControl/>
        <w:snapToGrid w:val="false"/>
        <w:spacing w:lineRule="auto" w:line="300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right="420" w:hanging="0"/>
        <w:jc w:val="center"/>
        <w:rPr>
          <w:rFonts w:ascii="仿宋_GB2312" w:hAnsi="仿宋_GB2312" w:eastAsia="仿宋_GB2312" w:cs="宋体;SimSun"/>
          <w:color w:val="FF0000"/>
          <w:sz w:val="44"/>
          <w:szCs w:val="44"/>
        </w:rPr>
      </w:pPr>
      <w:r>
        <w:rPr>
          <w:rFonts w:eastAsia="仿宋_GB2312" w:cs="宋体;SimSun" w:ascii="仿宋_GB2312" w:hAnsi="仿宋_GB2312"/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4:33:00Z</dcterms:created>
  <dc:creator>微软用户</dc:creator>
  <dc:description/>
  <cp:keywords/>
  <dc:language>en-US</dc:language>
  <cp:lastModifiedBy>微软用户</cp:lastModifiedBy>
  <cp:lastPrinted>2008-01-02T09:19:00Z</cp:lastPrinted>
  <dcterms:modified xsi:type="dcterms:W3CDTF">2001-01-10T03:07:00Z</dcterms:modified>
  <cp:revision>43</cp:revision>
  <dc:subject/>
  <dc:title>目    录</dc:title>
</cp:coreProperties>
</file>