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固定资产自查工作报告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按照学校</w:t>
      </w:r>
      <w:r>
        <w:rPr>
          <w:sz w:val="24"/>
        </w:rPr>
        <w:t>×××</w:t>
      </w:r>
      <w:r>
        <w:rPr>
          <w:sz w:val="24"/>
        </w:rPr>
        <w:t>文件要求，本单位高度重视、认真组织，成立了工作小组，制定了切实可行的工作方案，依据学校提供的资产账表，逐级落实工作任务，责任到人，认真开展了固定资产的核查工作，现将核查情况汇总如下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单位</w:t>
      </w:r>
      <w:r>
        <w:rPr>
          <w:sz w:val="24"/>
        </w:rPr>
        <w:t>2000—</w:t>
      </w:r>
      <w:r>
        <w:rPr/>
        <w:t>2014</w:t>
      </w:r>
      <w:r>
        <w:rPr/>
        <w:t>年入账资产情况</w:t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391"/>
        <w:gridCol w:w="2942"/>
        <w:gridCol w:w="2207"/>
      </w:tblGrid>
      <w:tr>
        <w:trPr>
          <w:trHeight w:val="51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仪器设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1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数量（台件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账物核查情况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按照通知要求及资产账表，是否存在账物不符的情况，如无说明资产账物相符即可，如存在不符情况，请分年度、分类、分情况进行详细说明。）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存在问题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根据自查情况，是否存在人员单位调动未办理移交或调账手续、资产损失等问题，如有，请统计各类情况的数量及发生的年份，并阐明原因。如自查工作中没有发现问题，注明“按自查通知要求，经核查本单位资产无问题”。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关于资产管理工作的意见和建议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其它需说明的事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单位盖章、负责人签字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54:00Z</dcterms:created>
  <dc:creator>dell</dc:creator>
  <dc:description/>
  <cp:keywords/>
  <dc:language>en-US</dc:language>
  <cp:lastModifiedBy>dell</cp:lastModifiedBy>
  <cp:lastPrinted>2015-04-15T16:09:00Z</cp:lastPrinted>
  <dcterms:modified xsi:type="dcterms:W3CDTF">2015-04-15T08:09:00Z</dcterms:modified>
  <cp:revision>9</cp:revision>
  <dc:subject/>
  <dc:title>附件3：</dc:title>
</cp:coreProperties>
</file>